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assific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7363869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36386971"/>
      <w:bookmarkStart w:id="1" w:name="__Fieldmark__1_27363869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lassific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ular-DEVS model to implement a classification algorithm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23, 2009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73638697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36386971"/>
      <w:bookmarkStart w:id="3" w:name="__Fieldmark__6_27363869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ular-DEVS models build upon the approach to data classification originally proposed by Fawcett (Tom Fawcett. Data mining with cellular automata. SIGKDD Explorations 10(1): 32-39 (2008)). In addition to implementing the cellular automata defined in this paper, the approach was also improved to allow for online learning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classification, data mining, machine learning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ichael Flo</w:t>
            </w:r>
            <w:r>
              <w:rPr>
                <w:lang w:val="en-US" w:eastAsia="en-US"/>
              </w:rPr>
              <w:t xml:space="preserve">y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02948</w:t>
            </w:r>
            <w:r>
              <w:rPr>
                <w:lang w:val="en-US" w:eastAsia="en-US"/>
              </w:rPr>
              <w:t xml:space="preserve">76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mfloyd@sce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is model  works , it`s ok.</w:t>
      </w: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47:00Z</dcterms:created>
  <dc:creator>Gary L. Misch</dc:creator>
  <dc:description/>
  <dc:language>en-US</dc:language>
  <cp:lastModifiedBy>Michael</cp:lastModifiedBy>
  <dcterms:modified xsi:type="dcterms:W3CDTF">2009-11-23T08:44:00Z</dcterms:modified>
  <cp:revision>9</cp:revision>
  <dc:subject/>
  <dc:title>pizzakitchen_Model</dc:title>
</cp:coreProperties>
</file>