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Case Based Reasone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76654487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766544879"/>
      <w:bookmarkStart w:id="2" w:name="__Fieldmark__0_176654487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CaseBasedReasoner (CBR)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A model of the case-based reasoning cycle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2009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76654487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Rozbalovací2"/>
      <w:bookmarkStart w:id="8" w:name="__Fieldmark__1_1766544879"/>
      <w:bookmarkStart w:id="9" w:name="__Fieldmark__1_1766544879"/>
      <w:bookmarkEnd w:id="7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6"/>
      <w:bookmarkEnd w:id="10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1" w:name="Text7"/>
      <w:bookmarkEnd w:id="11"/>
    </w:p>
    <w:p>
      <w:pPr>
        <w:pStyle w:val="Normal"/>
        <w:rPr/>
      </w:pPr>
      <w:r>
        <w:rPr/>
        <w:t xml:space="preserve">Description (including characteristics):   </w:t>
      </w:r>
      <w:bookmarkStart w:id="12" w:name="Text8"/>
      <w:bookmarkEnd w:id="12"/>
      <w:r>
        <w:rPr/>
        <w:t>This model is used to model the case-based reasoning cycle, which is used in a majority of the research on case-based reasoning. When an input problem is received, the system looks for similar problems that have been previously encountered and attempts to use their solution for the novel problem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9"/>
      <w:bookmarkEnd w:id="13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0"/>
      <w:bookmarkEnd w:id="14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1"/>
      <w:bookmarkEnd w:id="15"/>
    </w:p>
    <w:p>
      <w:pPr>
        <w:pStyle w:val="Normal"/>
        <w:rPr/>
      </w:pPr>
      <w:r>
        <w:rPr/>
        <w:t xml:space="preserve">Keywords:   </w:t>
      </w:r>
      <w:bookmarkStart w:id="16" w:name="Text12"/>
      <w:bookmarkEnd w:id="16"/>
      <w:r>
        <w:rPr/>
        <w:t>Case-based Reasoning, CBR, instance based reasoning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7" w:name="Text13"/>
            <w:bookmarkEnd w:id="17"/>
            <w:r>
              <w:rPr/>
              <w:t>Michael W. Floyd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bookmarkStart w:id="18" w:name="Text14"/>
            <w:bookmarkEnd w:id="18"/>
            <w:r>
              <w:rPr/>
              <w:t>Student Number - 1002948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9" w:name="Text15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6"/>
            <w:bookmarkEnd w:id="20"/>
            <w:r>
              <w:rPr/>
              <w:t>mfloyd@sce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7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2" w:name="Text18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3" w:name="Text19"/>
            <w:bookmarkEnd w:id="23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4" w:name="Text20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1"/>
            <w:bookmarkEnd w:id="2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2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7" w:name="Text23"/>
            <w:bookmarkEnd w:id="2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8" w:name="Text24"/>
            <w:bookmarkEnd w:id="28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9" w:name="Text25"/>
      <w:bookmarkEnd w:id="29"/>
      <w:r>
        <w:rPr/>
        <w:t>SYSC 5104 – Fall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2:28:00Z</dcterms:created>
  <dc:creator>Gary L. Misch</dc:creator>
  <dc:description/>
  <dc:language>en-US</dc:language>
  <cp:lastModifiedBy>Mike</cp:lastModifiedBy>
  <dcterms:modified xsi:type="dcterms:W3CDTF">2009-11-04T22:32:00Z</dcterms:modified>
  <cp:revision>3</cp:revision>
  <dc:subject/>
  <dc:title>Title</dc:title>
</cp:coreProperties>
</file>