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cancer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4004244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40042445"/>
      <w:bookmarkStart w:id="2" w:name="__Fieldmark__0_374004244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simulate the developpement of the cancer diseas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/02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740042445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740042445"/>
      <w:bookmarkStart w:id="8" w:name="__Fieldmark__1_3740042445"/>
      <w:bookmarkEnd w:id="8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>
          <w:lang w:val="en-GB" w:eastAsia="en-GB"/>
        </w:rPr>
      </w:pPr>
      <w:r>
        <w:rPr>
          <w:lang w:val="fr-FR" w:eastAsia="fr-FR"/>
        </w:rPr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>
          <w:lang w:val="en-GB" w:eastAsia="en-GB"/>
        </w:rPr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cancer, diffusi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4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8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en-GB" w:eastAsia="en-GB"/>
              </w:rPr>
            </w:pPr>
            <w:r>
              <w:rPr>
                <w:lang w:val="fr-FR" w:eastAsia="fr-FR"/>
              </w:rPr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en-GB" w:eastAsia="en-GB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re is no Documentation,The simulation seems long to be ended.The log file which is created is big ( more than 150MB )</w:t>
        <w:br/>
        <w:t xml:space="preserve"> 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/>
  <dcterms:modified xsi:type="dcterms:W3CDTF">2004-07-23T15:52:41Z</dcterms:modified>
  <cp:revision>3</cp:revision>
  <dc:subject/>
  <dc:title>Title</dc:title>
</cp:coreProperties>
</file>