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Alternate Bit Protocol</w:t>
      </w:r>
      <w:r>
        <w:rPr/>
        <w:fldChar w:fldCharType="end"/>
      </w:r>
      <w:bookmarkStart w:id="0" w:name="Text1"/>
      <w:bookmarkEnd w:id="0"/>
    </w:p>
    <w:p>
      <w:pPr>
        <w:pStyle w:val="Normal"/>
        <w:rPr/>
      </w:pPr>
      <w:r>
        <w:rPr/>
        <w:t xml:space="preserve">Type:   </w:t>
      </w:r>
      <w:r>
        <w:fldChar w:fldCharType="begin">
          <w:ffData>
            <w:name w:val="__Fieldmark__0_347833109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78331098"/>
      <w:bookmarkStart w:id="2" w:name="__Fieldmark__0_3478331098"/>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AlternateBitProt (ABP)</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alternate bit protocol which ensures reliable transmission through unreliable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r>
        <w:fldChar w:fldCharType="begin">
          <w:ffData>
            <w:name w:val="__Fieldmark__1_3478331098"/>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478331098"/>
      <w:bookmarkStart w:id="8" w:name="__Fieldmark__1_3478331098"/>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sender sends a packet and waits for an acknowledgement doesn't arrive within a predefined time, the sender re-sends this packet until it receives an expected acknowledgement and then sends the next packet. In order to distinguish two consecutive packets, the sender adds an additional bit on each packet (called alternating bit because the sender use 0 and 1 alternatively). The ABP simulator consists of three components: sender, network and receiver.</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Tao Zheng</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258050</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eastAsia="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lang w:val="fr-FR" w:eastAsia="fr-F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lang w:val="fr-FR" w:eastAsia="fr-F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lang w:val="fr-FR" w:eastAsia="fr-FR"/>
        </w:rPr>
      </w:pPr>
      <w:r>
        <w:rPr>
          <w:lang w:val="fr-FR" w:eastAsia="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12T16:49:31Z</dcterms:modified>
  <cp:revision>3</cp:revision>
  <dc:subject/>
  <dc:title>Title</dc:title>
</cp:coreProperties>
</file>