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lfa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86355068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86355068"/>
      <w:bookmarkStart w:id="1" w:name="__Fieldmark__1_48635506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lfa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A complete computer simulated with several N-CD++ components. It's possible to test each of the isolated components. Performance improvements to the computer can be analysed using this model.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998</w:t>
      </w:r>
      <w:r/>
      <w:r>
        <w:rPr/>
        <w:fldChar w:fldCharType="end"/>
      </w: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6_486355068"/>
            <w:enabled/>
            <w:ddList>
              <w:result w:val="5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86355068"/>
      <w:bookmarkStart w:id="3" w:name="__Fieldmark__6_48635506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fr-FR"/>
        </w:rPr>
        <w:instrText xml:space="preserve"> FORMTEX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Version 2.38</w:t>
      </w:r>
      <w:r/>
      <w:r>
        <w:rPr>
          <w:lang w:val="fr-FR"/>
        </w:rPr>
        <w:fldChar w:fldCharType="end"/>
      </w:r>
      <w:r>
        <w:rPr>
          <w:lang w:val="fr-FR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lfa1: a simulated processor with educational purposes</w:t>
      </w:r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ttp://www.sce.carleton.ca/faculty/wainer/usenix/homepage.html</w:t>
      </w:r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omputer simulated, isolated comportements.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Amir Barylko</w:t>
            </w: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Jorge Beyoglon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UENOS AIRE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R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The simulation doesn' work. There is an error of compilation: No such file or directory: atomic.h, message.h.</w:t>
      </w:r>
      <w:r>
        <w:rPr/>
      </w:r>
    </w:p>
    <w:p>
      <w:pPr>
        <w:pStyle w:val="Normal"/>
        <w:widowControl/>
        <w:bidi w:val="0"/>
        <w:spacing w:before="0" w:after="120"/>
        <w:rPr/>
      </w:pP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3:51:00Z</dcterms:created>
  <dc:creator>Gary L. Misch</dc:creator>
  <dc:description/>
  <dc:language>en-US</dc:language>
  <cp:lastModifiedBy>sce-0474</cp:lastModifiedBy>
  <cp:lastPrinted>2004-06-10T09:43:00Z</cp:lastPrinted>
  <dcterms:modified xsi:type="dcterms:W3CDTF">2004-07-12T20:26:00Z</dcterms:modified>
  <cp:revision>7</cp:revision>
  <dc:subject/>
  <dc:title>Title</dc:title>
</cp:coreProperties>
</file>