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lar</w:t>
      </w:r>
      <w:r>
        <w:rPr>
          <w:lang w:val="en-US" w:eastAsia="en-US"/>
        </w:rPr>
        <w:t>m_Cloc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05540297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055402973"/>
      <w:bookmarkStart w:id="1" w:name="__Fieldmark__1_105540297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larmCloc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del representing a simple Alarm clock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6_1055402973"/>
            <w:enabled/>
            <w:ddList>
              <w:result w:val="1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55402973"/>
      <w:bookmarkStart w:id="3" w:name="__Fieldmark__6_105540297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odel representing a simple Alarm clock (time_set, alarm_set, alarm_on, snooze, dispayed_time, buzzer ...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larm - Clock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This model doesn’t works because there is a compilation error: No such file or directory: parsimu.h, Vtime.hh, constgenerat.h, pmodeladm.h.</w:t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documentation is not included.</w:t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3:36:00Z</dcterms:created>
  <dc:creator>Gary L. Misch</dc:creator>
  <dc:description/>
  <dc:language>en-US</dc:language>
  <cp:lastModifiedBy>sce-0474</cp:lastModifiedBy>
  <cp:lastPrinted>2004-06-10T09:43:00Z</cp:lastPrinted>
  <dcterms:modified xsi:type="dcterms:W3CDTF">2004-07-12T15:03:00Z</dcterms:modified>
  <cp:revision>14</cp:revision>
  <dc:subject/>
  <dc:title>Title</dc:title>
</cp:coreProperties>
</file>