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AIRPOR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Type:   </w:t>
      </w:r>
      <w:r>
        <w:fldChar w:fldCharType="begin">
          <w:ffData>
            <w:name w:val="__Fieldmark__1_428088216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280882163"/>
      <w:bookmarkStart w:id="1" w:name="__Fieldmark__1_4280882163"/>
      <w:bookmarkEnd w:id="1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AIRPORT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 model was developed to simulate an airport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June 18, 2004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omain: </w:t>
      </w:r>
      <w:r>
        <w:fldChar w:fldCharType="begin">
          <w:ffData>
            <w:name w:val="__Fieldmark__6_428088216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280882163"/>
      <w:bookmarkStart w:id="3" w:name="__Fieldmark__6_4280882163"/>
      <w:bookmarkEnd w:id="3"/>
      <w:r/>
      <w:r>
        <w:rPr/>
        <w:fldChar w:fldCharType="end"/>
      </w: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Simulates departures and arrivals in an airport. Uses a control tower, several planes, and queue and a different container (i.e. hangar) for the planes, according to their flight numbers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Links to Related Documents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odelosEnParalelo.zip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 xml:space="preserve">     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lane, airport, control tower, hangar, container, flight, departure, arrival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120"/>
              <w:ind w:left="-108" w:hanging="0"/>
              <w:jc w:val="left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   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widowControl w:val="false"/>
        <w:bidi w:val="0"/>
        <w:spacing w:before="0" w:after="120"/>
        <w:jc w:val="left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here is no documentation.There is a compilation error: " parsimu.h, atomicstate.h : No such files or directory.</w:t>
      </w:r>
      <w:r/>
      <w:r>
        <w:rPr>
          <w:lang w:val="en-US"/>
        </w:rPr>
        <w:fldChar w:fldCharType="end"/>
      </w:r>
      <w:r>
        <w:rPr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">
    <w:name w:val="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g</cp:lastModifiedBy>
  <dcterms:modified xsi:type="dcterms:W3CDTF">2004-07-09T21:29:40Z</dcterms:modified>
  <cp:revision>24</cp:revision>
  <dc:subject/>
  <dc:title>IMAGE GENERALISATION</dc:title>
</cp:coreProperties>
</file>