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01853311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01853311"/>
      <w:bookmarkStart w:id="1" w:name="__Fieldmark__1_330185331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6_3301853311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01853311"/>
      <w:bookmarkStart w:id="3" w:name="__Fieldmark__6_330185331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Simulates departures and arrivals in an airport. Uses a control tower, several planes, and queue and a different container (i.e hangar) for the planes, according to their flight numbers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lane, airport, control tower, queue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The simulation doesn't work. There is an error of compilation.</w:t>
      </w:r>
      <w:r>
        <w:rPr/>
      </w:r>
    </w:p>
    <w:p>
      <w:pPr>
        <w:pStyle w:val="Normal"/>
        <w:rPr/>
      </w:pPr>
      <w:r>
        <w:rPr/>
        <w:t>The link, on http://www.sce.carleton.ca/faculty/wainer/wbgraf/index.html, "Download model and sample" doesn't work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There is no documentation for this model. 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0:04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20:23:00Z</dcterms:modified>
  <cp:revision>11</cp:revision>
  <dc:subject/>
  <dc:title>Title</dc:title>
</cp:coreProperties>
</file>