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CourseDEW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400936082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009360822"/>
      <w:bookmarkStart w:id="1" w:name="__Fieldmark__1_4009360822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CURSODEW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June 18, 2004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400936082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009360822"/>
      <w:bookmarkStart w:id="3" w:name="__Fieldmark__6_4009360822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odelosParaRevisar.zip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cursodew, coursedew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re is no documentation. There is a compilation error :"implicit declaration of function `int time(....).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ulie</dc:creator>
  <dc:description/>
  <dc:language>en-US</dc:language>
  <cp:lastModifiedBy>Systems and Computer Engineering</cp:lastModifiedBy>
  <dcterms:modified xsi:type="dcterms:W3CDTF">2004-07-12T16:45:25Z</dcterms:modified>
  <cp:revision>32</cp:revision>
  <dc:subject/>
  <dc:title>IMAGE GENERALISATION</dc:title>
</cp:coreProperties>
</file>