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 run the "Simulation Of Large Wireless Sensor Networks Using Cell-DEVS" models in CD++ run the following .drw and/or .bat files (including within the project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initial model (11x11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WSN.drw or</w:t>
      </w:r>
    </w:p>
    <w:p>
      <w:pPr>
        <w:pStyle w:val="Normal"/>
        <w:rPr/>
      </w:pPr>
      <w:r>
        <w:rPr/>
        <w:t>* WSN.b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improved WSN (11x11, 22x22 and 33x33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WSN11.drw or</w:t>
      </w:r>
    </w:p>
    <w:p>
      <w:pPr>
        <w:pStyle w:val="Normal"/>
        <w:rPr/>
      </w:pPr>
      <w:r>
        <w:rPr/>
        <w:t>* WSN11.b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WSN22.drw or</w:t>
      </w:r>
    </w:p>
    <w:p>
      <w:pPr>
        <w:pStyle w:val="Normal"/>
        <w:rPr/>
      </w:pPr>
      <w:r>
        <w:rPr/>
        <w:t>* WSN22.b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WSN33.drw or</w:t>
      </w:r>
    </w:p>
    <w:p>
      <w:pPr>
        <w:pStyle w:val="Normal"/>
        <w:rPr/>
      </w:pPr>
      <w:r>
        <w:rPr/>
        <w:t xml:space="preserve">* WSN33.ba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SN.pal to load the palette in CD++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5:48:00Z</dcterms:created>
  <dc:creator>B.Qela</dc:creator>
  <dc:description/>
  <dc:language>en-US</dc:language>
  <cp:lastModifiedBy>B.Qela</cp:lastModifiedBy>
  <dcterms:modified xsi:type="dcterms:W3CDTF">2008-12-18T05:49:00Z</dcterms:modified>
  <cp:revision>1</cp:revision>
  <dc:subject/>
  <dc:title>To run the "Simulation Of Large Wireless Sensor Networks Using Cell-DEVS" models in CD++ run the following </dc:title>
</cp:coreProperties>
</file>