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Vegetable</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97650984"/>
            <w:enabled/>
            <w:ddList>
              <w:result w:val="0"/>
            </w:ddList>
          </w:ffData>
        </w:fldChar>
      </w:r>
      <w:r>
        <w:rPr/>
        <w:instrText xml:space="preserve"> FORMDROPDOWN </w:instrText>
      </w:r>
      <w:r>
        <w:rPr/>
        <w:fldChar w:fldCharType="separate"/>
      </w:r>
      <w:bookmarkStart w:id="0" w:name="__Fieldmark__1_97650984"/>
      <w:bookmarkStart w:id="1" w:name="__Fieldmark__1_97650984"/>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Vegetable</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Simulation of Vegetable Population Dynamics Based on Cellular Automata</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11/12/2003</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97650984"/>
            <w:enabled/>
            <w:ddList>
              <w:result w:val="0"/>
            </w:ddList>
          </w:ffData>
        </w:fldChar>
      </w:r>
      <w:r>
        <w:rPr/>
        <w:instrText xml:space="preserve"> FORMDROPDOWN </w:instrText>
      </w:r>
      <w:r>
        <w:rPr/>
        <w:fldChar w:fldCharType="separate"/>
      </w:r>
      <w:bookmarkStart w:id="2" w:name="__Fieldmark__6_97650984"/>
      <w:bookmarkStart w:id="3" w:name="__Fieldmark__6_97650984"/>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Each cell in the automation represents a square portion with specified dimensions. At each update step of the automation, the tree present in the cell takes the resources it needs from the cell itself and uses them to survive, grow and produce seeds. If more resources are available then the tree stores. Conversely, if not enough resources are present then the tree uses the stored resource. The tree dies if it has no stored resources and none available at neighbors. In general, the cell hosting a tree would have less resource than the neighboring cells due to consumption in the present cell by the tree. If a tree is present in a cell then it takes certain amount of each available resource depending on its physical constraints.  There can only be one tree in a cell or be empty. The tree could produce seeds, which could be scattered in the cell or in neighbor cells and grow. Each cell produces resource but cannot exceed the maximum value. The flow of the resource goes from the richer cells to poorer cells. So that bigger trees in a particular cell may make use of the resource in neighboring cells.</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the paper : “Simulation of Vegetable Population Dynamics Based on Cellular Automata” ,Stefania Bandini and Giulio Pavesi,University of Milan-Bicocca</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This paper discusses the possible dynamics of vegetable population. Sunlight, water, fertilizers (natural, artificial) are example factors that influence the growth of vegetable population. The competitive nature of the population for resources during growth for survival is depicted in the model.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vegetable, population, dynamic</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Sivaharan Thurairasa ,Christy Gnanapragasam ,Vijay Mahendren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Carleton University</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Ottawa</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CA</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This model works, it`s ok</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cp:revision>3</cp:revision>
  <dc:subject/>
  <dc:title>Title</dc:title>
</cp:coreProperties>
</file>