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opulation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1_1402479213"/>
            <w:enabled/>
            <w:ddList>
              <w:result w:val="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1_1402479213"/>
      <w:bookmarkStart w:id="1" w:name="__Fieldmark__1_1402479213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op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Purpose for which Developed:  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model has to simulate the Urban Simulation Using Neural Networks and Cellular Automata For Land Use Planning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Other Applications for which it is Suitable:  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ate Developed/Implemented:  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November 18, 2008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6_1402479213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6_1402479213"/>
      <w:bookmarkStart w:id="3" w:name="__Fieldmark__6_1402479213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URL:  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Description (including characteristics):  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he Population is consists of 486 cells divided into 3 layers. Layer 1 is used for initial population, layer 2 is used for positions of cities and towns, and layer 3 is used for output results.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hanging="0"/>
        <w:rPr/>
      </w:pPr>
      <w:r>
        <w:rPr/>
        <w:t xml:space="preserve">Short Title:  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URL: 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720" w:hanging="0"/>
        <w:rPr/>
      </w:pPr>
      <w:r>
        <w:rPr/>
        <w:t xml:space="preserve">Description: 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 xml:space="preserve">     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w:t xml:space="preserve">Keywords:  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opulation, neighbors</w:t>
      </w:r>
      <w:r>
        <w:rPr/>
        <w:t>, layer</w:t>
      </w:r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>Developer:</w:t>
      </w:r>
    </w:p>
    <w:tbl>
      <w:tblPr>
        <w:tblW w:w="8832" w:type="dxa"/>
        <w:jc w:val="left"/>
        <w:tblInd w:w="-113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16"/>
      </w:tblGrid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left="-108" w:hanging="0"/>
              <w:rPr/>
            </w:pPr>
            <w:r>
              <w:rPr/>
              <w:t xml:space="preserve">Name:  </w:t>
            </w: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cronym: 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1:  </w: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[e-mail]: </w: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Address 2:  </w:t>
            </w: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City:  </w:t>
            </w: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rovince/State-Country:  </w:t>
            </w: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Zip  </w:t>
            </w: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120"/>
              <w:rPr/>
            </w:pPr>
            <w:r>
              <w:rPr/>
              <w:t xml:space="preserve">Phone:  </w:t>
            </w: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 xml:space="preserve">    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720" w:hanging="0"/>
        <w:rPr/>
      </w:pPr>
      <w:r>
        <w:rPr/>
      </w:r>
    </w:p>
    <w:p>
      <w:pPr>
        <w:pStyle w:val="Normal"/>
        <w:widowControl w:val="false"/>
        <w:bidi w:val="0"/>
        <w:spacing w:before="0" w:after="120"/>
        <w:rPr/>
      </w:pPr>
      <w:r>
        <w:rPr/>
        <w:t xml:space="preserve">Comments:   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We can change the input file data values and run the sumulation.  We can see that results are ok on CD++ Modeler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type w:val="continuous"/>
      <w:pgSz w:w="12240" w:h="15840"/>
      <w:pgMar w:left="1800" w:right="1800" w:gutter="0" w:header="0" w:top="1440" w:footer="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0" w:after="12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hanging="0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hanging="0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120"/>
      <w:ind w:left="2160" w:hanging="0"/>
      <w:outlineLvl w:val="3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ind w:left="2880" w:hanging="0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ind w:left="3600" w:hanging="0"/>
      <w:outlineLvl w:val="5"/>
    </w:pPr>
    <w:rPr>
      <w:rFonts w:ascii="Arial" w:hAnsi="Arial" w:cs="Arial"/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basedOn w:val="Normal"/>
    <w:qFormat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1">
    <w:name w:val="Hyperlink1"/>
    <w:basedOn w:val="DefaultParagraphFont1"/>
    <w:qFormat/>
    <w:pPr/>
    <w:rPr>
      <w:color w:val="0000FF"/>
      <w:u w:val="single"/>
    </w:rPr>
  </w:style>
  <w:style w:type="paragraph" w:styleId="FollowedHyperlink1">
    <w:name w:val="FollowedHyperlink1"/>
    <w:basedOn w:val="DefaultParagraphFont1"/>
    <w:qFormat/>
    <w:pPr/>
    <w:rPr>
      <w:color w:val="80008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4:47:00Z</dcterms:created>
  <dc:creator>julie</dc:creator>
  <dc:description/>
  <cp:keywords/>
  <dc:language>en-US</dc:language>
  <cp:lastModifiedBy> </cp:lastModifiedBy>
  <dcterms:modified xsi:type="dcterms:W3CDTF">2007-11-20T05:00:00Z</dcterms:modified>
  <cp:revision>20</cp:revision>
  <dc:subject/>
  <dc:title>IMAGE GENERALISATION</dc:title>
</cp:coreProperties>
</file>