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ProbabalisticUAV_PathPLanne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81719717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817197171"/>
      <w:bookmarkStart w:id="2" w:name="__Fieldmark__0_3817197171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UAVGradient</w:t>
      </w:r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 xml:space="preserve">To viability of a probabilistic target-finding algorithm for UAVs 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Robotics, applications which require a “hill climbing” algorithm is required, Applications where a 2D diffusion/erosion algorithm is required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1/14/2008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1_3817197171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817197171"/>
      <w:bookmarkStart w:id="8" w:name="__Fieldmark__1_3817197171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A UAV’s </w:t>
      </w:r>
      <w:bookmarkStart w:id="11" w:name="Text8"/>
      <w:bookmarkEnd w:id="11"/>
      <w:r>
        <w:rPr/>
        <w:t xml:space="preserve">target location probability modeled as a gradient “terrain” which has a diffusion function modeling increasing uncertainty. UAV uses a hill climb algorithm to search this terrain. Unique Boundary layer addresses border conditions for UAV behavior in cell space.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Gradient, Hill Climb, Diffusion , UAV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4" w:type="dxa"/>
        <w:jc w:val="left"/>
        <w:tblInd w:w="-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8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lang w:val="de-DE"/>
              </w:rPr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br/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re is no documentation for this model. </w:t>
        <w:br/>
        <w:t>The simulation , the compilation and the results are OK.</w:t>
        <w:br/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7:08:00Z</dcterms:created>
  <dc:creator>Gary L. Misch</dc:creator>
  <dc:description/>
  <dc:language>en-US</dc:language>
  <cp:lastModifiedBy>JUFA</cp:lastModifiedBy>
  <dcterms:modified xsi:type="dcterms:W3CDTF">2008-11-15T17:48:00Z</dcterms:modified>
  <cp:revision>5</cp:revision>
  <dc:subject/>
  <dc:title>Title</dc:title>
</cp:coreProperties>
</file>