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inear Response of a 2-D Truss Structur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24409753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244097538"/>
      <w:bookmarkStart w:id="1" w:name="__Fieldmark__1_324409753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uss2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obtain the horizontal and vertical displacements of a truss structure subjected to externally applied loads and constrai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/11/200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Domain: </w:t>
      </w:r>
      <w:r>
        <w:fldChar w:fldCharType="begin">
          <w:ffData>
            <w:name w:val="__Fieldmark__6_324409753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44097538"/>
      <w:bookmarkStart w:id="3" w:name="__Fieldmark__6_324409753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2-D truss model represents a structure commonly used in building or aircraft construction. Using fundamental structural analysis equations, an iterative method to solve for nodal displacements is implemented. A linear approximation of the strain is used for the purpose of this project. Nodes, represented by a cells, are identified relative to the top left corner of the truss. The external forces are applied at the nodes, with positive forces pointing up. The Cell-DEVS model consists of 4 layers in the third dimension to store the values of displacements and external forces in both the vertical and horizontal directio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ürdal Z. and Tatting, B., “Cellular automata for design of truss structures with linear and nonlinear response," Proceedings of the 41st AIAA/ASME/ASCE/AHS Structures, Structural Dynamics and Materials Conference, AIAA Paper 2000-1580, Atlanta, GA, 2000.</w:t>
      </w:r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uss, Nodes, Displacement, FE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in Wing Tsu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leton Universit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kwtsui@connect.carleton.ca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51:00Z</dcterms:created>
  <dc:creator>Gary L. Misch</dc:creator>
  <dc:description/>
  <dc:language>en-US</dc:language>
  <cp:lastModifiedBy>Kin Wing Tsui</cp:lastModifiedBy>
  <dcterms:modified xsi:type="dcterms:W3CDTF">2007-11-19T05:13:00Z</dcterms:modified>
  <cp:revision>3</cp:revision>
  <dc:subject/>
  <dc:title>Title</dc:title>
</cp:coreProperties>
</file>