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Substance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403655529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403655529"/>
      <w:bookmarkStart w:id="2" w:name="__Fieldmark__0_3403655529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To simulate a substance classifier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1/29/1998</w:t>
      </w:r>
      <w:r>
        <w:rPr/>
        <w:fldChar w:fldCharType="end"/>
      </w:r>
      <w:bookmarkStart w:id="6" w:name="Text5"/>
      <w:bookmarkEnd w:id="6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3403655529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3403655529"/>
      <w:bookmarkStart w:id="8" w:name="__Fieldmark__1_3403655529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A substance generator places differents amounts of substances into a queue. In order to classify ans ship it properly, a classifier takes the substance and measures it's purity. Depending on the value measured, it's classified as First and Second class.</w:t>
      </w:r>
      <w:r>
        <w:rPr/>
        <w:fldChar w:fldCharType="end"/>
      </w:r>
      <w:bookmarkStart w:id="11" w:name="Text8"/>
      <w:bookmarkEnd w:id="11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right="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right="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right="0" w:hanging="0"/>
        <w:rPr>
          <w:lang w:val="fr-FR" w:eastAsia="fr-FR"/>
        </w:rPr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>
          <w:lang w:val="fr-FR" w:eastAsia="fr-FR"/>
        </w:rPr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substance generator</w:t>
      </w:r>
      <w:r>
        <w:rPr/>
        <w:fldChar w:fldCharType="end"/>
      </w:r>
      <w:bookmarkStart w:id="15" w:name="Text12"/>
      <w:bookmarkEnd w:id="15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/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right="0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3"/>
            <w:bookmarkEnd w:id="16"/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 w:eastAsia="fr-FR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lang w:val="fr-FR" w:eastAsia="fr-FR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right="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Ok but there is a small documentation written in spanish.</w:t>
      </w:r>
      <w:r>
        <w:rPr/>
        <w:fldChar w:fldCharType="end"/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eastAsia="en-US" w:bidi="zxx"/>
    </w:rPr>
  </w:style>
  <w:style w:type="character" w:styleId="AbsatzStandardschriftart">
    <w:name w:val="Absatz-Standardschriftar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</cp:lastModifiedBy>
  <cp:revision>4</cp:revision>
  <dc:subject/>
  <dc:title>Title</dc:title>
</cp:coreProperties>
</file>