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or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6597702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59770280"/>
      <w:bookmarkStart w:id="1" w:name="__Fieldmark__1_1659770280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umber sorting mecanism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2/10/1998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6597702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59770280"/>
      <w:bookmarkStart w:id="3" w:name="__Fieldmark__6_1659770280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n optimized sort algorithm similar to the above, but here the space is no-wrapped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ort, algorithm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k. Documentation in Spanish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4</cp:revision>
  <dc:subject/>
  <dc:title>Title</dc:title>
</cp:coreProperties>
</file>