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>
          <w:b/>
          <w:bCs/>
        </w:rPr>
        <w:t>Reaction Diffusion System Simulation Using Cell-DEVS Formalism</w:t>
      </w:r>
    </w:p>
    <w:p>
      <w:pPr>
        <w:pStyle w:val="Normal"/>
        <w:rPr/>
      </w:pPr>
      <w:r>
        <w:rPr/>
        <w:t xml:space="preserve">Type [Nuevas opciones: DEVS Model, Cell-DEVS Model, Tool]:   Cell-DEVS </w:t>
      </w:r>
      <w:r>
        <w:fldChar w:fldCharType="begin">
          <w:ffData>
            <w:name w:val="__Fieldmark__0_4021717171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1717171"/>
      <w:bookmarkStart w:id="1" w:name="__Fieldmark__0_4021717171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rd </w:t>
      </w:r>
    </w:p>
    <w:p>
      <w:pPr>
        <w:pStyle w:val="Normal"/>
        <w:rPr/>
      </w:pPr>
      <w:r>
        <w:rPr/>
        <w:t>Purpose for which Developed: Examples of reaction diffusion systems can be: spreading of infectious diseases, propagation of neural signals and chemical reactions.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0/11/2004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4021717171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2_4021717171"/>
      <w:bookmarkStart w:id="3" w:name="__Fieldmark__2_4021717171"/>
      <w:bookmarkEnd w:id="3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>Current Version:   1.0</w:t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Laurentiu Checi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e-mail] Address 1:  </w:t>
            </w:r>
            <w:hyperlink r:id="rId2">
              <w:r>
                <w:rPr>
                  <w:rStyle w:val="InternetLink"/>
                </w:rPr>
                <w:t>laurentiu.checiu@rogers.com</w:t>
              </w:r>
            </w:hyperlink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lchec097@uottawa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entiu.checiu@roger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13:00Z</dcterms:created>
  <dc:creator>Gary L. Misch</dc:creator>
  <dc:description/>
  <dc:language>en-US</dc:language>
  <cp:lastModifiedBy>aa</cp:lastModifiedBy>
  <cp:lastPrinted>2004-06-10T09:43:00Z</cp:lastPrinted>
  <dcterms:modified xsi:type="dcterms:W3CDTF">2004-11-10T08:33:00Z</dcterms:modified>
  <cp:revision>6</cp:revision>
  <dc:subject/>
  <dc:title>Title</dc:title>
</cp:coreProperties>
</file>