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7 November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Brief description of the content of this zip: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 xml:space="preserve">PatternDifferentiationRule7.bat: the batch file used to run the simulation and obtain the </w:t>
      </w:r>
    </w:p>
    <w:p>
      <w:pPr>
        <w:pStyle w:val="Normal"/>
        <w:rPr/>
      </w:pPr>
      <w:r>
        <w:rPr/>
        <w:tab/>
        <w:t xml:space="preserve">  output .log file for Rule7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ternDifferentiationRule9.bat: the batch file used to run the simulation and obtain the </w:t>
      </w:r>
    </w:p>
    <w:p>
      <w:pPr>
        <w:pStyle w:val="Normal"/>
        <w:rPr/>
      </w:pPr>
      <w:r>
        <w:rPr/>
        <w:tab/>
        <w:t xml:space="preserve">  output .log file for Rule 9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ternDifferentiationRule7_DRW.bat: the batch file used to visualize the output according to  PatternDifferentiationRule7DRW.drw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ternDifferentiationRule9_DRW.bat: the batch file used to visualize the output according to  PatternDifferentiationRule9DRW.drw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ternDifferentiationRule7.ma: the .ma file which use the Rule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ternDifferentiationRule9.ma: the .ma file which use the Rule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ternDifferentiationRule7DRW.drw: the output file generated under the Rule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ternDifferentiationRule9DRW.drw: the output file generated under the Rule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ternDifferentiationRule7.PAL: the .pal file storing the palette used to visualize the </w:t>
        <w:tab/>
        <w:t xml:space="preserve">   outputs for Rule 7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ternDifferentiationRule9.PAL: the .pal file storing the palette used to visualize the </w:t>
        <w:tab/>
        <w:t xml:space="preserve">   outputs for Rule 9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</w:t>
      </w:r>
    </w:p>
    <w:p>
      <w:pPr>
        <w:pStyle w:val="Normal"/>
        <w:rPr/>
      </w:pPr>
      <w:r>
        <w:rPr/>
        <w:t>How to run the zip</w:t>
      </w:r>
    </w:p>
    <w:p>
      <w:pPr>
        <w:pStyle w:val="Normal"/>
        <w:rPr/>
      </w:pPr>
      <w:r>
        <w:rPr/>
        <w:t>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unzipped the zip file to the directory which including the CD++ t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lick the PatternDifferentiationRule7.bat and PatternDifferentiationRule9.bat files to generate two logout file PatternDifferentiationRule7LOG and PatternDifferentiationRule9LOG respectiv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lick the PatternDifferentiationRule7_DRW.bat and PatternDifferentiationRule9_DRW.bat to generate the  PatternDifferentiationRule7DRW.drw and PatternDifferentiationRule9DRW.drw  respectiv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use “CD Animation” window from CD++, add model by selecting PatternDifferentiationRule7DRW.drw or PatternDifferentiationRule9DRW.drw, and load its corresponding *.pal file to visually see the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9:45:00Z</dcterms:created>
  <dc:creator>gx</dc:creator>
  <dc:description/>
  <dc:language>en-US</dc:language>
  <cp:lastModifiedBy>gx</cp:lastModifiedBy>
  <dcterms:modified xsi:type="dcterms:W3CDTF">2007-11-17T20:08:00Z</dcterms:modified>
  <cp:revision>6</cp:revision>
  <dc:subject/>
  <dc:title>November, 2001</dc:title>
</cp:coreProperties>
</file>