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attern Differentiation of Glandular Cancerous Cells and Normal Cell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81375516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813755169"/>
      <w:bookmarkStart w:id="1" w:name="__Fieldmark__1_381375516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atternDifferent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goal of this study was to construct a system that could generate and modify Feature Detector (FD) for specific pattern recognition in cancerous cells resear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/17/200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81375516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13755169"/>
      <w:bookmarkStart w:id="3" w:name="__Fieldmark__6_38137551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0.1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goal of this study was to construct a system that could generate and modify Feature Detector (FD) for specific pattern recognition in cancerous cells researc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ttp://portal.acm.org/citation.cfm?id=12445</w:t>
      </w:r>
      <w:r>
        <w:rPr>
          <w:lang w:val="en-US" w:eastAsia="en-US"/>
        </w:rPr>
        <w:t xml:space="preserve">99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ellular automata; Evolutionary learning; Pattern recogni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ichard Ying Fa</w:t>
            </w:r>
            <w:r>
              <w:rPr>
                <w:lang w:val="en-US" w:eastAsia="en-US"/>
              </w:rPr>
              <w:t xml:space="preserve">ng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RF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angrichard@gmail.c</w:t>
            </w:r>
            <w:r>
              <w:rPr>
                <w:lang w:val="en-US" w:eastAsia="en-US"/>
              </w:rPr>
              <w:t xml:space="preserve">om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t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2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c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>
                <w:lang w:val="en-US" w:eastAsia="en-US"/>
              </w:rPr>
              <w:t xml:space="preserve">0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8</w:t>
            </w:r>
            <w:r>
              <w:rPr>
                <w:lang w:val="en-US" w:eastAsia="en-US"/>
              </w:rPr>
              <w:t xml:space="preserve">89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works . It`s 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6:11:00Z</dcterms:created>
  <dc:creator>Richard Ying Fang</dc:creator>
  <dc:description/>
  <dc:language>en-US</dc:language>
  <cp:lastModifiedBy>gx</cp:lastModifiedBy>
  <dcterms:modified xsi:type="dcterms:W3CDTF">2007-11-17T16:20:00Z</dcterms:modified>
  <cp:revision>7</cp:revision>
  <dc:subject/>
  <dc:title>Title</dc:title>
</cp:coreProperties>
</file>