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Pattern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ype:   </w:t>
      </w:r>
      <w:r>
        <w:fldChar w:fldCharType="begin">
          <w:ffData>
            <w:name w:val="__Fieldmark__1_3384392904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384392904"/>
      <w:bookmarkStart w:id="1" w:name="__Fieldmark__1_3384392904"/>
      <w:bookmarkEnd w:id="1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pattern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omain: </w:t>
      </w:r>
      <w:r>
        <w:fldChar w:fldCharType="begin">
          <w:ffData>
            <w:name w:val="__Fieldmark__6_3384392904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384392904"/>
      <w:bookmarkStart w:id="3" w:name="__Fieldmark__6_3384392904"/>
      <w:bookmarkEnd w:id="3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Simulate the growing process of some complex patterns  by using two-dimension model.  A pattern grows up from a cell or some cells. We use outer-totalistic rules to generate these patterns which means a cell’s next value is determined by its current’s value and its neighbour’s value.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Links to Related Documents</w:t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Pattern, growing process, cell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120"/>
              <w:ind w:left="-108" w:hanging="0"/>
              <w:jc w:val="left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Ping Wang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No. 10063374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Carleton University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Ottawa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CA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is model works, It`s ok</w:t>
      </w:r>
      <w:r/>
      <w:r>
        <w:rPr>
          <w:lang w:val="en-US"/>
        </w:rPr>
        <w:fldChar w:fldCharType="end"/>
      </w:r>
      <w:r>
        <w:rPr>
          <w:lang w:val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cs="Times New Roman" w:eastAsia="Noto San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4"/>
      <w:u w:val="none"/>
      <w:vertAlign w:val="baseline"/>
      <w:lang w:val="en-US" w:eastAsia="en-US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">
    <w:name w:val="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">
    <w:name w:val="Default Paragraph Fon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le">
    <w:name w:val="Title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">
    <w:name w:val="Hyperlink"/>
    <w:basedOn w:val="DefaultParagraphFont"/>
    <w:qFormat/>
    <w:pPr/>
    <w:rPr>
      <w:color w:val="0000FF"/>
      <w:u w:val="single"/>
    </w:rPr>
  </w:style>
  <w:style w:type="paragraph" w:styleId="FollowedHyperlink">
    <w:name w:val="FollowedHyperlink"/>
    <w:basedOn w:val="DefaultParagraphFon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ary L. Misch</dc:creator>
  <dc:description/>
  <dc:language>en-US</dc:language>
  <cp:lastModifiedBy>Systems and Computer Engineering</cp:lastModifiedBy>
  <cp:revision>3</cp:revision>
  <dc:subject/>
  <dc:title>Title</dc:title>
</cp:coreProperties>
</file>