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MAZE 2</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1037001087"/>
            <w:enabled/>
            <w:ddList>
              <w:result w:val="0"/>
            </w:ddList>
          </w:ffData>
        </w:fldChar>
      </w:r>
      <w:r>
        <w:rPr/>
        <w:instrText xml:space="preserve"> FORMDROPDOWN </w:instrText>
      </w:r>
      <w:r>
        <w:rPr/>
        <w:fldChar w:fldCharType="separate"/>
      </w:r>
      <w:bookmarkStart w:id="0" w:name="__Fieldmark__1_1037001087"/>
      <w:bookmarkStart w:id="1" w:name="__Fieldmark__1_1037001087"/>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MAZE 2</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is model was developed in order to analyse robot mobil way schedules.It's focuses in the analysis of the planning of movable routes of robots looking for an efficient way in time .The robot must pass between the obstacles</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June 16,2002</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1037001087"/>
            <w:enabled/>
            <w:ddList>
              <w:result w:val="0"/>
            </w:ddList>
          </w:ffData>
        </w:fldChar>
      </w:r>
      <w:r>
        <w:rPr/>
        <w:instrText xml:space="preserve"> FORMDROPDOWN </w:instrText>
      </w:r>
      <w:r>
        <w:rPr/>
        <w:fldChar w:fldCharType="separate"/>
      </w:r>
      <w:bookmarkStart w:id="2" w:name="__Fieldmark__6_1037001087"/>
      <w:bookmarkStart w:id="3" w:name="__Fieldmark__6_1037001087"/>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This model was developed in order to analyse robot mobil way schedules which are looking for an efficient way without colision.</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maze</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Alejandro Baranek, Marcela Riccillo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LU 519/97, LU 219/92</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BUENOS AIRES</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 xml:space="preserve">The documentation is  in Spanish.The simulation works  but there is a problem with MakePath.drw we can see a result with nothing  passes whereas  for all other .drw files the results are ok and one can see the way which the robot borrows CD ++ modeler.   </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e</dc:creator>
  <dc:description/>
  <dc:language>en-US</dc:language>
  <cp:lastModifiedBy>Systems and Computer Engineering</cp:lastModifiedBy>
  <dcterms:modified xsi:type="dcterms:W3CDTF">2004-07-08T15:29:55Z</dcterms:modified>
  <cp:revision>16</cp:revision>
  <dc:subject/>
  <dc:title>IMAGE GENERALISATION</dc:title>
</cp:coreProperties>
</file>