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ns w:id="6" w:author="Roderick Bain" w:date="2007-12-13T15:15:00Z"/>
        </w:rPr>
      </w:pPr>
      <w:del w:id="0" w:author="Roderick Bain" w:date="2007-12-11T18:11:00Z">
        <w:r>
          <w:rPr/>
          <w:delText>Center Title Here (12-14 pts. Initial Caps, 1-3 lines)</w:delText>
        </w:r>
      </w:del>
      <w:ins w:id="1" w:author="Roderick Bain" w:date="2007-12-11T18:11:00Z">
        <w:r>
          <w:rPr/>
          <w:t xml:space="preserve">A </w:t>
        </w:r>
      </w:ins>
      <w:ins w:id="2" w:author="Roderick Bain" w:date="2007-12-19T17:29:00Z">
        <w:r>
          <w:rPr/>
          <w:t>Cell-DEVS</w:t>
        </w:r>
      </w:ins>
      <w:ins w:id="3" w:author="Roderick Bain" w:date="2007-12-11T18:11:00Z">
        <w:r>
          <w:rPr/>
          <w:t xml:space="preserve"> Model Of </w:t>
        </w:r>
      </w:ins>
      <w:ins w:id="4" w:author="Roderick Bain" w:date="2007-12-19T17:29:00Z">
        <w:r>
          <w:rPr/>
          <w:t xml:space="preserve">A Cascade Leading To </w:t>
        </w:r>
      </w:ins>
      <w:ins w:id="5" w:author="Roderick Bain" w:date="2007-12-13T15:15:00Z">
        <w:r>
          <w:rPr/>
          <w:t>Vesicle Docking</w:t>
        </w:r>
      </w:ins>
    </w:p>
    <w:p>
      <w:pPr>
        <w:pStyle w:val="Heading"/>
        <w:rPr/>
      </w:pPr>
      <w:ins w:id="7" w:author="Roderick Bain" w:date="2007-12-13T15:15:00Z">
        <w:r>
          <w:rPr/>
          <w:t>In A</w:t>
        </w:r>
      </w:ins>
      <w:ins w:id="8" w:author="Roderick Bain" w:date="2007-12-19T17:30:00Z">
        <w:r>
          <w:rPr/>
          <w:t xml:space="preserve"> </w:t>
        </w:r>
      </w:ins>
      <w:ins w:id="9" w:author="Roderick Bain" w:date="2007-12-11T18:11:00Z">
        <w:r>
          <w:rPr/>
          <w:t>Presynaptic Nerve Terminal</w:t>
        </w:r>
      </w:ins>
    </w:p>
    <w:p>
      <w:pPr>
        <w:pStyle w:val="Heading"/>
        <w:rPr>
          <w:del w:id="11" w:author="Roderick Bain" w:date="2007-12-17T09:35:00Z"/>
        </w:rPr>
      </w:pPr>
      <w:del w:id="10" w:author="Roderick Bain" w:date="2007-12-17T09:35:00Z">
        <w:r>
          <w:rPr/>
        </w:r>
      </w:del>
    </w:p>
    <w:p>
      <w:pPr>
        <w:pStyle w:val="Heading"/>
        <w:rPr/>
      </w:pPr>
      <w:r>
        <w:rPr/>
      </w:r>
    </w:p>
    <w:p>
      <w:pPr>
        <w:sectPr>
          <w:type w:val="nextPage"/>
          <w:pgSz w:w="12240" w:h="15840"/>
          <w:pgMar w:left="1080" w:right="1080" w:gutter="0" w:header="0" w:top="1440" w:footer="0" w:bottom="1800"/>
          <w:pgNumType w:fmt="decimal"/>
          <w:formProt w:val="false"/>
          <w:textDirection w:val="lrTb"/>
          <w:docGrid w:type="default" w:linePitch="360" w:charSpace="0"/>
        </w:sectPr>
      </w:pPr>
    </w:p>
    <w:p>
      <w:pPr>
        <w:pStyle w:val="Authors"/>
        <w:rPr>
          <w:del w:id="13" w:author="Roderick Bain" w:date="2007-12-11T18:12:00Z"/>
        </w:rPr>
      </w:pPr>
      <w:del w:id="12" w:author="Roderick Bain" w:date="2007-12-11T18:12:00Z">
        <w:r>
          <w:rPr/>
          <w:delText>Center</w:delText>
        </w:r>
      </w:del>
    </w:p>
    <w:p>
      <w:pPr>
        <w:pStyle w:val="Authors"/>
        <w:rPr/>
      </w:pPr>
      <w:del w:id="14" w:author="Roderick Bain" w:date="2007-12-11T18:12:00Z">
        <w:r>
          <w:rPr/>
          <w:delText>Name of Author(s)</w:delText>
        </w:r>
      </w:del>
      <w:ins w:id="15" w:author="Roderick Bain" w:date="2007-12-11T18:12:00Z">
        <w:r>
          <w:rPr/>
          <w:t>Roderick S. Bain</w:t>
        </w:r>
      </w:ins>
    </w:p>
    <w:p>
      <w:pPr>
        <w:pStyle w:val="Authors"/>
        <w:rPr/>
      </w:pPr>
      <w:del w:id="16" w:author="Roderick Bain" w:date="2007-12-11T18:12:00Z">
        <w:r>
          <w:rPr/>
          <w:delText>And Affiliations(s)</w:delText>
        </w:r>
      </w:del>
      <w:ins w:id="17" w:author="Roderick Bain" w:date="2007-12-11T18:12:00Z">
        <w:r>
          <w:rPr/>
          <w:t>Carleton University, Ottawa, Canada</w:t>
        </w:r>
      </w:ins>
    </w:p>
    <w:p>
      <w:pPr>
        <w:pStyle w:val="Authors"/>
        <w:rPr>
          <w:del w:id="19" w:author="Roderick Bain" w:date="2007-12-11T18:12:00Z"/>
        </w:rPr>
      </w:pPr>
      <w:del w:id="18" w:author="Roderick Bain" w:date="2007-12-11T18:12:00Z">
        <w:r>
          <w:rPr/>
          <w:delText>(Use Upper and Lower Case)</w:delText>
        </w:r>
      </w:del>
    </w:p>
    <w:p>
      <w:pPr>
        <w:pStyle w:val="Authors"/>
        <w:rPr>
          <w:del w:id="23" w:author="Roderick Bain" w:date="2007-12-11T18:12:00Z"/>
        </w:rPr>
      </w:pPr>
      <w:del w:id="20" w:author="Roderick Bain" w:date="2007-12-11T18:12:00Z">
        <w:r>
          <w:rPr/>
          <w:delText xml:space="preserve">(Include email address, preferably as a live hyperlink as </w:delText>
        </w:r>
      </w:del>
      <w:hyperlink r:id="rId2">
        <w:del w:id="21" w:author="Roderick Bain" w:date="2007-12-11T18:12:00Z">
          <w:r>
            <w:rPr>
              <w:rStyle w:val="InternetLink"/>
            </w:rPr>
            <w:delText>mail@myuni.edu</w:delText>
          </w:r>
        </w:del>
      </w:hyperlink>
      <w:del w:id="22" w:author="Roderick Bain" w:date="2007-12-11T18:12:00Z">
        <w:r>
          <w:rPr/>
          <w:delText xml:space="preserve"> or with mailto://)</w:delText>
        </w:r>
      </w:del>
    </w:p>
    <w:p>
      <w:pPr>
        <w:pStyle w:val="Authors"/>
        <w:rPr>
          <w:del w:id="25" w:author="Roderick Bain" w:date="2007-12-11T18:12:00Z"/>
        </w:rPr>
      </w:pPr>
      <w:del w:id="24" w:author="Roderick Bain" w:date="2007-12-11T18:12:00Z">
        <w:r>
          <w:rPr/>
          <w:delText xml:space="preserve">If multiple author affiliations, you can use multiple columns </w:delText>
        </w:r>
      </w:del>
    </w:p>
    <w:p>
      <w:pPr>
        <w:pStyle w:val="Authors"/>
        <w:rPr/>
      </w:pPr>
      <w:r>
        <w:rPr/>
      </w:r>
    </w:p>
    <w:p>
      <w:pPr>
        <w:pStyle w:val="Authors"/>
        <w:rPr/>
      </w:pPr>
      <w:r>
        <w:rPr/>
      </w:r>
    </w:p>
    <w:p>
      <w:pPr>
        <w:sectPr>
          <w:type w:val="continuous"/>
          <w:pgSz w:w="12240" w:h="15840"/>
          <w:pgMar w:left="1080" w:right="1080" w:gutter="0" w:header="0" w:top="1440" w:footer="0" w:bottom="1800"/>
          <w:formProt w:val="false"/>
          <w:textDirection w:val="lrTb"/>
          <w:docGrid w:type="default" w:linePitch="360" w:charSpace="0"/>
        </w:sectPr>
      </w:pPr>
    </w:p>
    <w:p>
      <w:pPr>
        <w:pStyle w:val="TextBody"/>
        <w:rPr>
          <w:del w:id="31" w:author="Roderick Bain" w:date="2007-12-11T18:13:00Z"/>
        </w:rPr>
      </w:pPr>
      <w:del w:id="26" w:author="Roderick Bain" w:date="2007-12-11T18:13:00Z">
        <w:r>
          <w:rPr/>
          <w:tab/>
          <w:delText>Put Keywords here first, then follow with an abstract and your Body Text.  A list of no more than 5 keywords or keyword phrases will identify your paper in indices and databases.  Do not use the words “computer”, “simulations”, “model”, or “modeling,” since these are all assumed.   Use text of about 10 points in size, but never smaller than 8 points.  Use boldface for the word “</w:delText>
        </w:r>
      </w:del>
      <w:del w:id="27" w:author="Roderick Bain" w:date="2007-12-11T18:13:00Z">
        <w:r>
          <w:rPr>
            <w:b/>
          </w:rPr>
          <w:delText>Keywords</w:delText>
        </w:r>
      </w:del>
      <w:del w:id="28" w:author="Roderick Bain" w:date="2007-12-11T18:13:00Z">
        <w:r>
          <w:rPr/>
          <w:delText xml:space="preserve">” then regular text for the keywords themselves as in the following example.  </w:delText>
        </w:r>
      </w:del>
      <w:del w:id="29" w:author="Roderick Bain" w:date="2007-12-11T18:13:00Z">
        <w:r>
          <w:rPr>
            <w:b/>
          </w:rPr>
          <w:delText>Style Un-numbered Heading 1</w:delText>
        </w:r>
      </w:del>
      <w:del w:id="30" w:author="Roderick Bain" w:date="2007-12-11T18:13:00Z">
        <w:r>
          <w:rPr/>
          <w:delText xml:space="preserve"> will do this if the bold attribute is removed from the keywords themselves.</w:delText>
        </w:r>
      </w:del>
    </w:p>
    <w:p>
      <w:pPr>
        <w:pStyle w:val="TextBody"/>
        <w:rPr>
          <w:del w:id="33" w:author="Roderick Bain" w:date="2007-12-11T18:13:00Z"/>
        </w:rPr>
      </w:pPr>
      <w:del w:id="32" w:author="Roderick Bain" w:date="2007-12-11T18:13:00Z">
        <w:r>
          <w:rPr/>
        </w:r>
      </w:del>
    </w:p>
    <w:p>
      <w:pPr>
        <w:pStyle w:val="TextBody"/>
        <w:rPr/>
      </w:pPr>
      <w:r>
        <w:rPr>
          <w:rStyle w:val="UnnumberedHeading1Char"/>
          <w:b/>
        </w:rPr>
        <w:t>Keywords:</w:t>
      </w:r>
      <w:r>
        <w:rPr/>
        <w:t xml:space="preserve"> </w:t>
      </w:r>
      <w:r>
        <w:rPr>
          <w:b w:val="false"/>
        </w:rPr>
        <w:t xml:space="preserve">Discrete event simulation, </w:t>
      </w:r>
      <w:ins w:id="34" w:author="Roderick Bain" w:date="2007-12-11T18:13:00Z">
        <w:r>
          <w:rPr>
            <w:b w:val="false"/>
          </w:rPr>
          <w:t>Cell-</w:t>
        </w:r>
      </w:ins>
      <w:r>
        <w:rPr>
          <w:b w:val="false"/>
        </w:rPr>
        <w:t xml:space="preserve">DEVS, </w:t>
      </w:r>
      <w:del w:id="35" w:author="Roderick Bain" w:date="2007-12-11T18:13:00Z">
        <w:r>
          <w:rPr>
            <w:b w:val="false"/>
          </w:rPr>
          <w:delText>environmental science, decision support systems</w:delText>
        </w:r>
      </w:del>
      <w:ins w:id="36" w:author="Roderick Bain" w:date="2007-12-11T18:13:00Z">
        <w:r>
          <w:rPr>
            <w:b w:val="false"/>
          </w:rPr>
          <w:t>presynaptic nerve terminal, cell model</w:t>
        </w:r>
      </w:ins>
    </w:p>
    <w:p>
      <w:pPr>
        <w:pStyle w:val="TextBody"/>
        <w:rPr/>
      </w:pPr>
      <w:r>
        <w:rPr/>
      </w:r>
    </w:p>
    <w:p>
      <w:pPr>
        <w:pStyle w:val="TextBody"/>
        <w:rPr>
          <w:del w:id="38" w:author="Roderick Bain" w:date="2007-12-11T18:14:00Z"/>
        </w:rPr>
      </w:pPr>
      <w:del w:id="37" w:author="Roderick Bain" w:date="2007-12-11T18:14:00Z">
        <w:r>
          <w:rPr/>
          <w:tab/>
          <w:delText>Use the same size and font type for the Body Text.  Fonts must be one or more of the following:  Times New Roman, Arial, Symbol, or Courier.  These fonts are installed on almost all computers, and are also included with this template.</w:delText>
        </w:r>
      </w:del>
    </w:p>
    <w:p>
      <w:pPr>
        <w:pStyle w:val="TextBody"/>
        <w:rPr>
          <w:del w:id="40" w:author="Roderick Bain" w:date="2007-12-11T18:14:00Z"/>
        </w:rPr>
      </w:pPr>
      <w:del w:id="39" w:author="Roderick Bain" w:date="2007-12-11T18:14:00Z">
        <w:r>
          <w:rPr/>
        </w:r>
      </w:del>
    </w:p>
    <w:p>
      <w:pPr>
        <w:pStyle w:val="TextBody"/>
        <w:rPr>
          <w:rFonts w:ascii="Arial" w:hAnsi="Arial" w:cs="Arial"/>
          <w:del w:id="42" w:author="Roderick Bain" w:date="2007-12-11T18:14:00Z"/>
        </w:rPr>
      </w:pPr>
      <w:del w:id="41" w:author="Roderick Bain" w:date="2007-12-11T18:14:00Z">
        <w:r>
          <w:rPr>
            <w:rFonts w:cs="Arial" w:ascii="Arial" w:hAnsi="Arial"/>
          </w:rPr>
          <w:delText>Arial:  This is a sample of Arial.</w:delText>
        </w:r>
      </w:del>
    </w:p>
    <w:p>
      <w:pPr>
        <w:pStyle w:val="TextBody"/>
        <w:rPr>
          <w:del w:id="45" w:author="Roderick Bain" w:date="2007-12-11T18:14:00Z"/>
        </w:rPr>
      </w:pPr>
      <w:del w:id="43" w:author="Roderick Bain" w:date="2007-12-11T18:14:00Z">
        <w:r>
          <w:rPr/>
          <w:delText xml:space="preserve">Symbol:  </w:delText>
        </w:r>
      </w:del>
      <w:del w:id="44" w:author="Roderick Bain" w:date="2007-12-11T18:14:00Z">
        <w:r>
          <w:rPr>
            <w:rFonts w:cs="Symbol" w:ascii="Symbol" w:hAnsi="Symbol"/>
          </w:rPr>
          <w:delText></w:delText>
        </w:r>
      </w:del>
    </w:p>
    <w:p>
      <w:pPr>
        <w:pStyle w:val="TextBody"/>
        <w:rPr>
          <w:rFonts w:ascii="Courier New" w:hAnsi="Courier New" w:cs="Courier New"/>
          <w:del w:id="47" w:author="Roderick Bain" w:date="2007-12-11T18:14:00Z"/>
        </w:rPr>
      </w:pPr>
      <w:del w:id="46" w:author="Roderick Bain" w:date="2007-12-11T18:14:00Z">
        <w:r>
          <w:rPr>
            <w:rFonts w:cs="Courier New" w:ascii="Courier New" w:hAnsi="Courier New"/>
          </w:rPr>
          <w:delText>Courier:  This is a sample of Courier.</w:delText>
        </w:r>
      </w:del>
    </w:p>
    <w:p>
      <w:pPr>
        <w:pStyle w:val="TextBody"/>
        <w:rPr>
          <w:rFonts w:ascii="Courier New" w:hAnsi="Courier New" w:cs="Courier New"/>
          <w:del w:id="49" w:author="Roderick Bain" w:date="2007-12-11T18:14:00Z"/>
        </w:rPr>
      </w:pPr>
      <w:del w:id="48" w:author="Roderick Bain" w:date="2007-12-11T18:14:00Z">
        <w:r>
          <w:rPr>
            <w:rFonts w:cs="Courier New" w:ascii="Courier New" w:hAnsi="Courier New"/>
          </w:rPr>
        </w:r>
      </w:del>
    </w:p>
    <w:p>
      <w:pPr>
        <w:pStyle w:val="TextBody"/>
        <w:rPr>
          <w:del w:id="51" w:author="Roderick Bain" w:date="2007-12-11T18:14:00Z"/>
        </w:rPr>
      </w:pPr>
      <w:del w:id="50" w:author="Roderick Bain" w:date="2007-12-11T18:14:00Z">
        <w:r>
          <w:rPr/>
          <w:tab/>
          <w:delText>Text can be either flush left or justified.</w:delText>
        </w:r>
      </w:del>
    </w:p>
    <w:p>
      <w:pPr>
        <w:pStyle w:val="TextBody"/>
        <w:rPr>
          <w:del w:id="53" w:author="Roderick Bain" w:date="2007-12-11T18:14:00Z"/>
        </w:rPr>
      </w:pPr>
      <w:del w:id="52" w:author="Roderick Bain" w:date="2007-12-11T18:14:00Z">
        <w:r>
          <w:rPr/>
        </w:r>
      </w:del>
    </w:p>
    <w:p>
      <w:pPr>
        <w:pStyle w:val="TextBody"/>
        <w:rPr/>
      </w:pPr>
      <w:r>
        <w:rPr/>
        <w:t>Abstract</w:t>
      </w:r>
    </w:p>
    <w:p>
      <w:pPr>
        <w:pStyle w:val="TextBody"/>
        <w:rPr>
          <w:del w:id="57" w:author="Roderick Bain" w:date="2007-12-11T18:14:00Z"/>
        </w:rPr>
      </w:pPr>
      <w:r>
        <w:rPr/>
        <w:tab/>
      </w:r>
      <w:del w:id="54" w:author="Roderick Bain" w:date="2007-12-11T18:14:00Z">
        <w:r>
          <w:rPr/>
          <w:delText xml:space="preserve">Use </w:delText>
        </w:r>
      </w:del>
      <w:del w:id="55" w:author="Roderick Bain" w:date="2007-12-11T18:14:00Z">
        <w:r>
          <w:rPr>
            <w:b/>
          </w:rPr>
          <w:delText>Style Un-numbered Heading 1</w:delText>
        </w:r>
      </w:del>
      <w:del w:id="56" w:author="Roderick Bain" w:date="2007-12-11T18:14:00Z">
        <w:r>
          <w:rPr/>
          <w:delText xml:space="preserve"> for this heading.</w:delText>
        </w:r>
      </w:del>
    </w:p>
    <w:p>
      <w:pPr>
        <w:pStyle w:val="TextBody"/>
        <w:rPr/>
      </w:pPr>
      <w:del w:id="58" w:author="Roderick Bain" w:date="2007-12-11T18:14:00Z">
        <w:r>
          <w:rPr/>
          <w:tab/>
        </w:r>
      </w:del>
      <w:del w:id="59" w:author="Roderick Bain" w:date="2007-12-11T18:17:00Z">
        <w:r>
          <w:rPr/>
          <w:delText>The abstract is a concise summary of work. It should not be longer than 200 words. The abstract is a concise summary of work. It should not be longer than 200 words. The abstract is a concise summary of work. It should not be longer than 200 words. The abstract is a concise summary of work. It should not be longer than 200 words. The abstract is a concise summary of work. It should not be longer than 200 words. The abstract is a concise summary of work. It should not be longer than 200 words. The abstract is a concise summary of work. It should not be longer than 200 words</w:delText>
        </w:r>
      </w:del>
      <w:ins w:id="60" w:author="Roderick Bain" w:date="2007-12-11T18:17:00Z">
        <w:r>
          <w:rPr/>
          <w:t>Transmission of signals at nerve</w:t>
        </w:r>
      </w:ins>
      <w:ins w:id="61" w:author="Roderick Bain" w:date="2007-12-17T14:52:00Z">
        <w:r>
          <w:rPr/>
          <w:t xml:space="preserve"> cell (neuron)</w:t>
        </w:r>
      </w:ins>
      <w:ins w:id="62" w:author="Roderick Bain" w:date="2007-12-11T18:17:00Z">
        <w:r>
          <w:rPr/>
          <w:t xml:space="preserve"> terminals requires a complex sequence of interactions.</w:t>
        </w:r>
      </w:ins>
      <w:ins w:id="63" w:author="Roderick Bain" w:date="2007-12-17T09:30:00Z">
        <w:r>
          <w:rPr/>
          <w:t xml:space="preserve"> </w:t>
        </w:r>
      </w:ins>
      <w:ins w:id="64" w:author="Roderick Bain" w:date="2007-12-17T09:32:00Z">
        <w:r>
          <w:rPr/>
          <w:t>One</w:t>
        </w:r>
      </w:ins>
      <w:ins w:id="65" w:author="Roderick Bain" w:date="2007-12-17T14:52:00Z">
        <w:r>
          <w:rPr/>
          <w:t xml:space="preserve"> result</w:t>
        </w:r>
      </w:ins>
      <w:ins w:id="66" w:author="Roderick Bain" w:date="2007-12-17T09:30:00Z">
        <w:r>
          <w:rPr/>
          <w:t xml:space="preserve"> is the docking of vesicles containing neurotransmitter at a specialized region of the cell membrane called the active zone.</w:t>
        </w:r>
      </w:ins>
      <w:ins w:id="67" w:author="Roderick Bain" w:date="2007-12-11T18:17:00Z">
        <w:r>
          <w:rPr/>
          <w:t xml:space="preserve"> In </w:t>
        </w:r>
      </w:ins>
      <w:ins w:id="68" w:author="Roderick Bain" w:date="2007-12-13T15:16:00Z">
        <w:r>
          <w:rPr/>
          <w:t>a</w:t>
        </w:r>
      </w:ins>
      <w:ins w:id="69" w:author="Roderick Bain" w:date="2007-12-11T18:23:00Z">
        <w:r>
          <w:rPr/>
          <w:t xml:space="preserve"> simple two-dimensional</w:t>
        </w:r>
      </w:ins>
      <w:ins w:id="70" w:author="Roderick Bain" w:date="2007-12-11T18:17:00Z">
        <w:r>
          <w:rPr/>
          <w:t xml:space="preserve"> Cell-DEVS model</w:t>
        </w:r>
      </w:ins>
      <w:ins w:id="71" w:author="Roderick Bain" w:date="2007-12-13T15:16:00Z">
        <w:r>
          <w:rPr/>
          <w:t>,</w:t>
        </w:r>
      </w:ins>
      <w:ins w:id="72" w:author="Roderick Bain" w:date="2007-12-11T18:18:00Z">
        <w:r>
          <w:rPr/>
          <w:t xml:space="preserve"> a fundamental sequence</w:t>
        </w:r>
      </w:ins>
      <w:ins w:id="73" w:author="Roderick Bain" w:date="2007-12-11T18:21:00Z">
        <w:r>
          <w:rPr/>
          <w:t xml:space="preserve"> has been modeled which includes </w:t>
        </w:r>
      </w:ins>
      <w:ins w:id="74" w:author="Roderick Bain" w:date="2007-12-11T18:19:00Z">
        <w:r>
          <w:rPr/>
          <w:t xml:space="preserve">(i) opening of calcium ion channels, (ii) activation of calmodulin by calcium ions, (iii) activation of </w:t>
        </w:r>
      </w:ins>
      <w:ins w:id="75" w:author="Roderick Bain" w:date="2007-12-13T15:17:00Z">
        <w:r>
          <w:rPr/>
          <w:t>calc</w:t>
        </w:r>
      </w:ins>
      <w:ins w:id="76" w:author="Roderick Bain" w:date="2007-12-14T10:55:00Z">
        <w:r>
          <w:rPr/>
          <w:t>i</w:t>
        </w:r>
      </w:ins>
      <w:ins w:id="77" w:author="Roderick Bain" w:date="2007-12-13T15:17:00Z">
        <w:r>
          <w:rPr/>
          <w:t>um-</w:t>
        </w:r>
      </w:ins>
      <w:ins w:id="78" w:author="Roderick Bain" w:date="2007-12-11T18:20:00Z">
        <w:r>
          <w:rPr/>
          <w:t xml:space="preserve">calmodulin-dependent protein kinase II by </w:t>
        </w:r>
      </w:ins>
      <w:ins w:id="79" w:author="Roderick Bain" w:date="2007-12-13T15:17:00Z">
        <w:r>
          <w:rPr/>
          <w:t xml:space="preserve">activated </w:t>
        </w:r>
      </w:ins>
      <w:ins w:id="80" w:author="Roderick Bain" w:date="2007-12-11T18:20:00Z">
        <w:r>
          <w:rPr/>
          <w:t>calmodulin, (iv) phosphorylation of synapsin</w:t>
        </w:r>
      </w:ins>
      <w:ins w:id="81" w:author="Roderick Bain" w:date="2007-12-11T18:23:00Z">
        <w:r>
          <w:rPr/>
          <w:t xml:space="preserve"> by activated kinase</w:t>
        </w:r>
      </w:ins>
      <w:ins w:id="82" w:author="Roderick Bain" w:date="2007-12-11T18:20:00Z">
        <w:r>
          <w:rPr/>
          <w:t xml:space="preserve"> and (v) release of synaptic vesicles</w:t>
        </w:r>
      </w:ins>
      <w:ins w:id="83" w:author="Roderick Bain" w:date="2007-12-13T15:18:00Z">
        <w:r>
          <w:rPr/>
          <w:t xml:space="preserve"> held in a cluster by synapsin</w:t>
        </w:r>
      </w:ins>
      <w:r>
        <w:rPr/>
        <w:t>.</w:t>
      </w:r>
      <w:ins w:id="84" w:author="Roderick Bain" w:date="2007-12-13T15:18:00Z">
        <w:r>
          <w:rPr/>
          <w:t xml:space="preserve"> The freed vesicles are then </w:t>
        </w:r>
      </w:ins>
      <w:ins w:id="85" w:author="Roderick Bain" w:date="2007-12-17T09:32:00Z">
        <w:r>
          <w:rPr/>
          <w:t>able</w:t>
        </w:r>
      </w:ins>
      <w:ins w:id="86" w:author="Roderick Bain" w:date="2007-12-13T15:18:00Z">
        <w:r>
          <w:rPr/>
          <w:t xml:space="preserve"> to drift to </w:t>
        </w:r>
      </w:ins>
      <w:ins w:id="87" w:author="Roderick Bain" w:date="2007-12-17T09:31:00Z">
        <w:r>
          <w:rPr/>
          <w:t>the active zone.</w:t>
        </w:r>
      </w:ins>
      <w:ins w:id="88" w:author="Roderick Bain" w:date="2007-12-13T15:18:00Z">
        <w:r>
          <w:rPr/>
          <w:t xml:space="preserve"> </w:t>
        </w:r>
      </w:ins>
      <w:ins w:id="89" w:author="Roderick Bain" w:date="2007-12-11T22:12:00Z">
        <w:r>
          <w:rPr/>
          <w:t>Though greatly simplified, the model show</w:t>
        </w:r>
      </w:ins>
      <w:ins w:id="90" w:author="Roderick Bain" w:date="2007-12-13T15:17:00Z">
        <w:r>
          <w:rPr/>
          <w:t>s</w:t>
        </w:r>
      </w:ins>
      <w:ins w:id="91" w:author="Roderick Bain" w:date="2007-12-11T22:12:00Z">
        <w:r>
          <w:rPr/>
          <w:t xml:space="preserve"> the basic effect of </w:t>
        </w:r>
      </w:ins>
      <w:ins w:id="92" w:author="Roderick Bain" w:date="2007-12-18T10:40:00Z">
        <w:r>
          <w:rPr/>
          <w:t>a</w:t>
        </w:r>
      </w:ins>
      <w:ins w:id="93" w:author="Roderick Bain" w:date="2007-12-11T22:12:00Z">
        <w:r>
          <w:rPr/>
          <w:t xml:space="preserve"> sequence of events leading to vesicle docking at the active zone.</w:t>
        </w:r>
      </w:ins>
    </w:p>
    <w:p>
      <w:pPr>
        <w:pStyle w:val="TextBody"/>
        <w:rPr/>
      </w:pPr>
      <w:r>
        <w:rPr/>
      </w:r>
    </w:p>
    <w:p>
      <w:pPr>
        <w:pStyle w:val="Heading1"/>
        <w:rPr/>
      </w:pPr>
      <w:del w:id="94" w:author="Roderick Bain" w:date="2007-12-11T22:15:00Z">
        <w:r>
          <w:rPr/>
          <w:delText>MAJOR HEADINGS</w:delText>
        </w:r>
      </w:del>
      <w:ins w:id="95" w:author="Roderick Bain" w:date="2007-12-11T22:15:00Z">
        <w:r>
          <w:rPr/>
          <w:t>INTRODUCTION</w:t>
        </w:r>
      </w:ins>
    </w:p>
    <w:p>
      <w:pPr>
        <w:pStyle w:val="TextBody"/>
        <w:rPr>
          <w:ins w:id="116" w:author="Roderick Bain" w:date="2007-12-14T10:59:00Z"/>
        </w:rPr>
      </w:pPr>
      <w:r>
        <w:rPr/>
        <w:tab/>
      </w:r>
      <w:del w:id="96" w:author="Roderick Bain" w:date="2007-12-11T22:21:00Z">
        <w:r>
          <w:rPr/>
          <w:delText xml:space="preserve">All caps, bold, flush left.  </w:delText>
        </w:r>
      </w:del>
      <w:del w:id="97" w:author="Roderick Bain" w:date="2007-12-11T22:21:00Z">
        <w:r>
          <w:rPr>
            <w:b/>
          </w:rPr>
          <w:delText>Style HEADING 1.</w:delText>
        </w:r>
      </w:del>
      <w:del w:id="98" w:author="Roderick Bain" w:date="2007-12-11T22:21:00Z">
        <w:r>
          <w:rPr/>
          <w:delText xml:space="preserve">  Start the text on the next line</w:delText>
        </w:r>
      </w:del>
      <w:ins w:id="99" w:author="Roderick Bain" w:date="2007-12-11T22:21:00Z">
        <w:r>
          <w:rPr/>
          <w:t xml:space="preserve">Transmission of signals from neuron to neuron is an extremely complex process (for reviews see </w:t>
        </w:r>
      </w:ins>
      <w:ins w:id="100" w:author="Roderick Bain" w:date="2007-12-11T22:34:00Z">
        <w:r>
          <w:rPr/>
          <w:t xml:space="preserve">Südhof </w:t>
        </w:r>
      </w:ins>
      <w:ins w:id="101" w:author="Roderick Bain" w:date="2007-12-18T10:40:00Z">
        <w:r>
          <w:rPr/>
          <w:t>[</w:t>
        </w:r>
      </w:ins>
      <w:ins w:id="102" w:author="Roderick Bain" w:date="2007-12-11T22:35:00Z">
        <w:r>
          <w:rPr/>
          <w:t>2004] or Rizzoli and Betz [2005]).</w:t>
        </w:r>
      </w:ins>
      <w:del w:id="103" w:author="Roderick Bain" w:date="2007-12-13T22:11:00Z">
        <w:r>
          <w:rPr/>
          <w:delText>.</w:delText>
        </w:r>
      </w:del>
      <w:ins w:id="104" w:author="Roderick Bain" w:date="2007-12-13T22:11:00Z">
        <w:r>
          <w:rPr/>
          <w:t xml:space="preserve"> There are many types of junctions between neurons. One example</w:t>
        </w:r>
      </w:ins>
      <w:ins w:id="105" w:author="Roderick Bain" w:date="2007-12-14T11:06:00Z">
        <w:r>
          <w:rPr/>
          <w:t xml:space="preserve"> </w:t>
        </w:r>
      </w:ins>
      <w:ins w:id="106" w:author="Roderick Bain" w:date="2007-12-13T22:12:00Z">
        <w:r>
          <w:rPr/>
          <w:t xml:space="preserve">is a hippocampal bouton </w:t>
        </w:r>
      </w:ins>
      <w:ins w:id="107" w:author="Roderick Bain" w:date="2007-12-14T11:08:00Z">
        <w:r>
          <w:rPr/>
          <w:t xml:space="preserve">(terminal in a neuron in the hippocampus region of the brain) </w:t>
        </w:r>
      </w:ins>
      <w:ins w:id="108" w:author="Roderick Bain" w:date="2007-12-13T22:12:00Z">
        <w:r>
          <w:rPr/>
          <w:t>wh</w:t>
        </w:r>
      </w:ins>
      <w:ins w:id="109" w:author="Roderick Bain" w:date="2007-12-14T11:09:00Z">
        <w:r>
          <w:rPr/>
          <w:t>ich is</w:t>
        </w:r>
      </w:ins>
      <w:ins w:id="110" w:author="Roderick Bain" w:date="2007-12-13T22:12:00Z">
        <w:r>
          <w:rPr/>
          <w:t xml:space="preserve"> a protrusion from one neuron</w:t>
        </w:r>
      </w:ins>
      <w:ins w:id="111" w:author="Roderick Bain" w:date="2007-12-14T11:09:00Z">
        <w:r>
          <w:rPr/>
          <w:t xml:space="preserve"> </w:t>
        </w:r>
      </w:ins>
      <w:ins w:id="112" w:author="Roderick Bain" w:date="2007-12-13T22:18:00Z">
        <w:r>
          <w:rPr/>
          <w:t xml:space="preserve">paired across a synaptic cleft to a postsynaptic </w:t>
        </w:r>
      </w:ins>
      <w:ins w:id="113" w:author="Roderick Bain" w:date="2007-12-14T11:09:00Z">
        <w:r>
          <w:rPr/>
          <w:t>density</w:t>
        </w:r>
      </w:ins>
      <w:ins w:id="114" w:author="Roderick Bain" w:date="2007-12-13T22:19:00Z">
        <w:r>
          <w:rPr/>
          <w:t>.</w:t>
        </w:r>
      </w:ins>
      <w:ins w:id="115" w:author="Roderick Bain" w:date="2007-12-14T10:59:00Z">
        <w:r>
          <w:rPr/>
          <w:t xml:space="preserve"> </w:t>
        </w:r>
      </w:ins>
    </w:p>
    <w:p>
      <w:pPr>
        <w:pStyle w:val="TextBody"/>
        <w:rPr>
          <w:ins w:id="118" w:author="Roderick Bain" w:date="2007-12-14T10:59:00Z"/>
        </w:rPr>
      </w:pPr>
      <w:ins w:id="117" w:author="Roderick Bain" w:date="2007-12-14T10:59:00Z">
        <w:r>
          <w:rPr/>
        </w:r>
      </w:ins>
    </w:p>
    <w:p>
      <w:pPr>
        <w:pStyle w:val="TextBody"/>
        <w:rPr>
          <w:ins w:id="120" w:author="Roderick Bain" w:date="2007-12-14T10:59:00Z"/>
        </w:rPr>
      </w:pPr>
      <w:ins w:id="119" w:author="Roderick Bain" w:date="2007-12-14T10:59:00Z">
        <w:r>
          <w:rPr/>
          <w:drawing>
            <wp:inline distT="0" distB="0" distL="0" distR="0">
              <wp:extent cx="297053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2970530" cy="2089785"/>
                      </a:xfrm>
                      <a:prstGeom prst="rect">
                        <a:avLst/>
                      </a:prstGeom>
                    </pic:spPr>
                  </pic:pic>
                </a:graphicData>
              </a:graphic>
            </wp:inline>
          </w:drawing>
        </w:r>
      </w:ins>
    </w:p>
    <w:p>
      <w:pPr>
        <w:pStyle w:val="TextBody"/>
        <w:rPr>
          <w:ins w:id="122" w:author="Roderick Bain" w:date="2007-12-14T10:59:00Z"/>
        </w:rPr>
      </w:pPr>
      <w:ins w:id="121" w:author="Roderick Bain" w:date="2007-12-14T10:59:00Z">
        <w:r>
          <w:rPr/>
        </w:r>
      </w:ins>
    </w:p>
    <w:p>
      <w:pPr>
        <w:pStyle w:val="TextBody"/>
        <w:ind w:left="720" w:hanging="720"/>
        <w:rPr>
          <w:ins w:id="127" w:author="Roderick Bain" w:date="2007-12-14T11:05:00Z"/>
        </w:rPr>
      </w:pPr>
      <w:ins w:id="123" w:author="Roderick Bain" w:date="2007-12-14T10:59:00Z">
        <w:r>
          <w:rPr/>
          <w:t>Figure 1</w:t>
        </w:r>
      </w:ins>
      <w:ins w:id="124" w:author="Roderick Bain" w:date="2007-12-19T22:12:00Z">
        <w:r>
          <w:rPr/>
          <w:tab/>
        </w:r>
      </w:ins>
      <w:ins w:id="125" w:author="Roderick Bain" w:date="2007-12-14T11:00:00Z">
        <w:r>
          <w:rPr/>
          <w:t>Simplified Illustration Of A Hippocampal Bouton</w:t>
        </w:r>
      </w:ins>
      <w:ins w:id="126" w:author="Roderick Bain" w:date="2007-12-14T11:07:00Z">
        <w:r>
          <w:rPr/>
          <w:t xml:space="preserve"> And Postsynaptic Density</w:t>
        </w:r>
      </w:ins>
    </w:p>
    <w:p>
      <w:pPr>
        <w:pStyle w:val="TextBody"/>
        <w:rPr>
          <w:ins w:id="129" w:author="Roderick Bain" w:date="2007-12-14T11:05:00Z"/>
        </w:rPr>
      </w:pPr>
      <w:ins w:id="128" w:author="Roderick Bain" w:date="2007-12-14T11:05:00Z">
        <w:r>
          <w:rPr/>
        </w:r>
      </w:ins>
    </w:p>
    <w:p>
      <w:pPr>
        <w:pStyle w:val="TextBody"/>
        <w:rPr>
          <w:ins w:id="148" w:author="Roderick Bain" w:date="2007-12-14T11:45:00Z"/>
        </w:rPr>
      </w:pPr>
      <w:ins w:id="130" w:author="Roderick Bain" w:date="2007-12-14T11:07:00Z">
        <w:r>
          <w:rPr/>
          <w:t xml:space="preserve">These </w:t>
        </w:r>
      </w:ins>
      <w:ins w:id="131" w:author="Roderick Bain" w:date="2007-12-14T11:10:00Z">
        <w:r>
          <w:rPr/>
          <w:t xml:space="preserve">boutons are vanishingly small, i.e., about </w:t>
        </w:r>
      </w:ins>
      <w:ins w:id="132" w:author="Roderick Bain" w:date="2007-12-14T11:13:00Z">
        <w:r>
          <w:rPr/>
          <w:t>1</w:t>
        </w:r>
      </w:ins>
      <w:ins w:id="133" w:author="Roderick Bain" w:date="2007-12-14T11:10:00Z">
        <w:r>
          <w:rPr/>
          <w:t xml:space="preserve"> </w:t>
        </w:r>
      </w:ins>
      <w:ins w:id="134" w:author="Roderick Bain" w:date="2007-12-14T11:10:00Z">
        <w:r>
          <w:rPr>
            <w:rFonts w:eastAsia="Symbol" w:cs="Symbol" w:ascii="Symbol" w:hAnsi="Symbol"/>
          </w:rPr>
          <w:t></w:t>
        </w:r>
      </w:ins>
      <w:ins w:id="135" w:author="Roderick Bain" w:date="2007-12-14T11:10:00Z">
        <w:r>
          <w:rPr/>
          <w:t>m</w:t>
        </w:r>
      </w:ins>
      <w:ins w:id="136" w:author="Roderick Bain" w:date="2007-12-14T11:13:00Z">
        <w:r>
          <w:rPr/>
          <w:t xml:space="preserve"> in diameter </w:t>
        </w:r>
      </w:ins>
      <w:ins w:id="137" w:author="Roderick Bain" w:date="2007-12-14T11:16:00Z">
        <w:r>
          <w:rPr/>
          <w:t>[</w:t>
        </w:r>
      </w:ins>
      <w:ins w:id="138" w:author="Roderick Bain" w:date="2007-12-14T11:13:00Z">
        <w:r>
          <w:rPr/>
          <w:t>Fernández-Alfonso and Ryan 2006]</w:t>
        </w:r>
      </w:ins>
      <w:ins w:id="139" w:author="Roderick Bain" w:date="2007-12-14T11:17:00Z">
        <w:r>
          <w:rPr/>
          <w:t>.</w:t>
        </w:r>
      </w:ins>
      <w:ins w:id="140" w:author="Roderick Bain" w:date="2007-12-14T11:21:00Z">
        <w:r>
          <w:rPr/>
          <w:t xml:space="preserve"> During transmission, the electrochemical signal arriving at the bouton causes the vesicles to fuse to the cell membrane. After fusing, they release their store</w:t>
        </w:r>
      </w:ins>
      <w:ins w:id="141" w:author="Roderick Bain" w:date="2007-12-14T18:39:00Z">
        <w:r>
          <w:rPr/>
          <w:t>d</w:t>
        </w:r>
      </w:ins>
      <w:ins w:id="142" w:author="Roderick Bain" w:date="2007-12-14T11:21:00Z">
        <w:r>
          <w:rPr/>
          <w:t xml:space="preserve"> chemical</w:t>
        </w:r>
      </w:ins>
      <w:ins w:id="143" w:author="Roderick Bain" w:date="2007-12-14T18:39:00Z">
        <w:r>
          <w:rPr/>
          <w:t xml:space="preserve"> neurotransmitter</w:t>
        </w:r>
      </w:ins>
      <w:ins w:id="144" w:author="Roderick Bain" w:date="2007-12-14T11:21:00Z">
        <w:r>
          <w:rPr/>
          <w:t>s which are detected by the postsynaptic density</w:t>
        </w:r>
      </w:ins>
      <w:ins w:id="145" w:author="Roderick Bain" w:date="2007-12-14T11:23:00Z">
        <w:r>
          <w:rPr/>
          <w:t xml:space="preserve"> of a receiving neuron</w:t>
        </w:r>
      </w:ins>
      <w:ins w:id="146" w:author="Roderick Bain" w:date="2007-12-17T14:55:00Z">
        <w:r>
          <w:rPr/>
          <w:t>,</w:t>
        </w:r>
      </w:ins>
      <w:ins w:id="147" w:author="Roderick Bain" w:date="2007-12-14T11:21:00Z">
        <w:r>
          <w:rPr/>
          <w:t xml:space="preserve"> and a new signal is generated in the receiving neuron.</w:t>
        </w:r>
      </w:ins>
    </w:p>
    <w:p>
      <w:pPr>
        <w:pStyle w:val="TextBody"/>
        <w:rPr>
          <w:ins w:id="150" w:author="Roderick Bain" w:date="2007-12-14T11:24:00Z"/>
        </w:rPr>
      </w:pPr>
      <w:ins w:id="149" w:author="Roderick Bain" w:date="2007-12-14T11:24:00Z">
        <w:r>
          <w:rPr/>
        </w:r>
      </w:ins>
    </w:p>
    <w:p>
      <w:pPr>
        <w:pStyle w:val="TextBody"/>
        <w:rPr>
          <w:ins w:id="161" w:author="Roderick Bain" w:date="2007-12-14T11:54:00Z"/>
        </w:rPr>
      </w:pPr>
      <w:ins w:id="151" w:author="Roderick Bain" w:date="2007-12-11T22:38:00Z">
        <w:r>
          <w:rPr/>
          <w:t>The</w:t>
        </w:r>
      </w:ins>
      <w:ins w:id="152" w:author="Roderick Bain" w:date="2007-12-14T11:24:00Z">
        <w:r>
          <w:rPr/>
          <w:t xml:space="preserve"> most </w:t>
        </w:r>
      </w:ins>
      <w:ins w:id="153" w:author="Roderick Bain" w:date="2007-12-11T22:38:00Z">
        <w:r>
          <w:rPr/>
          <w:t>basic constituents</w:t>
        </w:r>
      </w:ins>
      <w:ins w:id="154" w:author="Roderick Bain" w:date="2007-12-13T22:10:00Z">
        <w:r>
          <w:rPr/>
          <w:t xml:space="preserve"> for </w:t>
        </w:r>
      </w:ins>
      <w:ins w:id="155" w:author="Roderick Bain" w:date="2007-12-14T11:24:00Z">
        <w:r>
          <w:rPr/>
          <w:t>this</w:t>
        </w:r>
      </w:ins>
      <w:ins w:id="156" w:author="Roderick Bain" w:date="2007-12-13T22:10:00Z">
        <w:r>
          <w:rPr/>
          <w:t xml:space="preserve"> type of</w:t>
        </w:r>
      </w:ins>
      <w:ins w:id="157" w:author="Roderick Bain" w:date="2007-12-14T11:24:00Z">
        <w:r>
          <w:rPr/>
          <w:t xml:space="preserve"> terminal </w:t>
        </w:r>
      </w:ins>
      <w:ins w:id="158" w:author="Roderick Bain" w:date="2007-12-11T22:38:00Z">
        <w:r>
          <w:rPr/>
          <w:t xml:space="preserve">are shown in Figure </w:t>
        </w:r>
      </w:ins>
      <w:ins w:id="159" w:author="Roderick Bain" w:date="2007-12-14T11:18:00Z">
        <w:r>
          <w:rPr/>
          <w:t>2</w:t>
        </w:r>
      </w:ins>
      <w:ins w:id="160" w:author="Roderick Bain" w:date="2007-12-11T22:38:00Z">
        <w:r>
          <w:rPr/>
          <w:t>.</w:t>
        </w:r>
      </w:ins>
    </w:p>
    <w:p>
      <w:pPr>
        <w:pStyle w:val="TextBody"/>
        <w:rPr>
          <w:ins w:id="163" w:author="Roderick Bain" w:date="2007-12-11T22:40:00Z"/>
        </w:rPr>
      </w:pPr>
      <w:ins w:id="162" w:author="Roderick Bain" w:date="2007-12-11T22:40:00Z">
        <w:r>
          <w:rPr/>
        </w:r>
      </w:ins>
    </w:p>
    <w:p>
      <w:pPr>
        <w:pStyle w:val="TextBody"/>
        <w:rPr>
          <w:ins w:id="165" w:author="Roderick Bain" w:date="2007-12-14T11:54:00Z"/>
        </w:rPr>
      </w:pPr>
      <w:ins w:id="164" w:author="Roderick Bain" w:date="2007-12-14T11:54:00Z">
        <w:r>
          <w:rPr/>
          <w:drawing>
            <wp:inline distT="0" distB="0" distL="0" distR="0">
              <wp:extent cx="2973070" cy="223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973070" cy="2237105"/>
                      </a:xfrm>
                      <a:prstGeom prst="rect">
                        <a:avLst/>
                      </a:prstGeom>
                    </pic:spPr>
                  </pic:pic>
                </a:graphicData>
              </a:graphic>
            </wp:inline>
          </w:drawing>
        </w:r>
      </w:ins>
    </w:p>
    <w:p>
      <w:pPr>
        <w:pStyle w:val="TextBody"/>
        <w:rPr>
          <w:ins w:id="167" w:author="Roderick Bain" w:date="2007-12-11T22:42:00Z"/>
        </w:rPr>
      </w:pPr>
      <w:ins w:id="166" w:author="Roderick Bain" w:date="2007-12-11T22:42:00Z">
        <w:r>
          <w:rPr/>
        </w:r>
      </w:ins>
    </w:p>
    <w:p>
      <w:pPr>
        <w:pStyle w:val="TextBody"/>
        <w:rPr>
          <w:ins w:id="174" w:author="Roderick Bain" w:date="2007-12-11T23:29:00Z"/>
        </w:rPr>
      </w:pPr>
      <w:ins w:id="168" w:author="Roderick Bain" w:date="2007-12-11T22:42:00Z">
        <w:r>
          <w:rPr/>
          <w:t xml:space="preserve">Figure </w:t>
        </w:r>
      </w:ins>
      <w:ins w:id="169" w:author="Roderick Bain" w:date="2007-12-14T11:21:00Z">
        <w:r>
          <w:rPr/>
          <w:t>2</w:t>
        </w:r>
      </w:ins>
      <w:ins w:id="170" w:author="Roderick Bain" w:date="2007-12-19T22:12:00Z">
        <w:r>
          <w:rPr/>
          <w:tab/>
        </w:r>
      </w:ins>
      <w:ins w:id="171" w:author="Roderick Bain" w:date="2007-12-11T23:29:00Z">
        <w:r>
          <w:rPr/>
          <w:t xml:space="preserve">Components Of A </w:t>
        </w:r>
      </w:ins>
      <w:ins w:id="172" w:author="Roderick Bain" w:date="2007-12-14T11:20:00Z">
        <w:r>
          <w:rPr/>
          <w:t xml:space="preserve">Presynaptic </w:t>
        </w:r>
      </w:ins>
      <w:ins w:id="173" w:author="Roderick Bain" w:date="2007-12-11T23:29:00Z">
        <w:r>
          <w:rPr/>
          <w:t>Nerve Terminal</w:t>
        </w:r>
      </w:ins>
    </w:p>
    <w:p>
      <w:pPr>
        <w:pStyle w:val="TextBody"/>
        <w:rPr>
          <w:ins w:id="176" w:author="Roderick Bain" w:date="2007-12-11T23:41:00Z"/>
        </w:rPr>
      </w:pPr>
      <w:ins w:id="175" w:author="Roderick Bain" w:date="2007-12-11T23:41:00Z">
        <w:r>
          <w:rPr/>
        </w:r>
      </w:ins>
    </w:p>
    <w:p>
      <w:pPr>
        <w:pStyle w:val="TextBody"/>
        <w:rPr>
          <w:ins w:id="193" w:author="Roderick Bain" w:date="2007-12-11T23:31:00Z"/>
        </w:rPr>
      </w:pPr>
      <w:ins w:id="177" w:author="Roderick Bain" w:date="2007-12-11T23:41:00Z">
        <w:r>
          <w:rPr/>
          <w:t>The synaptic vesicles</w:t>
        </w:r>
      </w:ins>
      <w:ins w:id="178" w:author="Roderick Bain" w:date="2007-12-11T23:45:00Z">
        <w:r>
          <w:rPr/>
          <w:t xml:space="preserve"> (circles)</w:t>
        </w:r>
      </w:ins>
      <w:ins w:id="179" w:author="Roderick Bain" w:date="2007-12-11T23:43:00Z">
        <w:r>
          <w:rPr/>
          <w:t xml:space="preserve"> are held in a cluster by a protein called synapsin</w:t>
        </w:r>
      </w:ins>
      <w:ins w:id="180" w:author="Roderick Bain" w:date="2007-12-11T23:46:00Z">
        <w:r>
          <w:rPr/>
          <w:t xml:space="preserve"> (ball-and-stick)</w:t>
        </w:r>
      </w:ins>
      <w:ins w:id="181" w:author="Roderick Bain" w:date="2007-12-11T23:43:00Z">
        <w:r>
          <w:rPr/>
          <w:t xml:space="preserve"> near a specialized </w:t>
        </w:r>
      </w:ins>
      <w:ins w:id="182" w:author="Roderick Bain" w:date="2007-12-13T15:20:00Z">
        <w:r>
          <w:rPr/>
          <w:t>a</w:t>
        </w:r>
      </w:ins>
      <w:ins w:id="183" w:author="Roderick Bain" w:date="2007-12-11T23:43:00Z">
        <w:r>
          <w:rPr/>
          <w:t>rea of the cell membrane called the active zone. Embedded in the membrane</w:t>
        </w:r>
      </w:ins>
      <w:ins w:id="184" w:author="Roderick Bain" w:date="2007-12-18T10:42:00Z">
        <w:r>
          <w:rPr/>
          <w:t>,</w:t>
        </w:r>
      </w:ins>
      <w:ins w:id="185" w:author="Roderick Bain" w:date="2007-12-11T23:46:00Z">
        <w:r>
          <w:rPr/>
          <w:t xml:space="preserve"> within and near to the active zone</w:t>
        </w:r>
      </w:ins>
      <w:ins w:id="186" w:author="Roderick Bain" w:date="2007-12-18T10:42:00Z">
        <w:r>
          <w:rPr/>
          <w:t>,</w:t>
        </w:r>
      </w:ins>
      <w:ins w:id="187" w:author="Roderick Bain" w:date="2007-12-11T23:44:00Z">
        <w:r>
          <w:rPr/>
          <w:t xml:space="preserve"> are special</w:t>
        </w:r>
      </w:ins>
      <w:ins w:id="188" w:author="Roderick Bain" w:date="2007-12-13T15:20:00Z">
        <w:r>
          <w:rPr/>
          <w:t>iz</w:t>
        </w:r>
      </w:ins>
      <w:ins w:id="189" w:author="Roderick Bain" w:date="2007-12-11T23:44:00Z">
        <w:r>
          <w:rPr/>
          <w:t xml:space="preserve">ed channels that can allow the passage of calcium ions. </w:t>
        </w:r>
      </w:ins>
      <w:ins w:id="190" w:author="Roderick Bain" w:date="2007-12-11T23:31:00Z">
        <w:r>
          <w:rPr/>
          <w:t xml:space="preserve">The activation of one neuron </w:t>
        </w:r>
      </w:ins>
      <w:ins w:id="191" w:author="Roderick Bain" w:date="2007-12-11T23:45:00Z">
        <w:r>
          <w:rPr/>
          <w:t>by</w:t>
        </w:r>
      </w:ins>
      <w:ins w:id="192" w:author="Roderick Bain" w:date="2007-12-11T23:31:00Z">
        <w:r>
          <w:rPr/>
          <w:t xml:space="preserve"> another occurs when</w:t>
        </w:r>
      </w:ins>
    </w:p>
    <w:p>
      <w:pPr>
        <w:pStyle w:val="TextBody"/>
        <w:ind w:left="360" w:hanging="360"/>
        <w:rPr>
          <w:ins w:id="197" w:author="Roderick Bain" w:date="2007-12-11T23:32:00Z"/>
        </w:rPr>
      </w:pPr>
      <w:ins w:id="194" w:author="Roderick Bain" w:date="2007-12-11T23:31:00Z">
        <w:r>
          <w:rPr/>
          <w:t>1.</w:t>
          <w:tab/>
          <w:t>an electr</w:t>
        </w:r>
      </w:ins>
      <w:ins w:id="195" w:author="Roderick Bain" w:date="2007-12-16T12:52:00Z">
        <w:r>
          <w:rPr/>
          <w:t>o</w:t>
        </w:r>
      </w:ins>
      <w:ins w:id="196" w:author="Roderick Bain" w:date="2007-12-11T23:32:00Z">
        <w:r>
          <w:rPr/>
          <w:t>chemical signal (action potential) reaches the nerve terminal</w:t>
        </w:r>
      </w:ins>
    </w:p>
    <w:p>
      <w:pPr>
        <w:pStyle w:val="TextBody"/>
        <w:ind w:left="360" w:hanging="360"/>
        <w:rPr>
          <w:ins w:id="199" w:author="Roderick Bain" w:date="2007-12-11T23:32:00Z"/>
        </w:rPr>
      </w:pPr>
      <w:ins w:id="198" w:author="Roderick Bain" w:date="2007-12-11T23:32:00Z">
        <w:r>
          <w:rPr/>
          <w:t>2.</w:t>
          <w:tab/>
          <w:t>the calcium ion channels are opened</w:t>
        </w:r>
      </w:ins>
    </w:p>
    <w:p>
      <w:pPr>
        <w:pStyle w:val="TextBody"/>
        <w:ind w:left="360" w:hanging="360"/>
        <w:rPr>
          <w:ins w:id="202" w:author="Roderick Bain" w:date="2007-12-11T23:33:00Z"/>
        </w:rPr>
      </w:pPr>
      <w:ins w:id="200" w:author="Roderick Bain" w:date="2007-12-11T23:32:00Z">
        <w:r>
          <w:rPr/>
          <w:t>3.</w:t>
          <w:tab/>
          <w:t>calcium ions enter and activate a small protein called calmodulin</w:t>
        </w:r>
      </w:ins>
      <w:ins w:id="201" w:author="Roderick Bain" w:date="2007-12-11T23:35:00Z">
        <w:r>
          <w:rPr/>
          <w:t xml:space="preserve"> (CaM)</w:t>
        </w:r>
      </w:ins>
    </w:p>
    <w:p>
      <w:pPr>
        <w:pStyle w:val="TextBody"/>
        <w:ind w:left="360" w:hanging="360"/>
        <w:rPr>
          <w:ins w:id="214" w:author="Roderick Bain" w:date="2007-12-11T23:35:00Z"/>
        </w:rPr>
      </w:pPr>
      <w:ins w:id="203" w:author="Roderick Bain" w:date="2007-12-11T23:33:00Z">
        <w:r>
          <w:rPr/>
          <w:t>4.</w:t>
          <w:tab/>
          <w:t xml:space="preserve">the activated calmodulin interacts with a larger protein called </w:t>
        </w:r>
      </w:ins>
      <w:ins w:id="204" w:author="Roderick Bain" w:date="2007-12-13T15:21:00Z">
        <w:r>
          <w:rPr/>
          <w:t>calcium-</w:t>
        </w:r>
      </w:ins>
      <w:ins w:id="205" w:author="Roderick Bain" w:date="2007-12-11T23:34:00Z">
        <w:r>
          <w:rPr/>
          <w:t>calmodulin-</w:t>
        </w:r>
      </w:ins>
      <w:ins w:id="206" w:author="Roderick Bain" w:date="2007-12-13T15:21:00Z">
        <w:r>
          <w:rPr/>
          <w:t>dependent</w:t>
        </w:r>
      </w:ins>
      <w:ins w:id="207" w:author="Roderick Bain" w:date="2007-12-11T23:34:00Z">
        <w:r>
          <w:rPr/>
          <w:t xml:space="preserve"> protein kinase II (CaMKII) and causes a conformation</w:t>
        </w:r>
      </w:ins>
      <w:ins w:id="208" w:author="Roderick Bain" w:date="2007-12-14T18:40:00Z">
        <w:r>
          <w:rPr/>
          <w:t>al</w:t>
        </w:r>
      </w:ins>
      <w:ins w:id="209" w:author="Roderick Bain" w:date="2007-12-11T23:35:00Z">
        <w:r>
          <w:rPr/>
          <w:t xml:space="preserve"> change which allow</w:t>
        </w:r>
      </w:ins>
      <w:ins w:id="210" w:author="Roderick Bain" w:date="2007-12-11T23:48:00Z">
        <w:r>
          <w:rPr/>
          <w:t>s</w:t>
        </w:r>
      </w:ins>
      <w:ins w:id="211" w:author="Roderick Bain" w:date="2007-12-11T23:35:00Z">
        <w:r>
          <w:rPr/>
          <w:t xml:space="preserve"> the CaMKII to phosphorylate (add a phosphate</w:t>
        </w:r>
      </w:ins>
      <w:ins w:id="212" w:author="Roderick Bain" w:date="2007-12-13T15:22:00Z">
        <w:r>
          <w:rPr/>
          <w:t xml:space="preserve"> group to</w:t>
        </w:r>
      </w:ins>
      <w:ins w:id="213" w:author="Roderick Bain" w:date="2007-12-11T23:35:00Z">
        <w:r>
          <w:rPr/>
          <w:t>) the synapsin</w:t>
        </w:r>
      </w:ins>
    </w:p>
    <w:p>
      <w:pPr>
        <w:pStyle w:val="TextBody"/>
        <w:ind w:left="360" w:hanging="360"/>
        <w:rPr>
          <w:ins w:id="218" w:author="Roderick Bain" w:date="2007-12-11T23:36:00Z"/>
        </w:rPr>
      </w:pPr>
      <w:ins w:id="215" w:author="Roderick Bain" w:date="2007-12-11T23:35:00Z">
        <w:r>
          <w:rPr/>
          <w:t>5.</w:t>
          <w:tab/>
          <w:t>the phosphorylated synapsin has a much lower affinity for vesicles</w:t>
        </w:r>
      </w:ins>
      <w:ins w:id="216" w:author="Roderick Bain" w:date="2007-12-17T14:56:00Z">
        <w:r>
          <w:rPr/>
          <w:t xml:space="preserve"> than the unphosphorylated form</w:t>
        </w:r>
      </w:ins>
      <w:ins w:id="217" w:author="Roderick Bain" w:date="2007-12-11T23:36:00Z">
        <w:r>
          <w:rPr/>
          <w:t>, so vesicles are freed to move to the active zone</w:t>
        </w:r>
      </w:ins>
    </w:p>
    <w:p>
      <w:pPr>
        <w:pStyle w:val="TextBody"/>
        <w:ind w:left="360" w:hanging="360"/>
        <w:rPr>
          <w:ins w:id="240" w:author="Roderick Bain" w:date="2007-12-14T18:44:00Z"/>
        </w:rPr>
      </w:pPr>
      <w:ins w:id="219" w:author="Roderick Bain" w:date="2007-12-11T23:36:00Z">
        <w:r>
          <w:rPr/>
          <w:t>6.</w:t>
          <w:tab/>
          <w:t>vesicle</w:t>
        </w:r>
      </w:ins>
      <w:ins w:id="220" w:author="Roderick Bain" w:date="2007-12-11T23:49:00Z">
        <w:r>
          <w:rPr/>
          <w:t>s</w:t>
        </w:r>
      </w:ins>
      <w:ins w:id="221" w:author="Roderick Bain" w:date="2007-12-11T23:37:00Z">
        <w:r>
          <w:rPr/>
          <w:t xml:space="preserve"> dock at the active zone</w:t>
        </w:r>
      </w:ins>
      <w:ins w:id="222" w:author="Roderick Bain" w:date="2007-12-17T14:57:00Z">
        <w:r>
          <w:rPr/>
          <w:t>,</w:t>
        </w:r>
      </w:ins>
      <w:ins w:id="223" w:author="Roderick Bain" w:date="2007-12-11T23:37:00Z">
        <w:r>
          <w:rPr/>
          <w:t xml:space="preserve"> subsequently fuse with the</w:t>
        </w:r>
      </w:ins>
      <w:ins w:id="224" w:author="Roderick Bain" w:date="2007-12-11T23:49:00Z">
        <w:r>
          <w:rPr/>
          <w:t xml:space="preserve"> </w:t>
        </w:r>
      </w:ins>
      <w:ins w:id="225" w:author="Roderick Bain" w:date="2007-12-11T23:37:00Z">
        <w:r>
          <w:rPr/>
          <w:t>membrane and</w:t>
        </w:r>
      </w:ins>
      <w:ins w:id="226" w:author="Roderick Bain" w:date="2007-12-11T23:49:00Z">
        <w:r>
          <w:rPr/>
          <w:t xml:space="preserve"> consequ</w:t>
        </w:r>
      </w:ins>
      <w:ins w:id="227" w:author="Roderick Bain" w:date="2007-12-16T12:52:00Z">
        <w:r>
          <w:rPr/>
          <w:t>e</w:t>
        </w:r>
      </w:ins>
      <w:ins w:id="228" w:author="Roderick Bain" w:date="2007-12-11T23:49:00Z">
        <w:r>
          <w:rPr/>
          <w:t>ntly</w:t>
        </w:r>
      </w:ins>
      <w:ins w:id="229" w:author="Roderick Bain" w:date="2007-12-11T23:37:00Z">
        <w:r>
          <w:rPr/>
          <w:t xml:space="preserve"> release the</w:t>
        </w:r>
      </w:ins>
      <w:ins w:id="230" w:author="Roderick Bain" w:date="2007-12-11T23:49:00Z">
        <w:r>
          <w:rPr/>
          <w:t>ir</w:t>
        </w:r>
      </w:ins>
      <w:ins w:id="231" w:author="Roderick Bain" w:date="2007-12-11T23:40:00Z">
        <w:r>
          <w:rPr/>
          <w:t xml:space="preserve"> encapsulated</w:t>
        </w:r>
      </w:ins>
      <w:ins w:id="232" w:author="Roderick Bain" w:date="2007-12-11T23:50:00Z">
        <w:r>
          <w:rPr/>
          <w:t xml:space="preserve"> </w:t>
        </w:r>
      </w:ins>
      <w:ins w:id="233" w:author="Roderick Bain" w:date="2007-12-11T23:40:00Z">
        <w:r>
          <w:rPr/>
          <w:t>neurotran</w:t>
        </w:r>
      </w:ins>
      <w:ins w:id="234" w:author="Roderick Bain" w:date="2007-12-16T12:52:00Z">
        <w:r>
          <w:rPr/>
          <w:t>s</w:t>
        </w:r>
      </w:ins>
      <w:ins w:id="235" w:author="Roderick Bain" w:date="2007-12-11T23:40:00Z">
        <w:r>
          <w:rPr/>
          <w:t>mitter</w:t>
        </w:r>
      </w:ins>
      <w:ins w:id="236" w:author="Roderick Bain" w:date="2007-12-11T23:55:00Z">
        <w:r>
          <w:rPr/>
          <w:t xml:space="preserve"> (</w:t>
        </w:r>
      </w:ins>
      <w:ins w:id="237" w:author="Roderick Bain" w:date="2007-12-18T10:43:00Z">
        <w:r>
          <w:rPr/>
          <w:t xml:space="preserve">a process called </w:t>
        </w:r>
      </w:ins>
      <w:ins w:id="238" w:author="Roderick Bain" w:date="2007-12-11T23:55:00Z">
        <w:r>
          <w:rPr/>
          <w:t>exocytosis)</w:t>
        </w:r>
      </w:ins>
      <w:ins w:id="239" w:author="Roderick Bain" w:date="2007-12-14T18:44:00Z">
        <w:r>
          <w:rPr/>
          <w:t>.</w:t>
        </w:r>
      </w:ins>
    </w:p>
    <w:p>
      <w:pPr>
        <w:pStyle w:val="TextBody"/>
        <w:ind w:left="360" w:hanging="360"/>
        <w:rPr>
          <w:ins w:id="242" w:author="Roderick Bain" w:date="2007-12-14T18:44:00Z"/>
        </w:rPr>
      </w:pPr>
      <w:ins w:id="241" w:author="Roderick Bain" w:date="2007-12-14T18:44:00Z">
        <w:r>
          <w:rPr/>
        </w:r>
      </w:ins>
    </w:p>
    <w:p>
      <w:pPr>
        <w:pStyle w:val="TextBody"/>
        <w:rPr>
          <w:szCs w:val="20"/>
          <w:ins w:id="258" w:author="Roderick Bain" w:date="2007-12-11T23:57:00Z"/>
        </w:rPr>
      </w:pPr>
      <w:ins w:id="243" w:author="Roderick Bain" w:date="2007-12-14T18:44:00Z">
        <w:r>
          <w:rPr/>
          <w:t>Exocytosis de</w:t>
        </w:r>
      </w:ins>
      <w:ins w:id="244" w:author="Roderick Bain" w:date="2007-12-16T12:52:00Z">
        <w:r>
          <w:rPr/>
          <w:t>p</w:t>
        </w:r>
      </w:ins>
      <w:ins w:id="245" w:author="Roderick Bain" w:date="2007-12-14T18:45:00Z">
        <w:r>
          <w:rPr/>
          <w:t>ends</w:t>
        </w:r>
      </w:ins>
      <w:ins w:id="246" w:author="Roderick Bain" w:date="2007-12-18T10:43:00Z">
        <w:r>
          <w:rPr/>
          <w:t xml:space="preserve"> directly</w:t>
        </w:r>
      </w:ins>
      <w:ins w:id="247" w:author="Roderick Bain" w:date="2007-12-14T18:45:00Z">
        <w:r>
          <w:rPr/>
          <w:t xml:space="preserve"> on the influx of calcium ions as well. For </w:t>
        </w:r>
      </w:ins>
      <w:ins w:id="248" w:author="Roderick Bain" w:date="2007-12-14T18:49:00Z">
        <w:r>
          <w:rPr/>
          <w:t>an animat</w:t>
        </w:r>
      </w:ins>
      <w:ins w:id="249" w:author="Roderick Bain" w:date="2007-12-14T18:51:00Z">
        <w:r>
          <w:rPr/>
          <w:t>ion</w:t>
        </w:r>
      </w:ins>
      <w:ins w:id="250" w:author="Roderick Bain" w:date="2007-12-17T09:38:00Z">
        <w:r>
          <w:rPr/>
          <w:t xml:space="preserve"> and supporting material</w:t>
        </w:r>
      </w:ins>
      <w:ins w:id="251" w:author="Roderick Bain" w:date="2007-12-14T18:51:00Z">
        <w:r>
          <w:rPr/>
          <w:t xml:space="preserve"> see</w:t>
        </w:r>
      </w:ins>
      <w:ins w:id="252" w:author="Roderick Bain" w:date="2007-12-17T09:38:00Z">
        <w:r>
          <w:rPr/>
          <w:t xml:space="preserve">, respectively, </w:t>
        </w:r>
      </w:ins>
      <w:ins w:id="253" w:author="Roderick Bain" w:date="2007-12-14T18:47:00Z">
        <w:r>
          <w:rPr/>
          <w:t xml:space="preserve"> </w:t>
        </w:r>
      </w:ins>
      <w:hyperlink r:id="rId5">
        <w:ins w:id="254" w:author="Roderick Bain" w:date="2007-12-17T15:27:00Z">
          <w:r>
            <w:rPr>
              <w:rStyle w:val="InternetLink"/>
              <w:rFonts w:cs="Arial" w:ascii="Arial" w:hAnsi="Arial"/>
              <w:sz w:val="18"/>
              <w:szCs w:val="18"/>
            </w:rPr>
            <w:t>http://thierry.galli.free.fr/video.html</w:t>
          </w:r>
        </w:ins>
      </w:hyperlink>
      <w:ins w:id="255" w:author="Roderick Bain" w:date="2007-12-14T18:51:00Z">
        <w:r>
          <w:rPr>
            <w:szCs w:val="20"/>
          </w:rPr>
          <w:t xml:space="preserve"> and Galli</w:t>
        </w:r>
      </w:ins>
      <w:ins w:id="256" w:author="Roderick Bain" w:date="2007-12-17T09:37:00Z">
        <w:r>
          <w:rPr>
            <w:szCs w:val="20"/>
          </w:rPr>
          <w:t xml:space="preserve"> and Haucke [2001]</w:t>
        </w:r>
      </w:ins>
      <w:ins w:id="257" w:author="Roderick Bain" w:date="2007-12-18T10:43:00Z">
        <w:r>
          <w:rPr>
            <w:szCs w:val="20"/>
          </w:rPr>
          <w:t>.</w:t>
        </w:r>
      </w:ins>
    </w:p>
    <w:p>
      <w:pPr>
        <w:pStyle w:val="TextBody"/>
        <w:ind w:left="360" w:hanging="360"/>
        <w:rPr>
          <w:szCs w:val="20"/>
          <w:ins w:id="260" w:author="Roderick Bain" w:date="2007-12-11T23:57:00Z"/>
        </w:rPr>
      </w:pPr>
      <w:ins w:id="259" w:author="Roderick Bain" w:date="2007-12-11T23:57:00Z">
        <w:r>
          <w:rPr>
            <w:szCs w:val="20"/>
          </w:rPr>
        </w:r>
      </w:ins>
    </w:p>
    <w:p>
      <w:pPr>
        <w:pStyle w:val="TextBody"/>
        <w:rPr>
          <w:ins w:id="267" w:author="Roderick Bain" w:date="2007-12-17T09:39:00Z"/>
        </w:rPr>
      </w:pPr>
      <w:ins w:id="261" w:author="Roderick Bain" w:date="2007-12-11T23:57:00Z">
        <w:r>
          <w:rPr/>
          <w:t xml:space="preserve">This sequence is illustrated in Figure </w:t>
        </w:r>
      </w:ins>
      <w:ins w:id="262" w:author="Roderick Bain" w:date="2007-12-14T11:56:00Z">
        <w:r>
          <w:rPr/>
          <w:t>3</w:t>
        </w:r>
      </w:ins>
      <w:ins w:id="263" w:author="Roderick Bain" w:date="2007-12-13T15:23:00Z">
        <w:r>
          <w:rPr/>
          <w:t xml:space="preserve"> (see Turner et al. [1999]</w:t>
        </w:r>
      </w:ins>
      <w:ins w:id="264" w:author="Roderick Bain" w:date="2007-12-17T09:39:00Z">
        <w:r>
          <w:rPr/>
          <w:t xml:space="preserve"> for a similar diagram</w:t>
        </w:r>
      </w:ins>
      <w:ins w:id="265" w:author="Roderick Bain" w:date="2007-12-13T15:23:00Z">
        <w:r>
          <w:rPr/>
          <w:t>)</w:t>
        </w:r>
      </w:ins>
      <w:ins w:id="266" w:author="Roderick Bain" w:date="2007-12-11T23:57:00Z">
        <w:r>
          <w:rPr/>
          <w:t>.</w:t>
        </w:r>
      </w:ins>
    </w:p>
    <w:p>
      <w:pPr>
        <w:pStyle w:val="TextBody"/>
        <w:rPr>
          <w:ins w:id="269" w:author="Roderick Bain" w:date="2007-12-11T23:55:00Z"/>
        </w:rPr>
      </w:pPr>
      <w:ins w:id="268" w:author="Roderick Bain" w:date="2007-12-11T23:55:00Z">
        <w:r>
          <w:rPr/>
        </w:r>
      </w:ins>
    </w:p>
    <w:p>
      <w:pPr>
        <w:pStyle w:val="TextBody"/>
        <w:ind w:left="360" w:hanging="360"/>
        <w:rPr>
          <w:ins w:id="271" w:author="Roderick Bain" w:date="2007-12-14T18:41:00Z"/>
        </w:rPr>
      </w:pPr>
      <w:ins w:id="270" w:author="Roderick Bain" w:date="2007-12-14T13:12:00Z">
        <w:r>
          <w:rPr/>
          <w:drawing>
            <wp:inline distT="0" distB="0" distL="0" distR="0">
              <wp:extent cx="3083560" cy="2288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3083560" cy="2288540"/>
                      </a:xfrm>
                      <a:prstGeom prst="rect">
                        <a:avLst/>
                      </a:prstGeom>
                    </pic:spPr>
                  </pic:pic>
                </a:graphicData>
              </a:graphic>
            </wp:inline>
          </w:drawing>
        </w:r>
      </w:ins>
    </w:p>
    <w:p>
      <w:pPr>
        <w:pStyle w:val="TextBody"/>
        <w:ind w:left="360" w:hanging="360"/>
        <w:rPr>
          <w:ins w:id="273" w:author="Roderick Bain" w:date="2007-12-11T23:58:00Z"/>
        </w:rPr>
      </w:pPr>
      <w:ins w:id="272" w:author="Roderick Bain" w:date="2007-12-11T23:58:00Z">
        <w:r>
          <w:rPr/>
        </w:r>
      </w:ins>
    </w:p>
    <w:p>
      <w:pPr>
        <w:pStyle w:val="TextBody"/>
        <w:ind w:left="360" w:hanging="360"/>
        <w:rPr>
          <w:ins w:id="278" w:author="Roderick Bain" w:date="2007-12-13T15:31:00Z"/>
        </w:rPr>
      </w:pPr>
      <w:ins w:id="274" w:author="Roderick Bain" w:date="2007-12-11T23:58:00Z">
        <w:r>
          <w:rPr/>
          <w:t xml:space="preserve">Figure </w:t>
        </w:r>
      </w:ins>
      <w:ins w:id="275" w:author="Roderick Bain" w:date="2007-12-14T18:41:00Z">
        <w:r>
          <w:rPr/>
          <w:t>3</w:t>
        </w:r>
      </w:ins>
      <w:ins w:id="276" w:author="Roderick Bain" w:date="2007-12-19T22:12:00Z">
        <w:r>
          <w:rPr/>
          <w:tab/>
        </w:r>
      </w:ins>
      <w:ins w:id="277" w:author="Roderick Bain" w:date="2007-12-11T23:58:00Z">
        <w:r>
          <w:rPr/>
          <w:t>Docking And Exocytosis At A Nerve Terminal</w:t>
        </w:r>
      </w:ins>
    </w:p>
    <w:p>
      <w:pPr>
        <w:pStyle w:val="TextBody"/>
        <w:ind w:left="360" w:hanging="360"/>
        <w:rPr>
          <w:ins w:id="280" w:author="Roderick Bain" w:date="2007-12-13T15:31:00Z"/>
        </w:rPr>
      </w:pPr>
      <w:ins w:id="279" w:author="Roderick Bain" w:date="2007-12-13T15:31:00Z">
        <w:r>
          <w:rPr/>
        </w:r>
      </w:ins>
    </w:p>
    <w:p>
      <w:pPr>
        <w:pStyle w:val="TextBody"/>
        <w:rPr/>
      </w:pPr>
      <w:ins w:id="281" w:author="Roderick Bain" w:date="2007-12-13T15:31:00Z">
        <w:r>
          <w:rPr/>
          <w:t xml:space="preserve">The goal of the Cell-DEVS simulation described here </w:t>
        </w:r>
      </w:ins>
      <w:ins w:id="282" w:author="Roderick Bain" w:date="2007-12-13T15:34:00Z">
        <w:r>
          <w:rPr/>
          <w:t>wa</w:t>
        </w:r>
      </w:ins>
      <w:ins w:id="283" w:author="Roderick Bain" w:date="2007-12-13T15:31:00Z">
        <w:r>
          <w:rPr/>
          <w:t>s</w:t>
        </w:r>
      </w:ins>
      <w:ins w:id="284" w:author="Roderick Bain" w:date="2007-12-13T15:33:00Z">
        <w:r>
          <w:rPr/>
          <w:t xml:space="preserve"> to</w:t>
        </w:r>
      </w:ins>
      <w:ins w:id="285" w:author="Roderick Bain" w:date="2007-12-13T15:31:00Z">
        <w:r>
          <w:rPr/>
          <w:t xml:space="preserve"> model the sequence of events</w:t>
        </w:r>
      </w:ins>
      <w:ins w:id="286" w:author="Roderick Bain" w:date="2007-12-13T15:33:00Z">
        <w:r>
          <w:rPr/>
          <w:t xml:space="preserve"> leading up to </w:t>
        </w:r>
      </w:ins>
      <w:ins w:id="287" w:author="Roderick Bain" w:date="2007-12-13T15:31:00Z">
        <w:r>
          <w:rPr/>
          <w:t xml:space="preserve">and including vesicle </w:t>
        </w:r>
      </w:ins>
      <w:ins w:id="288" w:author="Roderick Bain" w:date="2007-12-17T09:40:00Z">
        <w:r>
          <w:rPr/>
          <w:t>fusion</w:t>
        </w:r>
      </w:ins>
      <w:ins w:id="289" w:author="Roderick Bain" w:date="2007-12-13T22:08:00Z">
        <w:r>
          <w:rPr/>
          <w:t xml:space="preserve"> based on a single action potential</w:t>
        </w:r>
      </w:ins>
      <w:ins w:id="290" w:author="Roderick Bain" w:date="2007-12-13T15:33:00Z">
        <w:r>
          <w:rPr/>
          <w:t>.</w:t>
        </w:r>
      </w:ins>
      <w:ins w:id="291" w:author="Roderick Bain" w:date="2007-12-14T18:42:00Z">
        <w:r>
          <w:rPr/>
          <w:t xml:space="preserve"> </w:t>
        </w:r>
      </w:ins>
      <w:ins w:id="292" w:author="Roderick Bain" w:date="2007-12-13T15:33:00Z">
        <w:r>
          <w:rPr/>
          <w:t>While greatly simplified in terms of components and kinetics (see, for example, Holmes [2000]</w:t>
        </w:r>
      </w:ins>
      <w:ins w:id="293" w:author="Roderick Bain" w:date="2007-12-13T15:36:00Z">
        <w:r>
          <w:rPr/>
          <w:t xml:space="preserve"> for more detailed kinetics), the simulation does show </w:t>
        </w:r>
      </w:ins>
      <w:ins w:id="294" w:author="Roderick Bain" w:date="2007-12-17T09:40:00Z">
        <w:r>
          <w:rPr/>
          <w:t>a</w:t>
        </w:r>
      </w:ins>
      <w:ins w:id="295" w:author="Roderick Bain" w:date="2007-12-13T15:37:00Z">
        <w:r>
          <w:rPr/>
          <w:t xml:space="preserve"> cascade that leads to docking.</w:t>
        </w:r>
      </w:ins>
    </w:p>
    <w:p>
      <w:pPr>
        <w:pStyle w:val="TextBody"/>
        <w:rPr>
          <w:ins w:id="297" w:author="Roderick Bain" w:date="2007-12-13T15:40:00Z"/>
        </w:rPr>
      </w:pPr>
      <w:ins w:id="296" w:author="Roderick Bain" w:date="2007-12-13T15:40:00Z">
        <w:r>
          <w:rPr/>
        </w:r>
      </w:ins>
    </w:p>
    <w:p>
      <w:pPr>
        <w:pStyle w:val="TextBody"/>
        <w:rPr>
          <w:b/>
          <w:b/>
          <w:ins w:id="299" w:author="Roderick Bain" w:date="2007-12-13T15:40:00Z"/>
        </w:rPr>
      </w:pPr>
      <w:ins w:id="298" w:author="Roderick Bain" w:date="2007-12-13T15:40:00Z">
        <w:r>
          <w:rPr>
            <w:b/>
          </w:rPr>
          <w:t>2.</w:t>
          <w:tab/>
          <w:t>MODEL DESCRIPTION</w:t>
        </w:r>
      </w:ins>
    </w:p>
    <w:p>
      <w:pPr>
        <w:pStyle w:val="TextBody"/>
        <w:rPr>
          <w:ins w:id="301" w:author="Roderick Bain" w:date="2007-12-13T15:40:00Z"/>
        </w:rPr>
      </w:pPr>
      <w:ins w:id="300" w:author="Roderick Bain" w:date="2007-12-13T15:40:00Z">
        <w:r>
          <w:rPr/>
        </w:r>
      </w:ins>
    </w:p>
    <w:p>
      <w:pPr>
        <w:pStyle w:val="TextBody"/>
        <w:rPr>
          <w:ins w:id="308" w:author="Roderick Bain" w:date="2007-12-13T15:51:00Z"/>
        </w:rPr>
      </w:pPr>
      <w:ins w:id="302" w:author="Roderick Bain" w:date="2007-12-13T15:40:00Z">
        <w:r>
          <w:rPr/>
          <w:t>The Cell-DEVS framework consists of</w:t>
        </w:r>
      </w:ins>
      <w:ins w:id="303" w:author="Roderick Bain" w:date="2007-12-13T15:42:00Z">
        <w:r>
          <w:rPr/>
          <w:t xml:space="preserve"> </w:t>
        </w:r>
      </w:ins>
      <w:ins w:id="304" w:author="Roderick Bain" w:date="2007-12-20T13:49:00Z">
        <w:r>
          <w:rPr/>
          <w:t>five</w:t>
        </w:r>
      </w:ins>
      <w:ins w:id="305" w:author="Roderick Bain" w:date="2007-12-13T15:42:00Z">
        <w:r>
          <w:rPr/>
          <w:t xml:space="preserve"> layers</w:t>
        </w:r>
      </w:ins>
      <w:ins w:id="306" w:author="Roderick Bain" w:date="2007-12-13T15:55:00Z">
        <w:r>
          <w:rPr/>
          <w:t xml:space="preserve"> </w:t>
        </w:r>
      </w:ins>
      <w:ins w:id="307" w:author="Roderick Bain" w:date="2007-12-13T15:41:00Z">
        <w:r>
          <w:rPr/>
          <w:t>each with a 30×30 grid of cells.</w:t>
        </w:r>
      </w:ins>
    </w:p>
    <w:p>
      <w:pPr>
        <w:pStyle w:val="TextBody"/>
        <w:rPr>
          <w:ins w:id="310" w:author="Roderick Bain" w:date="2007-12-13T15:51:00Z"/>
        </w:rPr>
      </w:pPr>
      <w:ins w:id="309" w:author="Roderick Bain" w:date="2007-12-13T15:51:00Z">
        <w:r>
          <w:rPr/>
        </w:r>
      </w:ins>
    </w:p>
    <w:p>
      <w:pPr>
        <w:pStyle w:val="TextBody"/>
        <w:rPr>
          <w:ins w:id="334" w:author="Roderick Bain" w:date="2007-12-20T12:23:00Z"/>
        </w:rPr>
      </w:pPr>
      <w:ins w:id="311" w:author="Roderick Bain" w:date="2007-12-13T15:42:00Z">
        <w:r>
          <w:rPr/>
          <w:t>The main layer (layer 0</w:t>
        </w:r>
      </w:ins>
      <w:ins w:id="312" w:author="Roderick Bain" w:date="2007-12-13T16:01:00Z">
        <w:r>
          <w:rPr/>
          <w:t xml:space="preserve"> in Cell-DEVS terminology</w:t>
        </w:r>
      </w:ins>
      <w:ins w:id="313" w:author="Roderick Bain" w:date="2007-12-13T15:42:00Z">
        <w:r>
          <w:rPr/>
          <w:t>) represent</w:t>
        </w:r>
      </w:ins>
      <w:ins w:id="314" w:author="Roderick Bain" w:date="2007-12-14T18:42:00Z">
        <w:r>
          <w:rPr/>
          <w:t>s</w:t>
        </w:r>
      </w:ins>
      <w:ins w:id="315" w:author="Roderick Bain" w:date="2007-12-13T15:42:00Z">
        <w:r>
          <w:rPr/>
          <w:t xml:space="preserve"> the nerve terminal; see Figure </w:t>
        </w:r>
      </w:ins>
      <w:ins w:id="316" w:author="Roderick Bain" w:date="2007-12-18T10:44:00Z">
        <w:r>
          <w:rPr/>
          <w:t>4</w:t>
        </w:r>
      </w:ins>
      <w:ins w:id="317" w:author="Roderick Bain" w:date="2007-12-13T15:43:00Z">
        <w:r>
          <w:rPr/>
          <w:t>.</w:t>
        </w:r>
      </w:ins>
      <w:ins w:id="318" w:author="Roderick Bain" w:date="2007-12-13T15:55:00Z">
        <w:r>
          <w:rPr/>
          <w:t xml:space="preserve"> </w:t>
        </w:r>
      </w:ins>
      <w:ins w:id="319" w:author="Roderick Bain" w:date="2007-12-13T15:42:00Z">
        <w:r>
          <w:rPr/>
          <w:t>The perimeter of the</w:t>
        </w:r>
      </w:ins>
      <w:ins w:id="320" w:author="Roderick Bain" w:date="2007-12-13T15:48:00Z">
        <w:r>
          <w:rPr/>
          <w:t xml:space="preserve"> main layer</w:t>
        </w:r>
      </w:ins>
      <w:ins w:id="321" w:author="Roderick Bain" w:date="2007-12-13T15:43:00Z">
        <w:r>
          <w:rPr/>
          <w:t xml:space="preserve"> is the cell wall</w:t>
        </w:r>
      </w:ins>
      <w:ins w:id="322" w:author="Roderick Bain" w:date="2007-12-13T15:49:00Z">
        <w:r>
          <w:rPr/>
          <w:t xml:space="preserve"> which is composed of three parts: (i) cell membrane, (ii) active zone and (iii) calcium ion channels.</w:t>
        </w:r>
      </w:ins>
      <w:ins w:id="323" w:author="Roderick Bain" w:date="2007-12-13T15:56:00Z">
        <w:r>
          <w:rPr/>
          <w:t xml:space="preserve"> Within the perimeter are five kinds of cells: fluid, vesicles, synapsins, CaMKIIs and CaMs.</w:t>
        </w:r>
      </w:ins>
      <w:ins w:id="324" w:author="Roderick Bain" w:date="2007-12-13T15:59:00Z">
        <w:r>
          <w:rPr/>
          <w:t xml:space="preserve"> Initially</w:t>
        </w:r>
      </w:ins>
      <w:ins w:id="325" w:author="Roderick Bain" w:date="2007-12-20T12:25:00Z">
        <w:r>
          <w:rPr/>
          <w:t xml:space="preserve"> there are synapsins and vesicles joined in a</w:t>
        </w:r>
      </w:ins>
      <w:ins w:id="326" w:author="Roderick Bain" w:date="2007-12-13T16:00:00Z">
        <w:r>
          <w:rPr/>
          <w:t xml:space="preserve"> cluster.</w:t>
        </w:r>
      </w:ins>
      <w:ins w:id="327" w:author="Roderick Bain" w:date="2007-12-14T18:43:00Z">
        <w:r>
          <w:rPr/>
          <w:t xml:space="preserve"> In addition two vesicles are docked at the active zone.</w:t>
        </w:r>
      </w:ins>
      <w:ins w:id="328" w:author="Roderick Bain" w:date="2007-12-13T16:00:00Z">
        <w:r>
          <w:rPr/>
          <w:t xml:space="preserve"> </w:t>
        </w:r>
      </w:ins>
      <w:ins w:id="329" w:author="Roderick Bain" w:date="2007-12-14T18:54:00Z">
        <w:r>
          <w:rPr/>
          <w:t>T</w:t>
        </w:r>
      </w:ins>
      <w:ins w:id="330" w:author="Roderick Bain" w:date="2007-12-13T15:59:00Z">
        <w:r>
          <w:rPr/>
          <w:t>here are 50 CaM</w:t>
        </w:r>
      </w:ins>
      <w:ins w:id="331" w:author="Roderick Bain" w:date="2007-12-20T13:42:00Z">
        <w:r>
          <w:rPr/>
          <w:t>s</w:t>
        </w:r>
      </w:ins>
      <w:ins w:id="332" w:author="Roderick Bain" w:date="2007-12-13T15:59:00Z">
        <w:r>
          <w:rPr/>
          <w:t xml:space="preserve"> and 50 CaMKIIs pla</w:t>
        </w:r>
      </w:ins>
      <w:ins w:id="333" w:author="Roderick Bain" w:date="2007-12-13T16:01:00Z">
        <w:r>
          <w:rPr/>
          <w:t>ced randomly with no overlapping.</w:t>
        </w:r>
      </w:ins>
    </w:p>
    <w:p>
      <w:pPr>
        <w:pStyle w:val="TextBody"/>
        <w:rPr>
          <w:ins w:id="336" w:author="Roderick Bain" w:date="2007-12-18T10:47:00Z"/>
        </w:rPr>
      </w:pPr>
      <w:ins w:id="335" w:author="Roderick Bain" w:date="2007-12-18T10:47:00Z">
        <w:r>
          <w:rPr/>
        </w:r>
      </w:ins>
    </w:p>
    <w:p>
      <w:pPr>
        <w:pStyle w:val="TextBody"/>
        <w:rPr>
          <w:lang w:val="en-US" w:eastAsia="en-US"/>
          <w:ins w:id="338" w:author="Roderick Bain" w:date="2007-12-20T12:23:00Z"/>
        </w:rPr>
      </w:pPr>
      <w:ins w:id="337" w:author="Roderick Bain" w:date="2007-12-20T12:23:00Z">
        <w:r>
          <w:rPr>
            <w:lang w:val="en-US" w:eastAsia="en-US"/>
          </w:rPr>
          <w:drawing>
            <wp:inline distT="0" distB="0" distL="0" distR="0">
              <wp:extent cx="3007995" cy="30200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2081" t="2041" r="28954" b="3369"/>
                      <a:stretch>
                        <a:fillRect/>
                      </a:stretch>
                    </pic:blipFill>
                    <pic:spPr bwMode="auto">
                      <a:xfrm>
                        <a:off x="0" y="0"/>
                        <a:ext cx="3007995" cy="3020060"/>
                      </a:xfrm>
                      <a:prstGeom prst="rect">
                        <a:avLst/>
                      </a:prstGeom>
                    </pic:spPr>
                  </pic:pic>
                </a:graphicData>
              </a:graphic>
            </wp:inline>
          </w:drawing>
        </w:r>
      </w:ins>
    </w:p>
    <w:p>
      <w:pPr>
        <w:pStyle w:val="TextBody"/>
        <w:rPr>
          <w:lang w:val="en-US" w:eastAsia="en-US"/>
          <w:ins w:id="340" w:author="Roderick Bain" w:date="2007-12-18T10:47:00Z"/>
        </w:rPr>
      </w:pPr>
      <w:ins w:id="339" w:author="Roderick Bain" w:date="2007-12-18T10:47:00Z">
        <w:r>
          <w:rPr>
            <w:lang w:val="en-US" w:eastAsia="en-US"/>
          </w:rPr>
        </w:r>
      </w:ins>
    </w:p>
    <w:p>
      <w:pPr>
        <w:pStyle w:val="TextBody"/>
        <w:rPr>
          <w:ins w:id="344" w:author="Roderick Bain" w:date="2007-12-18T10:47:00Z"/>
        </w:rPr>
      </w:pPr>
      <w:ins w:id="341" w:author="Roderick Bain" w:date="2007-12-18T10:47:00Z">
        <w:r>
          <w:rPr/>
          <w:t>Figure 4</w:t>
        </w:r>
      </w:ins>
      <w:ins w:id="342" w:author="Roderick Bain" w:date="2007-12-19T22:13:00Z">
        <w:r>
          <w:rPr/>
          <w:tab/>
        </w:r>
      </w:ins>
      <w:ins w:id="343" w:author="Roderick Bain" w:date="2007-12-18T10:47:00Z">
        <w:r>
          <w:rPr/>
          <w:t>Initial Setup For Simulation</w:t>
        </w:r>
      </w:ins>
    </w:p>
    <w:p>
      <w:pPr>
        <w:pStyle w:val="TextBody"/>
        <w:rPr>
          <w:lang w:val="en-US" w:eastAsia="en-US"/>
          <w:ins w:id="346" w:author="Roderick Bain" w:date="2007-12-13T15:55:00Z"/>
        </w:rPr>
      </w:pPr>
      <w:ins w:id="345" w:author="Roderick Bain" w:date="2007-12-18T10:47:00Z">
        <w:r>
          <w:rPr>
            <w:lang w:val="en-US" w:eastAsia="en-US"/>
          </w:rPr>
          <mc:AlternateContent>
            <mc:Choice Requires="wpg">
              <w:drawing>
                <wp:inline distT="0" distB="0" distL="0" distR="0">
                  <wp:extent cx="3543300" cy="1828800"/>
                  <wp:effectExtent l="0" t="0" r="0" b="0"/>
                  <wp:docPr id="5" name=""/>
                  <a:graphic xmlns:a="http://schemas.openxmlformats.org/drawingml/2006/main">
                    <a:graphicData uri="http://schemas.microsoft.com/office/word/2010/wordprocessingGroup">
                      <wpg:wgp>
                        <wpg:cNvGrpSpPr/>
                        <wpg:grpSpPr>
                          <a:xfrm>
                            <a:off x="0" y="0"/>
                            <a:ext cx="3543480" cy="1828800"/>
                            <a:chOff x="0" y="0"/>
                            <a:chExt cx="3543480" cy="1828800"/>
                          </a:xfrm>
                        </wpg:grpSpPr>
                        <wps:wsp>
                          <wps:cNvSpPr/>
                          <wps:nvSpPr>
                            <wps:cNvPr id="0" name=""/>
                            <wps:cNvSpPr/>
                          </wps:nvSpPr>
                          <wps:spPr>
                            <a:xfrm>
                              <a:off x="0" y="0"/>
                              <a:ext cx="3543480" cy="1828800"/>
                            </a:xfrm>
                            <a:prstGeom prst="rect">
                              <a:avLst/>
                            </a:prstGeom>
                            <a:noFill/>
                            <a:ln w="0">
                              <a:noFill/>
                            </a:ln>
                          </wps:spPr>
                          <wps:bodyPr/>
                        </wps:wsp>
                        <wps:wsp>
                          <wps:cNvSpPr/>
                          <wps:spPr>
                            <a:xfrm>
                              <a:off x="114480" y="800280"/>
                              <a:ext cx="227880" cy="2286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14480" y="457200"/>
                              <a:ext cx="227880" cy="228600"/>
                            </a:xfrm>
                            <a:prstGeom prst="rect">
                              <a:avLst/>
                            </a:prstGeom>
                            <a:solidFill>
                              <a:srgbClr val="ff0099"/>
                            </a:solidFill>
                            <a:ln w="9360">
                              <a:solidFill>
                                <a:srgbClr val="000000"/>
                              </a:solidFill>
                              <a:miter/>
                            </a:ln>
                          </wps:spPr>
                          <wps:style>
                            <a:lnRef idx="0"/>
                            <a:fillRef idx="0"/>
                            <a:effectRef idx="0"/>
                            <a:fontRef idx="minor"/>
                          </wps:style>
                          <wps:bodyPr/>
                        </wps:wsp>
                        <wps:wsp>
                          <wps:cNvSpPr/>
                          <wps:spPr>
                            <a:xfrm>
                              <a:off x="114480" y="1143000"/>
                              <a:ext cx="227880" cy="2286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714680" y="114480"/>
                              <a:ext cx="22860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714680" y="457200"/>
                              <a:ext cx="228600" cy="2286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480" y="1486080"/>
                              <a:ext cx="227880" cy="228600"/>
                            </a:xfrm>
                            <a:prstGeom prst="rect">
                              <a:avLst/>
                            </a:prstGeom>
                            <a:solidFill>
                              <a:srgbClr val="99ffff"/>
                            </a:solidFill>
                            <a:ln w="9360">
                              <a:solidFill>
                                <a:srgbClr val="000000"/>
                              </a:solidFill>
                              <a:miter/>
                            </a:ln>
                          </wps:spPr>
                          <wps:style>
                            <a:lnRef idx="0"/>
                            <a:fillRef idx="0"/>
                            <a:effectRef idx="0"/>
                            <a:fontRef idx="minor"/>
                          </wps:style>
                          <wps:bodyPr/>
                        </wps:wsp>
                        <wps:wsp>
                          <wps:cNvSpPr/>
                          <wps:spPr>
                            <a:xfrm>
                              <a:off x="1714680" y="1486080"/>
                              <a:ext cx="228600" cy="228600"/>
                            </a:xfrm>
                            <a:prstGeom prst="rect">
                              <a:avLst/>
                            </a:prstGeom>
                            <a:solidFill>
                              <a:srgbClr val="990099"/>
                            </a:solidFill>
                            <a:ln w="9360">
                              <a:solidFill>
                                <a:srgbClr val="000000"/>
                              </a:solidFill>
                              <a:miter/>
                            </a:ln>
                          </wps:spPr>
                          <wps:style>
                            <a:lnRef idx="0"/>
                            <a:fillRef idx="0"/>
                            <a:effectRef idx="0"/>
                            <a:fontRef idx="minor"/>
                          </wps:style>
                          <wps:bodyPr/>
                        </wps:wsp>
                        <wps:wsp>
                          <wps:cNvSpPr txBox="1"/>
                          <wps:spPr>
                            <a:xfrm>
                              <a:off x="343080" y="1144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ell Wall</w:t>
                                </w:r>
                              </w:p>
                            </w:txbxContent>
                          </wps:txbx>
                          <wps:bodyPr wrap="square" anchor="t">
                            <a:noAutofit/>
                          </wps:bodyPr>
                        </wps:wsp>
                        <wps:wsp>
                          <wps:cNvSpPr/>
                          <wps:spPr>
                            <a:xfrm>
                              <a:off x="114480" y="114480"/>
                              <a:ext cx="227880" cy="228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942560" y="114480"/>
                              <a:ext cx="913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tive Zone</w:t>
                                </w:r>
                              </w:p>
                            </w:txbxContent>
                          </wps:txbx>
                          <wps:bodyPr wrap="square" anchor="t">
                            <a:noAutofit/>
                          </wps:bodyPr>
                        </wps:wsp>
                        <wps:wsp>
                          <wps:cNvSpPr txBox="1"/>
                          <wps:spPr>
                            <a:xfrm>
                              <a:off x="343080" y="457200"/>
                              <a:ext cx="1371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lcium Ion Channel</w:t>
                                </w:r>
                              </w:p>
                            </w:txbxContent>
                          </wps:txbx>
                          <wps:bodyPr wrap="square" anchor="t">
                            <a:noAutofit/>
                          </wps:bodyPr>
                        </wps:wsp>
                        <wps:wsp>
                          <wps:cNvSpPr txBox="1"/>
                          <wps:spPr>
                            <a:xfrm>
                              <a:off x="1942560" y="457200"/>
                              <a:ext cx="456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luid</w:t>
                                </w:r>
                              </w:p>
                            </w:txbxContent>
                          </wps:txbx>
                          <wps:bodyPr wrap="square" anchor="t">
                            <a:noAutofit/>
                          </wps:bodyPr>
                        </wps:wsp>
                        <wps:wsp>
                          <wps:cNvSpPr txBox="1"/>
                          <wps:spPr>
                            <a:xfrm>
                              <a:off x="342360" y="800280"/>
                              <a:ext cx="1256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lmodulin (CaM)</w:t>
                                </w:r>
                              </w:p>
                            </w:txbxContent>
                          </wps:txbx>
                          <wps:bodyPr wrap="square" anchor="t">
                            <a:noAutofit/>
                          </wps:bodyPr>
                        </wps:wsp>
                        <wps:wsp>
                          <wps:cNvSpPr txBox="1"/>
                          <wps:spPr>
                            <a:xfrm>
                              <a:off x="343080" y="1143000"/>
                              <a:ext cx="3200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lcium-calmodulin dependent protein kinase II (CaMKII)</w:t>
                                </w:r>
                              </w:p>
                            </w:txbxContent>
                          </wps:txbx>
                          <wps:bodyPr wrap="square" anchor="t">
                            <a:noAutofit/>
                          </wps:bodyPr>
                        </wps:wsp>
                        <wps:wsp>
                          <wps:cNvSpPr txBox="1"/>
                          <wps:spPr>
                            <a:xfrm>
                              <a:off x="342360" y="1486080"/>
                              <a:ext cx="913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ynapsin</w:t>
                                </w:r>
                              </w:p>
                            </w:txbxContent>
                          </wps:txbx>
                          <wps:bodyPr wrap="square" anchor="t">
                            <a:noAutofit/>
                          </wps:bodyPr>
                        </wps:wsp>
                        <wps:wsp>
                          <wps:cNvSpPr txBox="1"/>
                          <wps:spPr>
                            <a:xfrm>
                              <a:off x="1942560" y="1486080"/>
                              <a:ext cx="5709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esicle</w:t>
                                </w:r>
                              </w:p>
                            </w:txbxContent>
                          </wps:txbx>
                          <wps:bodyPr wrap="square" anchor="t">
                            <a:noAutofit/>
                          </wps:bodyPr>
                        </wps:wsp>
                      </wpg:wgp>
                    </a:graphicData>
                  </a:graphic>
                </wp:inline>
              </w:drawing>
            </mc:Choice>
            <mc:Fallback>
              <w:pict>
                <v:group id="shape_0" style="position:absolute;margin-left:0pt;margin-top:0pt;width:279pt;height:144pt" coordorigin="0,0" coordsize="5580,2880">
                  <v:rect id="shape_0" stroked="f" o:allowincell="f" style="position:absolute;left:0;top:0;width:5579;height:2879;mso-wrap-style:none;v-text-anchor:middle;mso-position-horizontal-relative:char">
                    <v:fill o:detectmouseclick="t" on="false"/>
                    <v:stroke color="#3465a4" joinstyle="round" endcap="flat"/>
                    <w10:wrap type="none"/>
                  </v:rect>
                  <v:rect id="shape_0" fillcolor="#ffffcc" stroked="t" o:allowincell="f" style="position:absolute;left:180;top:1260;width:358;height:359;mso-wrap-style:none;v-text-anchor:middle;mso-position-horizontal-relative:char">
                    <v:fill o:detectmouseclick="t" type="solid" color2="#000033"/>
                    <v:stroke color="black" weight="9360" joinstyle="miter" endcap="flat"/>
                    <w10:wrap type="none"/>
                  </v:rect>
                  <v:rect id="shape_0" fillcolor="#ff0099" stroked="t" o:allowincell="f" style="position:absolute;left:180;top:720;width:358;height:359;mso-wrap-style:none;v-text-anchor:middle;mso-position-horizontal-relative:char">
                    <v:fill o:detectmouseclick="t" type="solid" color2="#00ff66"/>
                    <v:stroke color="black" weight="9360" joinstyle="miter" endcap="flat"/>
                    <w10:wrap type="none"/>
                  </v:rect>
                  <v:rect id="shape_0" fillcolor="#ccffcc" stroked="t" o:allowincell="f" style="position:absolute;left:180;top:1800;width:358;height:359;mso-wrap-style:none;v-text-anchor:middle;mso-position-horizontal-relative:char">
                    <v:fill o:detectmouseclick="t" type="solid" color2="#330033"/>
                    <v:stroke color="black" weight="9360" joinstyle="miter" endcap="flat"/>
                    <w10:wrap type="none"/>
                  </v:rect>
                  <v:rect id="shape_0" fillcolor="red" stroked="t" o:allowincell="f" style="position:absolute;left:2700;top:180;width:359;height:359;mso-wrap-style:none;v-text-anchor:middle;mso-position-horizontal-relative:char">
                    <v:fill o:detectmouseclick="t" type="solid" color2="aqua"/>
                    <v:stroke color="black" weight="9360" joinstyle="miter" endcap="flat"/>
                    <w10:wrap type="none"/>
                  </v:rect>
                  <v:rect id="shape_0" fillcolor="#ccccff" stroked="t" o:allowincell="f" style="position:absolute;left:2700;top:720;width:359;height:359;mso-wrap-style:none;v-text-anchor:middle;mso-position-horizontal-relative:char">
                    <v:fill o:detectmouseclick="t" type="solid" color2="#333300"/>
                    <v:stroke color="black" weight="9360" joinstyle="miter" endcap="flat"/>
                    <w10:wrap type="none"/>
                  </v:rect>
                  <v:rect id="shape_0" fillcolor="#99ffff" stroked="t" o:allowincell="f" style="position:absolute;left:180;top:2340;width:358;height:359;mso-wrap-style:none;v-text-anchor:middle;mso-position-horizontal-relative:char">
                    <v:fill o:detectmouseclick="t" type="solid" color2="#660000"/>
                    <v:stroke color="black" weight="9360" joinstyle="miter" endcap="flat"/>
                    <w10:wrap type="none"/>
                  </v:rect>
                  <v:rect id="shape_0" fillcolor="#990099" stroked="t" o:allowincell="f" style="position:absolute;left:2700;top:2340;width:359;height:359;mso-wrap-style:none;v-text-anchor:middle;mso-position-horizontal-relative:char">
                    <v:fill o:detectmouseclick="t" type="solid" color2="#66ff66"/>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40;top:18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ell Wall</w:t>
                          </w:r>
                        </w:p>
                      </w:txbxContent>
                    </v:textbox>
                    <v:fill o:detectmouseclick="t" type="solid" color2="black" opacity="0"/>
                    <v:stroke color="#3465a4" joinstyle="round" endcap="flat"/>
                    <w10:wrap type="none"/>
                  </v:shape>
                  <v:rect id="shape_0" fillcolor="black" stroked="t" o:allowincell="f" style="position:absolute;left:180;top:180;width:358;height:359;mso-wrap-style:none;v-text-anchor:middle;mso-position-horizontal-relative:char">
                    <v:fill o:detectmouseclick="t" type="solid" color2="white"/>
                    <v:stroke color="black" weight="9360" joinstyle="miter" endcap="flat"/>
                    <w10:wrap type="none"/>
                  </v:rect>
                  <v:shape id="shape_0" fillcolor="white" stroked="f" o:allowincell="f" style="position:absolute;left:3059;top:180;width:14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tive Zone</w:t>
                          </w:r>
                        </w:p>
                      </w:txbxContent>
                    </v:textbox>
                    <v:fill o:detectmouseclick="t" type="solid" color2="black" opacity="0"/>
                    <v:stroke color="#3465a4" joinstyle="round" endcap="flat"/>
                    <w10:wrap type="none"/>
                  </v:shape>
                  <v:shape id="shape_0" fillcolor="white" stroked="f" o:allowincell="f" style="position:absolute;left:540;top:720;width:21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lcium Ion Channel</w:t>
                          </w:r>
                        </w:p>
                      </w:txbxContent>
                    </v:textbox>
                    <v:fill o:detectmouseclick="t" type="solid" color2="black" opacity="0"/>
                    <v:stroke color="#3465a4" joinstyle="round" endcap="flat"/>
                    <w10:wrap type="none"/>
                  </v:shape>
                  <v:shape id="shape_0" fillcolor="white" stroked="f" o:allowincell="f" style="position:absolute;left:3059;top:720;width:71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luid</w:t>
                          </w:r>
                        </w:p>
                      </w:txbxContent>
                    </v:textbox>
                    <v:fill o:detectmouseclick="t" type="solid" color2="black" opacity="0"/>
                    <v:stroke color="#3465a4" joinstyle="round" endcap="flat"/>
                    <w10:wrap type="none"/>
                  </v:shape>
                  <v:shape id="shape_0" fillcolor="white" stroked="f" o:allowincell="f" style="position:absolute;left:539;top:1260;width:19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lmodulin (CaM)</w:t>
                          </w:r>
                        </w:p>
                      </w:txbxContent>
                    </v:textbox>
                    <v:fill o:detectmouseclick="t" type="solid" color2="black" opacity="0"/>
                    <v:stroke color="#3465a4" joinstyle="round" endcap="flat"/>
                    <w10:wrap type="none"/>
                  </v:shape>
                  <v:shape id="shape_0" fillcolor="white" stroked="f" o:allowincell="f" style="position:absolute;left:540;top:1800;width:50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lcium-calmodulin dependent protein kinase II (CaMKII)</w:t>
                          </w:r>
                        </w:p>
                      </w:txbxContent>
                    </v:textbox>
                    <v:fill o:detectmouseclick="t" type="solid" color2="black" opacity="0"/>
                    <v:stroke color="#3465a4" joinstyle="round" endcap="flat"/>
                    <w10:wrap type="none"/>
                  </v:shape>
                  <v:shape id="shape_0" fillcolor="white" stroked="f" o:allowincell="f" style="position:absolute;left:539;top:2340;width:14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ynapsin</w:t>
                          </w:r>
                        </w:p>
                      </w:txbxContent>
                    </v:textbox>
                    <v:fill o:detectmouseclick="t" type="solid" color2="black" opacity="0"/>
                    <v:stroke color="#3465a4" joinstyle="round" endcap="flat"/>
                    <w10:wrap type="none"/>
                  </v:shape>
                  <v:shape id="shape_0" fillcolor="white" stroked="f" o:allowincell="f" style="position:absolute;left:3059;top:2340;width:8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esicle</w:t>
                          </w:r>
                        </w:p>
                      </w:txbxContent>
                    </v:textbox>
                    <v:fill o:detectmouseclick="t" type="solid" color2="black" opacity="0"/>
                    <v:stroke color="#3465a4" joinstyle="round" endcap="flat"/>
                    <w10:wrap type="none"/>
                  </v:shape>
                </v:group>
              </w:pict>
            </mc:Fallback>
          </mc:AlternateContent>
        </w:r>
      </w:ins>
    </w:p>
    <w:p>
      <w:pPr>
        <w:pStyle w:val="TextBody"/>
        <w:rPr>
          <w:ins w:id="350" w:author="Roderick Bain" w:date="2007-12-19T22:14:00Z"/>
        </w:rPr>
      </w:pPr>
      <w:ins w:id="347" w:author="Roderick Bain" w:date="2007-12-19T22:14:00Z">
        <w:r>
          <w:rPr/>
          <w:t xml:space="preserve">An extended von Neumann neighborhood is used. For the main layer it is of a form that allows the cell to see what will happen at the adjacent cell to the east, north, west and south. The cells along diagonals do not </w:t>
        </w:r>
      </w:ins>
      <w:ins w:id="348" w:author="Roderick Bain" w:date="2007-12-20T12:24:00Z">
        <w:r>
          <w:rPr/>
          <w:t>a</w:t>
        </w:r>
      </w:ins>
      <w:ins w:id="349" w:author="Roderick Bain" w:date="2007-12-19T22:14:00Z">
        <w:r>
          <w:rPr/>
          <w:t>ffect the central cell directly, i.e., particles only move west, south, east and north, never diagonally. Similarly, particles only interact with other particles that are directly west, south, east or north.</w:t>
        </w:r>
      </w:ins>
    </w:p>
    <w:p>
      <w:pPr>
        <w:pStyle w:val="TextBody"/>
        <w:rPr>
          <w:lang w:val="en-US" w:eastAsia="en-US"/>
          <w:ins w:id="352" w:author="Roderick Bain" w:date="2007-12-19T22:14:00Z"/>
        </w:rPr>
      </w:pPr>
      <w:ins w:id="351" w:author="Roderick Bain" w:date="2007-12-19T22:14:00Z">
        <w:r>
          <w:rPr>
            <w:lang w:val="en-US" w:eastAsia="en-US"/>
          </w:rPr>
          <mc:AlternateContent>
            <mc:Choice Requires="wpg">
              <w:drawing>
                <wp:inline distT="0" distB="0" distL="0" distR="0">
                  <wp:extent cx="3086100" cy="1371600"/>
                  <wp:effectExtent l="0" t="0" r="0" b="0"/>
                  <wp:docPr id="6" name=""/>
                  <a:graphic xmlns:a="http://schemas.openxmlformats.org/drawingml/2006/main">
                    <a:graphicData uri="http://schemas.microsoft.com/office/word/2010/wordprocessingGroup">
                      <wpg:wgp>
                        <wpg:cNvGrpSpPr/>
                        <wpg:grpSpPr>
                          <a:xfrm>
                            <a:off x="0" y="0"/>
                            <a:ext cx="3086280" cy="1371600"/>
                            <a:chOff x="0" y="0"/>
                            <a:chExt cx="3086280" cy="1371600"/>
                          </a:xfrm>
                        </wpg:grpSpPr>
                        <wps:wsp>
                          <wps:cNvSpPr/>
                          <wps:nvSpPr>
                            <wps:cNvPr id="1" name=""/>
                            <wps:cNvSpPr/>
                          </wps:nvSpPr>
                          <wps:spPr>
                            <a:xfrm>
                              <a:off x="0" y="0"/>
                              <a:ext cx="3086280" cy="1371600"/>
                            </a:xfrm>
                            <a:prstGeom prst="rect">
                              <a:avLst/>
                            </a:prstGeom>
                            <a:noFill/>
                            <a:ln w="0">
                              <a:noFill/>
                            </a:ln>
                          </wps:spPr>
                          <wps:bodyPr/>
                        </wps:wsp>
                        <wps:wsp>
                          <wps:cNvSpPr/>
                          <wps:spPr>
                            <a:xfrm>
                              <a:off x="800280" y="5716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716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571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5716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430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5716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343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80028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108pt" coordorigin="0,0" coordsize="4860,2160">
                  <v:rect id="shape_0" stroked="f" o:allowincell="f" style="position:absolute;left:0;top:0;width:4859;height:2159;mso-wrap-style:none;v-text-anchor:middle;mso-position-horizontal-relative:char">
                    <v:fill o:detectmouseclick="t" on="false"/>
                    <v:stroke color="#3465a4" joinstyle="round" endcap="flat"/>
                    <w10:wrap type="none"/>
                  </v:rect>
                  <v:rect id="shape_0" fillcolor="white" stroked="t" o:allowincell="f" style="position:absolute;left:1260;top:90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90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79;top:9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340;top:90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54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90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340;top:54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79;top:54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79;top:18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26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79;top:126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340;top:1260;width:3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79;top:1620;width:359;height:359;mso-wrap-style:none;v-text-anchor:middle;mso-position-horizontal-relative:char">
                    <v:fill o:detectmouseclick="t" type="solid" color2="black"/>
                    <v:stroke color="black" weight="9360" joinstyle="miter" endcap="flat"/>
                    <w10:wrap type="none"/>
                  </v:rect>
                </v:group>
              </w:pict>
            </mc:Fallback>
          </mc:AlternateContent>
        </w:r>
      </w:ins>
    </w:p>
    <w:p>
      <w:pPr>
        <w:pStyle w:val="TextBody"/>
        <w:ind w:left="720" w:hanging="720"/>
        <w:rPr>
          <w:ins w:id="354" w:author="Roderick Bain" w:date="2007-12-19T22:14:00Z"/>
        </w:rPr>
      </w:pPr>
      <w:ins w:id="353" w:author="Roderick Bain" w:date="2007-12-19T22:14:00Z">
        <w:r>
          <w:rPr/>
          <w:t>Figure 5</w:t>
          <w:tab/>
          <w:t>Extended von Neumann Neighborhood Used In Main Layer</w:t>
        </w:r>
      </w:ins>
    </w:p>
    <w:p>
      <w:pPr>
        <w:pStyle w:val="TextBody"/>
        <w:rPr>
          <w:ins w:id="381" w:author="Roderick Bain" w:date="2007-12-19T22:07:00Z"/>
        </w:rPr>
      </w:pPr>
      <w:ins w:id="355" w:author="Roderick Bain" w:date="2007-12-13T15:55:00Z">
        <w:r>
          <w:rPr/>
          <w:t>The</w:t>
        </w:r>
      </w:ins>
      <w:ins w:id="356" w:author="Roderick Bain" w:date="2007-12-19T21:57:00Z">
        <w:r>
          <w:rPr/>
          <w:t xml:space="preserve"> basis of the </w:t>
        </w:r>
      </w:ins>
      <w:ins w:id="357" w:author="Roderick Bain" w:date="2007-12-13T15:55:00Z">
        <w:r>
          <w:rPr/>
          <w:t xml:space="preserve">simulation </w:t>
        </w:r>
      </w:ins>
      <w:ins w:id="358" w:author="Roderick Bain" w:date="2007-12-19T21:57:00Z">
        <w:r>
          <w:rPr/>
          <w:t>is</w:t>
        </w:r>
      </w:ins>
      <w:ins w:id="359" w:author="Roderick Bain" w:date="2007-12-13T15:55:00Z">
        <w:r>
          <w:rPr/>
          <w:t xml:space="preserve"> particle</w:t>
        </w:r>
      </w:ins>
      <w:ins w:id="360" w:author="Roderick Bain" w:date="2007-12-16T14:42:00Z">
        <w:r>
          <w:rPr/>
          <w:t>s</w:t>
        </w:r>
      </w:ins>
      <w:ins w:id="361" w:author="Roderick Bain" w:date="2007-12-13T15:55:00Z">
        <w:r>
          <w:rPr/>
          <w:t xml:space="preserve"> in motion.</w:t>
        </w:r>
      </w:ins>
      <w:ins w:id="362" w:author="Roderick Bain" w:date="2007-12-19T21:58:00Z">
        <w:r>
          <w:rPr/>
          <w:t xml:space="preserve"> Each particle possesses two attributes namely its particle type and its direction of movement. </w:t>
        </w:r>
      </w:ins>
      <w:ins w:id="363" w:author="Roderick Bain" w:date="2007-12-19T22:02:00Z">
        <w:r>
          <w:rPr/>
          <w:t>In this scheme 1</w:t>
        </w:r>
      </w:ins>
      <w:ins w:id="364" w:author="Roderick Bain" w:date="2007-12-19T22:02:00Z">
        <w:r>
          <w:rPr>
            <w:i/>
          </w:rPr>
          <w:t>x</w:t>
        </w:r>
      </w:ins>
      <w:ins w:id="365" w:author="Roderick Bain" w:date="2007-12-19T22:02:00Z">
        <w:r>
          <w:rPr/>
          <w:t xml:space="preserve"> is a vesicle, 2</w:t>
        </w:r>
      </w:ins>
      <w:ins w:id="366" w:author="Roderick Bain" w:date="2007-12-19T22:02:00Z">
        <w:r>
          <w:rPr>
            <w:i/>
          </w:rPr>
          <w:t>x</w:t>
        </w:r>
      </w:ins>
      <w:ins w:id="367" w:author="Roderick Bain" w:date="2007-12-19T22:02:00Z">
        <w:r>
          <w:rPr/>
          <w:t xml:space="preserve"> is a synapsin, 3</w:t>
        </w:r>
      </w:ins>
      <w:ins w:id="368" w:author="Roderick Bain" w:date="2007-12-19T22:02:00Z">
        <w:r>
          <w:rPr>
            <w:i/>
          </w:rPr>
          <w:t>x</w:t>
        </w:r>
      </w:ins>
      <w:ins w:id="369" w:author="Roderick Bain" w:date="2007-12-19T22:02:00Z">
        <w:r>
          <w:rPr/>
          <w:t xml:space="preserve"> is a CaM and 4</w:t>
        </w:r>
      </w:ins>
      <w:ins w:id="370" w:author="Roderick Bain" w:date="2007-12-19T22:02:00Z">
        <w:r>
          <w:rPr>
            <w:i/>
          </w:rPr>
          <w:t>x</w:t>
        </w:r>
      </w:ins>
      <w:ins w:id="371" w:author="Roderick Bain" w:date="2007-12-19T22:02:00Z">
        <w:r>
          <w:rPr/>
          <w:t xml:space="preserve"> is a CaMKII. Index </w:t>
        </w:r>
      </w:ins>
      <w:ins w:id="372" w:author="Roderick Bain" w:date="2007-12-19T22:02:00Z">
        <w:r>
          <w:rPr>
            <w:i/>
          </w:rPr>
          <w:t>x</w:t>
        </w:r>
      </w:ins>
      <w:ins w:id="373" w:author="Roderick Bain" w:date="2007-12-19T22:02:00Z">
        <w:r>
          <w:rPr/>
          <w:t xml:space="preserve"> can be 1 (moving west), 2 (moving south), 3 (moving east), 4 (moving north) or 9 (stationary). So, for example, 32 is a south moving CaM and 19 is a stationary vesicle. In addition</w:t>
        </w:r>
      </w:ins>
      <w:ins w:id="374" w:author="Roderick Bain" w:date="2007-12-19T22:04:00Z">
        <w:r>
          <w:rPr/>
          <w:t>, when a CaM is activated its value is increased by 0.4, so 33.4 would be an east-moving activated CaM. This seemingly awkward notation reflects the fact that it really takes 4 calcium</w:t>
        </w:r>
      </w:ins>
      <w:ins w:id="375" w:author="Roderick Bain" w:date="2007-12-20T13:40:00Z">
        <w:r>
          <w:rPr/>
          <w:t xml:space="preserve"> ion</w:t>
        </w:r>
      </w:ins>
      <w:ins w:id="376" w:author="Roderick Bain" w:date="2007-12-19T22:05:00Z">
        <w:r>
          <w:rPr/>
          <w:t xml:space="preserve">s to activate </w:t>
        </w:r>
      </w:ins>
      <w:ins w:id="377" w:author="Roderick Bain" w:date="2007-12-20T13:52:00Z">
        <w:r>
          <w:rPr/>
          <w:t>a</w:t>
        </w:r>
      </w:ins>
      <w:ins w:id="378" w:author="Roderick Bain" w:date="2007-12-19T22:06:00Z">
        <w:r>
          <w:rPr/>
          <w:t xml:space="preserve"> CaM. Correspondingly</w:t>
        </w:r>
      </w:ins>
      <w:ins w:id="379" w:author="Roderick Bain" w:date="2007-12-20T13:52:00Z">
        <w:r>
          <w:rPr/>
          <w:t>,</w:t>
        </w:r>
      </w:ins>
      <w:ins w:id="380" w:author="Roderick Bain" w:date="2007-12-19T22:07:00Z">
        <w:r>
          <w:rPr/>
          <w:t xml:space="preserve"> an activated CaMKII would have a value such as 41.4 because an activated CaM has bonded to a CaMKII.</w:t>
        </w:r>
      </w:ins>
    </w:p>
    <w:p>
      <w:pPr>
        <w:pStyle w:val="TextBody"/>
        <w:rPr>
          <w:ins w:id="383" w:author="Roderick Bain" w:date="2007-12-19T22:07:00Z"/>
        </w:rPr>
      </w:pPr>
      <w:ins w:id="382" w:author="Roderick Bain" w:date="2007-12-19T22:07:00Z">
        <w:r>
          <w:rPr/>
        </w:r>
      </w:ins>
    </w:p>
    <w:p>
      <w:pPr>
        <w:pStyle w:val="TextBody"/>
        <w:rPr>
          <w:ins w:id="394" w:author="Roderick Bain" w:date="2007-12-16T14:43:00Z"/>
        </w:rPr>
      </w:pPr>
      <w:ins w:id="384" w:author="Roderick Bain" w:date="2007-12-13T15:55:00Z">
        <w:r>
          <w:rPr/>
          <w:t>When two or more particles</w:t>
        </w:r>
      </w:ins>
      <w:ins w:id="385" w:author="Roderick Bain" w:date="2007-12-16T14:43:00Z">
        <w:r>
          <w:rPr/>
          <w:t xml:space="preserve"> appear to</w:t>
        </w:r>
      </w:ins>
      <w:ins w:id="386" w:author="Roderick Bain" w:date="2007-12-13T15:56:00Z">
        <w:r>
          <w:rPr/>
          <w:t xml:space="preserve"> </w:t>
        </w:r>
      </w:ins>
      <w:ins w:id="387" w:author="Roderick Bain" w:date="2007-12-13T16:02:00Z">
        <w:r>
          <w:rPr/>
          <w:t xml:space="preserve">meet a decision must be made as to which one gets precedence in terms of movement over the others (called winning at a cell). </w:t>
        </w:r>
      </w:ins>
      <w:ins w:id="388" w:author="Roderick Bain" w:date="2007-12-16T15:38:00Z">
        <w:r>
          <w:rPr/>
          <w:t xml:space="preserve"> For example, consider</w:t>
        </w:r>
      </w:ins>
      <w:ins w:id="389" w:author="Roderick Bain" w:date="2007-12-16T16:29:00Z">
        <w:r>
          <w:rPr/>
          <w:t xml:space="preserve"> the central</w:t>
        </w:r>
      </w:ins>
      <w:ins w:id="390" w:author="Roderick Bain" w:date="2007-12-17T09:44:00Z">
        <w:r>
          <w:rPr/>
          <w:t xml:space="preserve"> fluid</w:t>
        </w:r>
      </w:ins>
      <w:ins w:id="391" w:author="Roderick Bain" w:date="2007-12-16T16:29:00Z">
        <w:r>
          <w:rPr/>
          <w:t xml:space="preserve"> cell</w:t>
        </w:r>
      </w:ins>
      <w:ins w:id="392" w:author="Roderick Bain" w:date="2007-12-19T10:16:00Z">
        <w:r>
          <w:rPr/>
          <w:t xml:space="preserve"> </w:t>
        </w:r>
      </w:ins>
      <w:ins w:id="393" w:author="Roderick Bain" w:date="2007-12-16T16:29:00Z">
        <w:r>
          <w:rPr/>
          <w:t>in the following scenario.</w:t>
        </w:r>
      </w:ins>
    </w:p>
    <w:p>
      <w:pPr>
        <w:pStyle w:val="TextBody"/>
        <w:rPr>
          <w:lang w:val="en-US" w:eastAsia="en-US"/>
          <w:ins w:id="396" w:author="Roderick Bain" w:date="2007-12-18T11:04:00Z"/>
        </w:rPr>
      </w:pPr>
      <w:ins w:id="395" w:author="Roderick Bain" w:date="2007-12-16T15:16:00Z">
        <w:r>
          <w:rPr>
            <w:lang w:val="en-US" w:eastAsia="en-US"/>
          </w:rPr>
          <mc:AlternateContent>
            <mc:Choice Requires="wpg">
              <w:drawing>
                <wp:inline distT="0" distB="0" distL="0" distR="0">
                  <wp:extent cx="3086100" cy="1714500"/>
                  <wp:effectExtent l="0" t="0" r="0" b="0"/>
                  <wp:docPr id="7"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nvSpPr>
                            <wps:cNvPr id="2" name=""/>
                            <wps:cNvSpPr/>
                          </wps:nvSpPr>
                          <wps:spPr>
                            <a:xfrm>
                              <a:off x="0" y="0"/>
                              <a:ext cx="3086280" cy="1714680"/>
                            </a:xfrm>
                            <a:prstGeom prst="rect">
                              <a:avLst/>
                            </a:prstGeom>
                            <a:noFill/>
                            <a:ln w="0">
                              <a:noFill/>
                            </a:ln>
                          </wps:spPr>
                          <wps:bodyPr/>
                        </wps:wsp>
                        <wps:wsp>
                          <wps:cNvSpPr/>
                          <wps:spPr>
                            <a:xfrm>
                              <a:off x="570960" y="114480"/>
                              <a:ext cx="457200" cy="457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570960" y="571680"/>
                              <a:ext cx="457200" cy="4572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028880" y="571680"/>
                              <a:ext cx="457200" cy="4572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14480" y="571680"/>
                              <a:ext cx="456480" cy="4572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70960" y="1028880"/>
                              <a:ext cx="457200" cy="4572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8002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800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457200" cy="4572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599480" y="571680"/>
                              <a:ext cx="457200" cy="4572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2057400" y="1028880"/>
                              <a:ext cx="457200" cy="4572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2514600" y="571680"/>
                              <a:ext cx="456480" cy="4572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2057400" y="114480"/>
                              <a:ext cx="457200" cy="457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flipH="1">
                              <a:off x="2171160" y="343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800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4860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efore</w:t>
                                </w:r>
                              </w:p>
                            </w:txbxContent>
                          </wps:txbx>
                          <wps:bodyPr wrap="square" anchor="t">
                            <a:noAutofit/>
                          </wps:bodyPr>
                        </wps:wsp>
                        <wps:wsp>
                          <wps:cNvSpPr txBox="1"/>
                          <wps:spPr>
                            <a:xfrm>
                              <a:off x="1371600" y="1486080"/>
                              <a:ext cx="1714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ossible Configuration After</w:t>
                                </w:r>
                              </w:p>
                            </w:txbxContent>
                          </wps:txbx>
                          <wps:bodyPr wrap="square" anchor="t">
                            <a:noAutofit/>
                          </wps:bodyPr>
                        </wps:wsp>
                      </wpg:wgp>
                    </a:graphicData>
                  </a:graphic>
                </wp:inline>
              </w:drawing>
            </mc:Choice>
            <mc:Fallback>
              <w:pict>
                <v:group id="shape_0" style="position:absolute;margin-left:0pt;margin-top:0pt;width:243pt;height:135pt" coordorigin="0,0" coordsize="4860,2700">
                  <v:rect id="shape_0" stroked="f" o:allowincell="f" style="position:absolute;left:0;top:0;width:4859;height:2699;mso-wrap-style:none;v-text-anchor:middle;mso-position-horizontal-relative:char">
                    <v:fill o:detectmouseclick="t" on="false"/>
                    <v:stroke color="#3465a4" joinstyle="round" endcap="flat"/>
                    <w10:wrap type="none"/>
                  </v:rect>
                  <v:rect id="shape_0" fillcolor="#ccffcc" stroked="t" o:allowincell="f" style="position:absolute;left:899;top:180;width:719;height:719;mso-wrap-style:none;v-text-anchor:middle;mso-position-horizontal-relative:char">
                    <v:fill o:detectmouseclick="t" type="solid" color2="#330033"/>
                    <v:stroke color="black" weight="9360" joinstyle="miter" endcap="flat"/>
                    <w10:wrap type="none"/>
                  </v:rect>
                  <v:rect id="shape_0" fillcolor="#ccccff" stroked="t" o:allowincell="f" style="position:absolute;left:899;top:900;width:719;height:719;mso-wrap-style:none;v-text-anchor:middle;mso-position-horizontal-relative:char">
                    <v:fill o:detectmouseclick="t" type="solid" color2="#333300"/>
                    <v:stroke color="black" weight="9360" joinstyle="miter" endcap="flat"/>
                    <w10:wrap type="none"/>
                  </v:rect>
                  <v:rect id="shape_0" fillcolor="#ffffcc" stroked="t" o:allowincell="f" style="position:absolute;left:1620;top:900;width:719;height:719;mso-wrap-style:none;v-text-anchor:middle;mso-position-horizontal-relative:char">
                    <v:fill o:detectmouseclick="t" type="solid" color2="#000033"/>
                    <v:stroke color="black" weight="9360" joinstyle="miter" endcap="flat"/>
                    <w10:wrap type="none"/>
                  </v:rect>
                  <v:rect id="shape_0" fillcolor="#ffffcc" stroked="t" o:allowincell="f" style="position:absolute;left:180;top:900;width:718;height:719;mso-wrap-style:none;v-text-anchor:middle;mso-position-horizontal-relative:char">
                    <v:fill o:detectmouseclick="t" type="solid" color2="#000033"/>
                    <v:stroke color="black" weight="9360" joinstyle="miter" endcap="flat"/>
                    <w10:wrap type="none"/>
                  </v:rect>
                  <v:rect id="shape_0" fillcolor="#ccccff" stroked="t" o:allowincell="f" style="position:absolute;left:899;top:1620;width:719;height:719;mso-wrap-style:none;v-text-anchor:middle;mso-position-horizontal-relative:char">
                    <v:fill o:detectmouseclick="t" type="solid" color2="#333300"/>
                    <v:stroke color="black" weight="9360" joinstyle="miter" endcap="flat"/>
                    <w10:wrap type="none"/>
                  </v:rect>
                  <v:line id="shape_0" from="1260,360" to="1260,719" stroked="t" o:allowincell="f" style="position:absolute;mso-position-horizontal-relative:char">
                    <v:stroke color="black" weight="9360" endarrow="block" endarrowwidth="medium" endarrowlength="medium" joinstyle="miter" endcap="flat"/>
                    <v:fill o:detectmouseclick="t" on="false"/>
                    <w10:wrap type="none"/>
                  </v:line>
                  <v:line id="shape_0" from="1799,1260" to="2157,1260" stroked="t" o:allowincell="f" style="position:absolute;flip:x;mso-position-horizontal-relative:char">
                    <v:stroke color="black" weight="9360" endarrow="block" endarrowwidth="medium" endarrowlength="medium" joinstyle="miter" endcap="flat"/>
                    <v:fill o:detectmouseclick="t" on="false"/>
                    <w10:wrap type="none"/>
                  </v:line>
                  <v:line id="shape_0" from="540,1080" to="540,1439" stroked="t" o:allowincell="f" style="position:absolute;mso-position-horizontal-relative:char">
                    <v:stroke color="black" weight="9360" endarrow="block" endarrowwidth="medium" endarrowlength="medium" joinstyle="miter" endcap="flat"/>
                    <v:fill o:detectmouseclick="t" on="false"/>
                    <w10:wrap type="none"/>
                  </v:line>
                  <v:rect id="shape_0" fillcolor="#ffffcc" stroked="t" o:allowincell="f" style="position:absolute;left:3240;top:900;width:719;height:719;mso-wrap-style:none;v-text-anchor:middle;mso-position-horizontal-relative:char">
                    <v:fill o:detectmouseclick="t" type="solid" color2="#000033"/>
                    <v:stroke color="black" weight="9360" joinstyle="miter" endcap="flat"/>
                    <w10:wrap type="none"/>
                  </v:rect>
                  <v:rect id="shape_0" fillcolor="#ccccff" stroked="t" o:allowincell="f" style="position:absolute;left:2519;top:900;width:719;height:719;mso-wrap-style:none;v-text-anchor:middle;mso-position-horizontal-relative:char">
                    <v:fill o:detectmouseclick="t" type="solid" color2="#333300"/>
                    <v:stroke color="black" weight="9360" joinstyle="miter" endcap="flat"/>
                    <w10:wrap type="none"/>
                  </v:rect>
                  <v:rect id="shape_0" fillcolor="#ccccff" stroked="t" o:allowincell="f" style="position:absolute;left:3240;top:1620;width:719;height:719;mso-wrap-style:none;v-text-anchor:middle;mso-position-horizontal-relative:char">
                    <v:fill o:detectmouseclick="t" type="solid" color2="#333300"/>
                    <v:stroke color="black" weight="9360" joinstyle="miter" endcap="flat"/>
                    <w10:wrap type="none"/>
                  </v:rect>
                  <v:rect id="shape_0" fillcolor="#ccccff" stroked="t" o:allowincell="f" style="position:absolute;left:3960;top:900;width:718;height:719;mso-wrap-style:none;v-text-anchor:middle;mso-position-horizontal-relative:char">
                    <v:fill o:detectmouseclick="t" type="solid" color2="#333300"/>
                    <v:stroke color="black" weight="9360" joinstyle="miter" endcap="flat"/>
                    <w10:wrap type="none"/>
                  </v:rect>
                  <v:rect id="shape_0" fillcolor="#ccffcc" stroked="t" o:allowincell="f" style="position:absolute;left:3240;top:180;width:719;height:719;mso-wrap-style:none;v-text-anchor:middle;mso-position-horizontal-relative:char">
                    <v:fill o:detectmouseclick="t" type="solid" color2="#330033"/>
                    <v:stroke color="black" weight="9360" joinstyle="miter" endcap="flat"/>
                    <w10:wrap type="none"/>
                  </v:rect>
                  <v:line id="shape_0" from="3419,540" to="3777,540" stroked="t" o:allowincell="f" style="position:absolute;flip:x;mso-position-horizontal-relative:char">
                    <v:stroke color="black" weight="9360" endarrow="block" endarrowwidth="medium" endarrowlength="medium" joinstyle="miter" endcap="flat"/>
                    <v:fill o:detectmouseclick="t" on="false"/>
                    <w10:wrap type="none"/>
                  </v:line>
                  <v:line id="shape_0" from="3419,1260" to="3777,12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99;top:23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efore</w:t>
                          </w:r>
                        </w:p>
                      </w:txbxContent>
                    </v:textbox>
                    <v:fill o:detectmouseclick="t" type="solid" color2="black" opacity="0"/>
                    <v:stroke color="#3465a4" joinstyle="round" endcap="flat"/>
                    <w10:wrap type="none"/>
                  </v:shape>
                  <v:shape id="shape_0" fillcolor="white" stroked="f" o:allowincell="f" style="position:absolute;left:2160;top:2340;width:26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ssible Configuration After</w:t>
                          </w:r>
                        </w:p>
                      </w:txbxContent>
                    </v:textbox>
                    <v:fill o:detectmouseclick="t" type="solid" color2="black" opacity="0"/>
                    <v:stroke color="#3465a4" joinstyle="round" endcap="flat"/>
                    <w10:wrap type="none"/>
                  </v:shape>
                </v:group>
              </w:pict>
            </mc:Fallback>
          </mc:AlternateContent>
        </w:r>
      </w:ins>
    </w:p>
    <w:p>
      <w:pPr>
        <w:pStyle w:val="TextBody"/>
        <w:ind w:left="720" w:hanging="720"/>
        <w:rPr>
          <w:ins w:id="404" w:author="Roderick Bain" w:date="2007-12-19T10:17:00Z"/>
        </w:rPr>
      </w:pPr>
      <w:ins w:id="397" w:author="Roderick Bain" w:date="2007-12-18T11:04:00Z">
        <w:r>
          <w:rPr/>
          <w:t xml:space="preserve">Figure </w:t>
        </w:r>
      </w:ins>
      <w:ins w:id="398" w:author="Roderick Bain" w:date="2007-12-19T22:15:00Z">
        <w:r>
          <w:rPr/>
          <w:t>6</w:t>
        </w:r>
      </w:ins>
      <w:ins w:id="399" w:author="Roderick Bain" w:date="2007-12-19T22:13:00Z">
        <w:r>
          <w:rPr/>
          <w:tab/>
        </w:r>
      </w:ins>
      <w:ins w:id="400" w:author="Roderick Bain" w:date="2007-12-18T11:04:00Z">
        <w:r>
          <w:rPr/>
          <w:t>Example Of</w:t>
        </w:r>
      </w:ins>
      <w:ins w:id="401" w:author="Roderick Bain" w:date="2007-12-18T11:39:00Z">
        <w:r>
          <w:rPr/>
          <w:t xml:space="preserve"> A</w:t>
        </w:r>
      </w:ins>
      <w:ins w:id="402" w:author="Roderick Bain" w:date="2007-12-18T11:04:00Z">
        <w:r>
          <w:rPr/>
          <w:t xml:space="preserve"> Nonreacting Interaction</w:t>
        </w:r>
      </w:ins>
      <w:ins w:id="403" w:author="Roderick Bain" w:date="2007-12-19T22:11:00Z">
        <w:r>
          <w:rPr/>
          <w:t xml:space="preserve"> Where The Cell From East Wins</w:t>
        </w:r>
      </w:ins>
    </w:p>
    <w:p>
      <w:pPr>
        <w:pStyle w:val="TextBody"/>
        <w:rPr>
          <w:lang w:val="en-US" w:eastAsia="en-US"/>
          <w:ins w:id="406" w:author="Roderick Bain" w:date="2007-12-18T11:04:00Z"/>
        </w:rPr>
      </w:pPr>
      <w:ins w:id="405" w:author="Roderick Bain" w:date="2007-12-19T10:17:00Z">
        <w:r>
          <w:rPr>
            <w:lang w:val="en-US" w:eastAsia="en-US"/>
          </w:rPr>
          <mc:AlternateContent>
            <mc:Choice Requires="wpg">
              <w:drawing>
                <wp:inline distT="0" distB="0" distL="0" distR="0">
                  <wp:extent cx="2628900" cy="457200"/>
                  <wp:effectExtent l="0" t="0" r="0" b="0"/>
                  <wp:docPr id="8" name=""/>
                  <a:graphic xmlns:a="http://schemas.openxmlformats.org/drawingml/2006/main">
                    <a:graphicData uri="http://schemas.microsoft.com/office/word/2010/wordprocessingGroup">
                      <wpg:wgp>
                        <wpg:cNvGrpSpPr/>
                        <wpg:grpSpPr>
                          <a:xfrm>
                            <a:off x="0" y="0"/>
                            <a:ext cx="2629080" cy="457200"/>
                            <a:chOff x="0" y="0"/>
                            <a:chExt cx="2629080" cy="457200"/>
                          </a:xfrm>
                        </wpg:grpSpPr>
                        <wps:wsp>
                          <wps:cNvSpPr/>
                          <wps:nvSpPr>
                            <wps:cNvPr id="3" name=""/>
                            <wps:cNvSpPr/>
                          </wps:nvSpPr>
                          <wps:spPr>
                            <a:xfrm>
                              <a:off x="0" y="0"/>
                              <a:ext cx="2629080" cy="457200"/>
                            </a:xfrm>
                            <a:prstGeom prst="rect">
                              <a:avLst/>
                            </a:prstGeom>
                            <a:noFill/>
                            <a:ln w="0">
                              <a:noFill/>
                            </a:ln>
                          </wps:spPr>
                          <wps:bodyPr/>
                        </wps:wsp>
                        <wps:wsp>
                          <wps:cNvSpPr/>
                          <wps:spPr>
                            <a:xfrm>
                              <a:off x="913680" y="114480"/>
                              <a:ext cx="228600" cy="2286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713960" y="114480"/>
                              <a:ext cx="228600" cy="2286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14480" y="114480"/>
                              <a:ext cx="227880" cy="22860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341640" y="114480"/>
                              <a:ext cx="913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luid</w:t>
                                </w:r>
                              </w:p>
                            </w:txbxContent>
                          </wps:txbx>
                          <wps:bodyPr wrap="square" anchor="t">
                            <a:noAutofit/>
                          </wps:bodyPr>
                        </wps:wsp>
                        <wps:wsp>
                          <wps:cNvSpPr txBox="1"/>
                          <wps:spPr>
                            <a:xfrm>
                              <a:off x="1142280" y="114480"/>
                              <a:ext cx="456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M</w:t>
                                </w:r>
                              </w:p>
                            </w:txbxContent>
                          </wps:txbx>
                          <wps:bodyPr wrap="square" anchor="t">
                            <a:noAutofit/>
                          </wps:bodyPr>
                        </wps:wsp>
                        <wps:wsp>
                          <wps:cNvSpPr txBox="1"/>
                          <wps:spPr>
                            <a:xfrm>
                              <a:off x="1942560" y="114480"/>
                              <a:ext cx="685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MKII</w:t>
                                </w:r>
                              </w:p>
                            </w:txbxContent>
                          </wps:txbx>
                          <wps:bodyPr wrap="square" anchor="t">
                            <a:noAutofit/>
                          </wps:bodyPr>
                        </wps:wsp>
                      </wpg:wgp>
                    </a:graphicData>
                  </a:graphic>
                </wp:inline>
              </w:drawing>
            </mc:Choice>
            <mc:Fallback>
              <w:pict>
                <v:group id="shape_0" style="position:absolute;margin-left:0pt;margin-top:0pt;width:207pt;height:36pt" coordorigin="0,0" coordsize="4140,720">
                  <v:rect id="shape_0" stroked="f" o:allowincell="f" style="position:absolute;left:0;top:0;width:4139;height:719;mso-wrap-style:none;v-text-anchor:middle;mso-position-horizontal-relative:char">
                    <v:fill o:detectmouseclick="t" on="false"/>
                    <v:stroke color="#3465a4" joinstyle="round" endcap="flat"/>
                    <w10:wrap type="none"/>
                  </v:rect>
                  <v:rect id="shape_0" fillcolor="#ffffcc" stroked="t" o:allowincell="f" style="position:absolute;left:1439;top:180;width:359;height:359;mso-wrap-style:none;v-text-anchor:middle;mso-position-horizontal-relative:char">
                    <v:fill o:detectmouseclick="t" type="solid" color2="#000033"/>
                    <v:stroke color="black" weight="9360" joinstyle="miter" endcap="flat"/>
                    <w10:wrap type="none"/>
                  </v:rect>
                  <v:rect id="shape_0" fillcolor="#ccffcc" stroked="t" o:allowincell="f" style="position:absolute;left:2699;top:180;width:359;height:359;mso-wrap-style:none;v-text-anchor:middle;mso-position-horizontal-relative:char">
                    <v:fill o:detectmouseclick="t" type="solid" color2="#330033"/>
                    <v:stroke color="black" weight="9360" joinstyle="miter" endcap="flat"/>
                    <w10:wrap type="none"/>
                  </v:rect>
                  <v:rect id="shape_0" fillcolor="#ccccff" stroked="t" o:allowincell="f" style="position:absolute;left:180;top:180;width:358;height:359;mso-wrap-style:none;v-text-anchor:middle;mso-position-horizontal-relative:char">
                    <v:fill o:detectmouseclick="t" type="solid" color2="#333300"/>
                    <v:stroke color="black" weight="9360" joinstyle="miter" endcap="flat"/>
                    <w10:wrap type="none"/>
                  </v:rect>
                  <v:shape id="shape_0" fillcolor="white" stroked="f" o:allowincell="f" style="position:absolute;left:538;top:180;width:14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luid</w:t>
                          </w:r>
                        </w:p>
                      </w:txbxContent>
                    </v:textbox>
                    <v:fill o:detectmouseclick="t" type="solid" color2="black" opacity="0"/>
                    <v:stroke color="#3465a4" joinstyle="round" endcap="flat"/>
                    <w10:wrap type="none"/>
                  </v:shape>
                  <v:shape id="shape_0" fillcolor="white" stroked="f" o:allowincell="f" style="position:absolute;left:1799;top:180;width:71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M</w:t>
                          </w:r>
                        </w:p>
                      </w:txbxContent>
                    </v:textbox>
                    <v:fill o:detectmouseclick="t" type="solid" color2="black" opacity="0"/>
                    <v:stroke color="#3465a4" joinstyle="round" endcap="flat"/>
                    <w10:wrap type="none"/>
                  </v:shape>
                  <v:shape id="shape_0" fillcolor="white" stroked="f" o:allowincell="f" style="position:absolute;left:3059;top:180;width:10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MKII</w:t>
                          </w:r>
                        </w:p>
                      </w:txbxContent>
                    </v:textbox>
                    <v:fill o:detectmouseclick="t" type="solid" color2="black" opacity="0"/>
                    <v:stroke color="#3465a4" joinstyle="round" endcap="flat"/>
                    <w10:wrap type="none"/>
                  </v:shape>
                </v:group>
              </w:pict>
            </mc:Fallback>
          </mc:AlternateContent>
        </w:r>
      </w:ins>
    </w:p>
    <w:p>
      <w:pPr>
        <w:pStyle w:val="TextBody"/>
        <w:rPr>
          <w:ins w:id="444" w:author="Roderick Bain" w:date="2007-12-16T14:43:00Z"/>
        </w:rPr>
      </w:pPr>
      <w:ins w:id="407" w:author="Roderick Bain" w:date="2007-12-16T15:25:00Z">
        <w:r>
          <w:rPr/>
          <w:t>There is an</w:t>
        </w:r>
      </w:ins>
      <w:ins w:id="408" w:author="Roderick Bain" w:date="2007-12-16T15:34:00Z">
        <w:r>
          <w:rPr/>
          <w:t xml:space="preserve"> </w:t>
        </w:r>
      </w:ins>
      <w:ins w:id="409" w:author="Roderick Bain" w:date="2007-12-16T15:26:00Z">
        <w:r>
          <w:rPr/>
          <w:t>approaching CaM from the east and an approaching CaM</w:t>
        </w:r>
      </w:ins>
      <w:ins w:id="410" w:author="Roderick Bain" w:date="2007-12-16T15:29:00Z">
        <w:r>
          <w:rPr/>
          <w:t>KII</w:t>
        </w:r>
      </w:ins>
      <w:ins w:id="411" w:author="Roderick Bain" w:date="2007-12-17T09:44:00Z">
        <w:r>
          <w:rPr/>
          <w:t xml:space="preserve"> </w:t>
        </w:r>
      </w:ins>
      <w:ins w:id="412" w:author="Roderick Bain" w:date="2007-12-16T15:26:00Z">
        <w:r>
          <w:rPr/>
          <w:t xml:space="preserve">from the north. The </w:t>
        </w:r>
      </w:ins>
      <w:ins w:id="413" w:author="Roderick Bain" w:date="2007-12-16T15:39:00Z">
        <w:r>
          <w:rPr/>
          <w:t>CaM</w:t>
        </w:r>
      </w:ins>
      <w:ins w:id="414" w:author="Roderick Bain" w:date="2007-12-16T15:26:00Z">
        <w:r>
          <w:rPr/>
          <w:t xml:space="preserve"> to the w</w:t>
        </w:r>
      </w:ins>
      <w:ins w:id="415" w:author="Roderick Bain" w:date="2007-12-16T15:29:00Z">
        <w:r>
          <w:rPr/>
          <w:t>e</w:t>
        </w:r>
      </w:ins>
      <w:ins w:id="416" w:author="Roderick Bain" w:date="2007-12-16T15:26:00Z">
        <w:r>
          <w:rPr/>
          <w:t>st is not approaching and there is fluid to the south. The central fluid c</w:t>
        </w:r>
      </w:ins>
      <w:ins w:id="417" w:author="Roderick Bain" w:date="2007-12-17T15:01:00Z">
        <w:r>
          <w:rPr/>
          <w:t>ould potentially</w:t>
        </w:r>
      </w:ins>
      <w:ins w:id="418" w:author="Roderick Bain" w:date="2007-12-16T15:27:00Z">
        <w:r>
          <w:rPr/>
          <w:t xml:space="preserve"> become a CaM or a CaM</w:t>
        </w:r>
      </w:ins>
      <w:ins w:id="419" w:author="Roderick Bain" w:date="2007-12-16T15:29:00Z">
        <w:r>
          <w:rPr/>
          <w:t>KII</w:t>
        </w:r>
      </w:ins>
      <w:ins w:id="420" w:author="Roderick Bain" w:date="2007-12-16T15:27:00Z">
        <w:r>
          <w:rPr/>
          <w:t>. If the random number at layer 1 corresponding to the</w:t>
        </w:r>
      </w:ins>
      <w:ins w:id="421" w:author="Roderick Bain" w:date="2007-12-16T15:30:00Z">
        <w:r>
          <w:rPr/>
          <w:t xml:space="preserve"> CaM</w:t>
        </w:r>
      </w:ins>
      <w:ins w:id="422" w:author="Roderick Bain" w:date="2007-12-16T16:30:00Z">
        <w:r>
          <w:rPr/>
          <w:t xml:space="preserve">, </w:t>
        </w:r>
      </w:ins>
      <w:ins w:id="423" w:author="Roderick Bain" w:date="2007-12-17T15:07:00Z">
        <w:r>
          <w:rPr/>
          <w:t xml:space="preserve">namely </w:t>
        </w:r>
      </w:ins>
      <w:ins w:id="424" w:author="Roderick Bain" w:date="2007-12-16T16:30:00Z">
        <w:r>
          <w:rPr/>
          <w:t>cell(0,1,1)</w:t>
        </w:r>
      </w:ins>
      <w:ins w:id="425" w:author="Roderick Bain" w:date="2007-12-17T09:45:00Z">
        <w:r>
          <w:rPr/>
          <w:t>,</w:t>
        </w:r>
      </w:ins>
      <w:ins w:id="426" w:author="Roderick Bain" w:date="2007-12-16T15:30:00Z">
        <w:r>
          <w:rPr/>
          <w:t xml:space="preserve"> is less than that corresponding to the  CaMKII,</w:t>
        </w:r>
      </w:ins>
      <w:ins w:id="427" w:author="Roderick Bain" w:date="2007-12-16T16:30:00Z">
        <w:r>
          <w:rPr/>
          <w:t xml:space="preserve"> </w:t>
        </w:r>
      </w:ins>
      <w:ins w:id="428" w:author="Roderick Bain" w:date="2007-12-17T15:08:00Z">
        <w:r>
          <w:rPr/>
          <w:t xml:space="preserve">namely </w:t>
        </w:r>
      </w:ins>
      <w:ins w:id="429" w:author="Roderick Bain" w:date="2007-12-16T16:30:00Z">
        <w:r>
          <w:rPr/>
          <w:t>cell(-1,0,1),</w:t>
        </w:r>
      </w:ins>
      <w:ins w:id="430" w:author="Roderick Bain" w:date="2007-12-16T15:30:00Z">
        <w:r>
          <w:rPr/>
          <w:t xml:space="preserve"> then the fluid becomes a CaM and the current CaM cell becomes fluid</w:t>
        </w:r>
      </w:ins>
      <w:ins w:id="431" w:author="Roderick Bain" w:date="2007-12-17T09:46:00Z">
        <w:r>
          <w:rPr/>
          <w:t xml:space="preserve"> (from east wins over north)</w:t>
        </w:r>
      </w:ins>
      <w:ins w:id="432" w:author="Roderick Bain" w:date="2007-12-16T15:30:00Z">
        <w:r>
          <w:rPr/>
          <w:t>. The CaMKII</w:t>
        </w:r>
      </w:ins>
      <w:ins w:id="433" w:author="Roderick Bain" w:date="2007-12-16T15:32:00Z">
        <w:r>
          <w:rPr/>
          <w:t xml:space="preserve"> cell</w:t>
        </w:r>
      </w:ins>
      <w:ins w:id="434" w:author="Roderick Bain" w:date="2007-12-16T15:30:00Z">
        <w:r>
          <w:rPr/>
          <w:t xml:space="preserve"> would continue</w:t>
        </w:r>
      </w:ins>
      <w:ins w:id="435" w:author="Roderick Bain" w:date="2007-12-16T15:33:00Z">
        <w:r>
          <w:rPr/>
          <w:t xml:space="preserve"> to be a CaMKII</w:t>
        </w:r>
      </w:ins>
      <w:ins w:id="436" w:author="Roderick Bain" w:date="2007-12-16T15:30:00Z">
        <w:r>
          <w:rPr/>
          <w:t xml:space="preserve"> </w:t>
        </w:r>
      </w:ins>
      <w:ins w:id="437" w:author="Roderick Bain" w:date="2007-12-16T15:33:00Z">
        <w:r>
          <w:rPr/>
          <w:t xml:space="preserve">but now </w:t>
        </w:r>
      </w:ins>
      <w:ins w:id="438" w:author="Roderick Bain" w:date="2007-12-16T15:30:00Z">
        <w:r>
          <w:rPr/>
          <w:t>with equal probability of</w:t>
        </w:r>
      </w:ins>
      <w:ins w:id="439" w:author="Roderick Bain" w:date="2007-12-16T15:33:00Z">
        <w:r>
          <w:rPr/>
          <w:t xml:space="preserve"> heading in one of</w:t>
        </w:r>
      </w:ins>
      <w:ins w:id="440" w:author="Roderick Bain" w:date="2007-12-16T15:30:00Z">
        <w:r>
          <w:rPr/>
          <w:t xml:space="preserve"> the four possible directions</w:t>
        </w:r>
      </w:ins>
      <w:ins w:id="441" w:author="Roderick Bain" w:date="2007-12-20T12:27:00Z">
        <w:r>
          <w:rPr/>
          <w:t>,</w:t>
        </w:r>
      </w:ins>
      <w:ins w:id="442" w:author="Roderick Bain" w:date="2007-12-18T11:07:00Z">
        <w:r>
          <w:rPr/>
          <w:t xml:space="preserve"> which happens to be west here</w:t>
        </w:r>
      </w:ins>
      <w:ins w:id="443" w:author="Roderick Bain" w:date="2007-12-16T15:30:00Z">
        <w:r>
          <w:rPr/>
          <w:t>.</w:t>
        </w:r>
      </w:ins>
    </w:p>
    <w:p>
      <w:pPr>
        <w:pStyle w:val="TextBody"/>
        <w:rPr>
          <w:ins w:id="446" w:author="Roderick Bain" w:date="2007-12-16T14:43:00Z"/>
        </w:rPr>
      </w:pPr>
      <w:ins w:id="445" w:author="Roderick Bain" w:date="2007-12-16T14:43:00Z">
        <w:r>
          <w:rPr/>
        </w:r>
      </w:ins>
    </w:p>
    <w:p>
      <w:pPr>
        <w:pStyle w:val="TextBody"/>
        <w:rPr>
          <w:ins w:id="449" w:author="Roderick Bain" w:date="2007-12-14T18:56:00Z"/>
        </w:rPr>
      </w:pPr>
      <w:ins w:id="447" w:author="Roderick Bain" w:date="2007-12-14T18:55:00Z">
        <w:r>
          <w:rPr/>
          <w:t>The third layer is the calcium ion concentration. Only the non-boundary cells are allowed to have calcium ions.</w:t>
        </w:r>
      </w:ins>
      <w:ins w:id="448" w:author="Roderick Bain" w:date="2007-12-18T11:10:00Z">
        <w:r>
          <w:rPr/>
          <w:t xml:space="preserve"> The distribution of calcium depends on source cells and averaging of neighborhoods for dispersion; see Appendix A.</w:t>
        </w:r>
      </w:ins>
    </w:p>
    <w:p>
      <w:pPr>
        <w:pStyle w:val="TextBody"/>
        <w:rPr>
          <w:ins w:id="451" w:author="Roderick Bain" w:date="2007-12-14T18:56:00Z"/>
        </w:rPr>
      </w:pPr>
      <w:ins w:id="450" w:author="Roderick Bain" w:date="2007-12-14T18:56:00Z">
        <w:r>
          <w:rPr/>
        </w:r>
      </w:ins>
    </w:p>
    <w:p>
      <w:pPr>
        <w:pStyle w:val="TextBody"/>
        <w:rPr>
          <w:ins w:id="478" w:author="Roderick Bain" w:date="2007-12-16T15:42:00Z"/>
        </w:rPr>
      </w:pPr>
      <w:ins w:id="452" w:author="Roderick Bain" w:date="2007-12-14T18:56:00Z">
        <w:r>
          <w:rPr/>
          <w:t xml:space="preserve">The fourth and fifth layer are grids of U(0,1) values. These are </w:t>
        </w:r>
      </w:ins>
      <w:ins w:id="453" w:author="Roderick Bain" w:date="2007-12-19T22:25:00Z">
        <w:r>
          <w:rPr/>
          <w:t>need</w:t>
        </w:r>
      </w:ins>
      <w:ins w:id="454" w:author="Roderick Bain" w:date="2007-12-14T18:56:00Z">
        <w:r>
          <w:rPr/>
          <w:t xml:space="preserve">ed </w:t>
        </w:r>
      </w:ins>
      <w:ins w:id="455" w:author="Roderick Bain" w:date="2007-12-19T22:25:00Z">
        <w:r>
          <w:rPr/>
          <w:t>for</w:t>
        </w:r>
      </w:ins>
      <w:ins w:id="456" w:author="Roderick Bain" w:date="2007-12-14T18:56:00Z">
        <w:r>
          <w:rPr/>
          <w:t xml:space="preserve"> making decision</w:t>
        </w:r>
      </w:ins>
      <w:ins w:id="457" w:author="Roderick Bain" w:date="2007-12-19T22:23:00Z">
        <w:r>
          <w:rPr/>
          <w:t>s</w:t>
        </w:r>
      </w:ins>
      <w:ins w:id="458" w:author="Roderick Bain" w:date="2007-12-14T18:57:00Z">
        <w:r>
          <w:rPr/>
          <w:t xml:space="preserve"> about reactions between activated CaM and CaMKII, a</w:t>
        </w:r>
      </w:ins>
      <w:ins w:id="459" w:author="Roderick Bain" w:date="2007-12-16T12:47:00Z">
        <w:r>
          <w:rPr/>
          <w:t>n</w:t>
        </w:r>
      </w:ins>
      <w:ins w:id="460" w:author="Roderick Bain" w:date="2007-12-14T18:57:00Z">
        <w:r>
          <w:rPr/>
          <w:t xml:space="preserve">d between activated CaMKII and synapsin. There are two </w:t>
        </w:r>
      </w:ins>
      <w:ins w:id="461" w:author="Roderick Bain" w:date="2007-12-19T22:24:00Z">
        <w:r>
          <w:rPr/>
          <w:t>questions</w:t>
        </w:r>
      </w:ins>
      <w:ins w:id="462" w:author="Roderick Bain" w:date="2007-12-14T18:57:00Z">
        <w:r>
          <w:rPr/>
          <w:t xml:space="preserve">: </w:t>
        </w:r>
      </w:ins>
      <w:ins w:id="463" w:author="Roderick Bain" w:date="2007-12-19T22:20:00Z">
        <w:r>
          <w:rPr/>
          <w:t xml:space="preserve">is there a successful interaction </w:t>
        </w:r>
      </w:ins>
      <w:ins w:id="464" w:author="Roderick Bain" w:date="2007-12-14T18:58:00Z">
        <w:r>
          <w:rPr/>
          <w:t>and</w:t>
        </w:r>
      </w:ins>
      <w:ins w:id="465" w:author="Roderick Bain" w:date="2007-12-19T22:23:00Z">
        <w:r>
          <w:rPr/>
          <w:t xml:space="preserve">, </w:t>
        </w:r>
      </w:ins>
      <w:ins w:id="466" w:author="Roderick Bain" w:date="2007-12-19T22:21:00Z">
        <w:r>
          <w:rPr/>
          <w:t xml:space="preserve">if so, </w:t>
        </w:r>
      </w:ins>
      <w:ins w:id="467" w:author="Roderick Bain" w:date="2007-12-19T22:24:00Z">
        <w:r>
          <w:rPr/>
          <w:t xml:space="preserve">between </w:t>
        </w:r>
      </w:ins>
      <w:ins w:id="468" w:author="Roderick Bain" w:date="2007-12-19T22:21:00Z">
        <w:r>
          <w:rPr/>
          <w:t>which two particles.</w:t>
        </w:r>
      </w:ins>
      <w:ins w:id="469" w:author="Roderick Bain" w:date="2007-12-16T16:33:00Z">
        <w:r>
          <w:rPr/>
          <w:t xml:space="preserve"> </w:t>
        </w:r>
      </w:ins>
      <w:ins w:id="470" w:author="Roderick Bain" w:date="2007-12-16T16:35:00Z">
        <w:r>
          <w:rPr/>
          <w:t>C</w:t>
        </w:r>
      </w:ins>
      <w:ins w:id="471" w:author="Roderick Bain" w:date="2007-12-16T16:33:00Z">
        <w:r>
          <w:rPr/>
          <w:t>onsider the possibiliti</w:t>
        </w:r>
      </w:ins>
      <w:ins w:id="472" w:author="Roderick Bain" w:date="2007-12-18T11:32:00Z">
        <w:r>
          <w:rPr/>
          <w:t>e</w:t>
        </w:r>
      </w:ins>
      <w:ins w:id="473" w:author="Roderick Bain" w:date="2007-12-16T16:33:00Z">
        <w:r>
          <w:rPr/>
          <w:t>s if the cell to the north</w:t>
        </w:r>
      </w:ins>
      <w:ins w:id="474" w:author="Roderick Bain" w:date="2007-12-17T09:48:00Z">
        <w:r>
          <w:rPr/>
          <w:t xml:space="preserve"> (CaMKII)</w:t>
        </w:r>
      </w:ins>
      <w:ins w:id="475" w:author="Roderick Bain" w:date="2007-12-16T16:33:00Z">
        <w:r>
          <w:rPr/>
          <w:t xml:space="preserve"> is the winner and hence the central fluid becomes a</w:t>
        </w:r>
      </w:ins>
      <w:ins w:id="476" w:author="Roderick Bain" w:date="2007-12-16T16:35:00Z">
        <w:r>
          <w:rPr/>
          <w:t xml:space="preserve"> CaMKII</w:t>
        </w:r>
      </w:ins>
      <w:ins w:id="477" w:author="Roderick Bain" w:date="2007-12-20T13:54:00Z">
        <w:r>
          <w:rPr/>
          <w:t>.</w:t>
        </w:r>
      </w:ins>
    </w:p>
    <w:p>
      <w:pPr>
        <w:pStyle w:val="TextBody"/>
        <w:rPr>
          <w:ins w:id="480" w:author="Roderick Bain" w:date="2007-12-16T15:42:00Z"/>
        </w:rPr>
      </w:pPr>
      <w:ins w:id="479" w:author="Roderick Bain" w:date="2007-12-16T15:42:00Z">
        <w:r>
          <w:rPr/>
        </w:r>
      </w:ins>
    </w:p>
    <w:p>
      <w:pPr>
        <w:pStyle w:val="TextBody"/>
        <w:rPr>
          <w:lang w:val="en-US" w:eastAsia="en-US"/>
          <w:ins w:id="482" w:author="Roderick Bain" w:date="2007-12-16T15:44:00Z"/>
        </w:rPr>
      </w:pPr>
      <w:ins w:id="481" w:author="Roderick Bain" w:date="2007-12-16T15:42:00Z">
        <w:r>
          <w:rPr>
            <w:lang w:val="en-US" w:eastAsia="en-US"/>
          </w:rPr>
          <mc:AlternateContent>
            <mc:Choice Requires="wpg">
              <w:drawing>
                <wp:inline distT="0" distB="0" distL="0" distR="0">
                  <wp:extent cx="3086100" cy="1600200"/>
                  <wp:effectExtent l="0" t="0" r="0" b="0"/>
                  <wp:docPr id="9" name=""/>
                  <a:graphic xmlns:a="http://schemas.openxmlformats.org/drawingml/2006/main">
                    <a:graphicData uri="http://schemas.microsoft.com/office/word/2010/wordprocessingGroup">
                      <wpg:wgp>
                        <wpg:cNvGrpSpPr/>
                        <wpg:grpSpPr>
                          <a:xfrm>
                            <a:off x="0" y="0"/>
                            <a:ext cx="3086280" cy="1600200"/>
                            <a:chOff x="0" y="0"/>
                            <a:chExt cx="3086280" cy="1600200"/>
                          </a:xfrm>
                        </wpg:grpSpPr>
                        <wps:wsp>
                          <wps:cNvSpPr/>
                          <wps:nvSpPr>
                            <wps:cNvPr id="4" name=""/>
                            <wps:cNvSpPr/>
                          </wps:nvSpPr>
                          <wps:spPr>
                            <a:xfrm>
                              <a:off x="0" y="0"/>
                              <a:ext cx="3086280" cy="1600200"/>
                            </a:xfrm>
                            <a:prstGeom prst="rect">
                              <a:avLst/>
                            </a:prstGeom>
                            <a:noFill/>
                            <a:ln w="0">
                              <a:noFill/>
                            </a:ln>
                          </wps:spPr>
                          <wps:bodyPr/>
                        </wps:wsp>
                        <wps:wsp>
                          <wps:cNvSpPr/>
                          <wps:spPr>
                            <a:xfrm>
                              <a:off x="570960" y="0"/>
                              <a:ext cx="457200" cy="457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570960" y="457200"/>
                              <a:ext cx="457200" cy="4572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028880" y="457200"/>
                              <a:ext cx="457200" cy="457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4480" y="457200"/>
                              <a:ext cx="456480" cy="457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570960" y="914400"/>
                              <a:ext cx="457200" cy="4572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80028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685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685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457200" cy="4572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2057400" y="457200"/>
                              <a:ext cx="457200" cy="457200"/>
                            </a:xfrm>
                            <a:prstGeom prst="rect">
                              <a:avLst/>
                            </a:prstGeom>
                            <a:solidFill>
                              <a:srgbClr val="00cc66"/>
                            </a:solidFill>
                            <a:ln w="9360">
                              <a:solidFill>
                                <a:srgbClr val="000000"/>
                              </a:solidFill>
                              <a:miter/>
                            </a:ln>
                          </wps:spPr>
                          <wps:style>
                            <a:lnRef idx="0"/>
                            <a:fillRef idx="0"/>
                            <a:effectRef idx="0"/>
                            <a:fontRef idx="minor"/>
                          </wps:style>
                          <wps:bodyPr/>
                        </wps:wsp>
                        <wps:wsp>
                          <wps:cNvSpPr/>
                          <wps:spPr>
                            <a:xfrm>
                              <a:off x="2514600" y="457200"/>
                              <a:ext cx="456480" cy="4572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599480" y="457200"/>
                              <a:ext cx="457200" cy="457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057400" y="914400"/>
                              <a:ext cx="457200" cy="45720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22860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685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371600"/>
                              <a:ext cx="1714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ossible Configuration After</w:t>
                                </w:r>
                              </w:p>
                            </w:txbxContent>
                          </wps:txbx>
                          <wps:bodyPr wrap="square" anchor="t">
                            <a:noAutofit/>
                          </wps:bodyPr>
                        </wps:wsp>
                        <wps:wsp>
                          <wps:cNvSpPr txBox="1"/>
                          <wps:spPr>
                            <a:xfrm>
                              <a:off x="570960" y="13716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efore</w:t>
                                </w:r>
                              </w:p>
                            </w:txbxContent>
                          </wps:txbx>
                          <wps:bodyPr wrap="square" anchor="t">
                            <a:noAutofit/>
                          </wps:bodyPr>
                        </wps:wsp>
                      </wpg:wgp>
                    </a:graphicData>
                  </a:graphic>
                </wp:inline>
              </w:drawing>
            </mc:Choice>
            <mc:Fallback>
              <w:pict>
                <v:group id="shape_0" style="position:absolute;margin-left:0pt;margin-top:0pt;width:243pt;height:126pt" coordorigin="0,0" coordsize="4860,2520">
                  <v:rect id="shape_0" stroked="f" o:allowincell="f" style="position:absolute;left:0;top:0;width:4859;height:2519;mso-wrap-style:none;v-text-anchor:middle;mso-position-horizontal-relative:char">
                    <v:fill o:detectmouseclick="t" on="false"/>
                    <v:stroke color="#3465a4" joinstyle="round" endcap="flat"/>
                    <w10:wrap type="none"/>
                  </v:rect>
                  <v:rect id="shape_0" fillcolor="#ccffcc" stroked="t" o:allowincell="f" style="position:absolute;left:899;top:0;width:719;height:719;mso-wrap-style:none;v-text-anchor:middle;mso-position-horizontal-relative:char">
                    <v:fill o:detectmouseclick="t" type="solid" color2="#330033"/>
                    <v:stroke color="black" weight="9360" joinstyle="miter" endcap="flat"/>
                    <w10:wrap type="none"/>
                  </v:rect>
                  <v:rect id="shape_0" fillcolor="#ccccff" stroked="t" o:allowincell="f" style="position:absolute;left:899;top:720;width:719;height:719;mso-wrap-style:none;v-text-anchor:middle;mso-position-horizontal-relative:char">
                    <v:fill o:detectmouseclick="t" type="solid" color2="#333300"/>
                    <v:stroke color="black" weight="9360" joinstyle="miter" endcap="flat"/>
                    <w10:wrap type="none"/>
                  </v:rect>
                  <v:rect id="shape_0" fillcolor="#ff9900" stroked="t" o:allowincell="f" style="position:absolute;left:1620;top:720;width:719;height:719;mso-wrap-style:none;v-text-anchor:middle;mso-position-horizontal-relative:char">
                    <v:fill o:detectmouseclick="t" type="solid" color2="#0066ff"/>
                    <v:stroke color="black" weight="9360" joinstyle="miter" endcap="flat"/>
                    <w10:wrap type="none"/>
                  </v:rect>
                  <v:rect id="shape_0" fillcolor="#ff9900" stroked="t" o:allowincell="f" style="position:absolute;left:180;top:720;width:718;height:719;mso-wrap-style:none;v-text-anchor:middle;mso-position-horizontal-relative:char">
                    <v:fill o:detectmouseclick="t" type="solid" color2="#0066ff"/>
                    <v:stroke color="black" weight="9360" joinstyle="miter" endcap="flat"/>
                    <w10:wrap type="none"/>
                  </v:rect>
                  <v:rect id="shape_0" fillcolor="#ccccff" stroked="t" o:allowincell="f" style="position:absolute;left:899;top:1440;width:719;height:719;mso-wrap-style:none;v-text-anchor:middle;mso-position-horizontal-relative:char">
                    <v:fill o:detectmouseclick="t" type="solid" color2="#333300"/>
                    <v:stroke color="black" weight="9360" joinstyle="miter" endcap="flat"/>
                    <w10:wrap type="none"/>
                  </v:rect>
                  <v:line id="shape_0" from="1260,180" to="1260,539" stroked="t" o:allowincell="f" style="position:absolute;mso-position-horizontal-relative:char">
                    <v:stroke color="black" weight="9360" endarrow="block" endarrowwidth="medium" endarrowlength="medium" joinstyle="miter" endcap="flat"/>
                    <v:fill o:detectmouseclick="t" on="false"/>
                    <w10:wrap type="none"/>
                  </v:line>
                  <v:line id="shape_0" from="1799,1080" to="2157,1080" stroked="t" o:allowincell="f" style="position:absolute;flip:x;mso-position-horizontal-relative:char">
                    <v:stroke color="black" weight="9360" endarrow="block" endarrowwidth="medium" endarrowlength="medium" joinstyle="miter" endcap="flat"/>
                    <v:fill o:detectmouseclick="t" on="false"/>
                    <w10:wrap type="none"/>
                  </v:line>
                  <v:line id="shape_0" from="359,1080" to="718,1080" stroked="t" o:allowincell="f" style="position:absolute;mso-position-horizontal-relative:char">
                    <v:stroke color="black" weight="9360" endarrow="block" endarrowwidth="medium" endarrowlength="medium" joinstyle="miter" endcap="flat"/>
                    <v:fill o:detectmouseclick="t" on="false"/>
                    <w10:wrap type="none"/>
                  </v:line>
                  <v:rect id="shape_0" fillcolor="#ccccff" stroked="t" o:allowincell="f" style="position:absolute;left:3240;top:0;width:719;height:719;mso-wrap-style:none;v-text-anchor:middle;mso-position-horizontal-relative:char">
                    <v:fill o:detectmouseclick="t" type="solid" color2="#333300"/>
                    <v:stroke color="black" weight="9360" joinstyle="miter" endcap="flat"/>
                    <w10:wrap type="none"/>
                  </v:rect>
                  <v:rect id="shape_0" fillcolor="#00cc66" stroked="t" o:allowincell="f" style="position:absolute;left:3240;top:720;width:719;height:719;mso-wrap-style:none;v-text-anchor:middle;mso-position-horizontal-relative:char">
                    <v:fill o:detectmouseclick="t" type="solid" color2="#ff3399"/>
                    <v:stroke color="black" weight="9360" joinstyle="miter" endcap="flat"/>
                    <w10:wrap type="none"/>
                  </v:rect>
                  <v:rect id="shape_0" fillcolor="#ccccff" stroked="t" o:allowincell="f" style="position:absolute;left:3960;top:720;width:718;height:719;mso-wrap-style:none;v-text-anchor:middle;mso-position-horizontal-relative:char">
                    <v:fill o:detectmouseclick="t" type="solid" color2="#333300"/>
                    <v:stroke color="black" weight="9360" joinstyle="miter" endcap="flat"/>
                    <w10:wrap type="none"/>
                  </v:rect>
                  <v:rect id="shape_0" fillcolor="#ff9900" stroked="t" o:allowincell="f" style="position:absolute;left:2519;top:720;width:719;height:719;mso-wrap-style:none;v-text-anchor:middle;mso-position-horizontal-relative:char">
                    <v:fill o:detectmouseclick="t" type="solid" color2="#0066ff"/>
                    <v:stroke color="black" weight="9360" joinstyle="miter" endcap="flat"/>
                    <w10:wrap type="none"/>
                  </v:rect>
                  <v:rect id="shape_0" fillcolor="#ccccff" stroked="t" o:allowincell="f" style="position:absolute;left:3240;top:1440;width:719;height:719;mso-wrap-style:none;v-text-anchor:middle;mso-position-horizontal-relative:char">
                    <v:fill o:detectmouseclick="t" type="solid" color2="#333300"/>
                    <v:stroke color="black" weight="9360" joinstyle="miter" endcap="flat"/>
                    <w10:wrap type="none"/>
                  </v:rect>
                  <v:line id="shape_0" from="3600,900" to="3600,1259" stroked="t" o:allowincell="f" style="position:absolute;mso-position-horizontal-relative:char">
                    <v:stroke color="black" weight="9360" endarrow="block" endarrowwidth="medium" endarrowlength="medium" joinstyle="miter" endcap="flat"/>
                    <v:fill o:detectmouseclick="t" on="false"/>
                    <w10:wrap type="none"/>
                  </v:line>
                  <v:line id="shape_0" from="2699,1080" to="3057,10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60;top:2160;width:26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ssible Configuration After</w:t>
                          </w:r>
                        </w:p>
                      </w:txbxContent>
                    </v:textbox>
                    <v:fill o:detectmouseclick="t" type="solid" color2="black" opacity="0"/>
                    <v:stroke color="#3465a4" joinstyle="round" endcap="flat"/>
                    <w10:wrap type="none"/>
                  </v:shape>
                  <v:shape id="shape_0" fillcolor="white" stroked="f" o:allowincell="f" style="position:absolute;left:899;top:216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efore</w:t>
                          </w:r>
                        </w:p>
                      </w:txbxContent>
                    </v:textbox>
                    <v:fill o:detectmouseclick="t" type="solid" color2="black" opacity="0"/>
                    <v:stroke color="#3465a4" joinstyle="round" endcap="flat"/>
                    <w10:wrap type="none"/>
                  </v:shape>
                </v:group>
              </w:pict>
            </mc:Fallback>
          </mc:AlternateContent>
        </w:r>
      </w:ins>
    </w:p>
    <w:p>
      <w:pPr>
        <w:pStyle w:val="TextBody"/>
        <w:rPr>
          <w:ins w:id="487" w:author="Roderick Bain" w:date="2007-12-19T10:19:00Z"/>
        </w:rPr>
      </w:pPr>
      <w:ins w:id="483" w:author="Roderick Bain" w:date="2007-12-18T11:38:00Z">
        <w:r>
          <w:rPr/>
          <w:t xml:space="preserve">Figure </w:t>
        </w:r>
      </w:ins>
      <w:ins w:id="484" w:author="Roderick Bain" w:date="2007-12-19T22:15:00Z">
        <w:r>
          <w:rPr/>
          <w:t>7</w:t>
        </w:r>
      </w:ins>
      <w:ins w:id="485" w:author="Roderick Bain" w:date="2007-12-19T22:13:00Z">
        <w:r>
          <w:rPr/>
          <w:tab/>
        </w:r>
      </w:ins>
      <w:ins w:id="486" w:author="Roderick Bain" w:date="2007-12-18T11:38:00Z">
        <w:r>
          <w:rPr/>
          <w:t>Example Of A Successful Reaction</w:t>
        </w:r>
      </w:ins>
    </w:p>
    <w:p>
      <w:pPr>
        <w:pStyle w:val="TextBody"/>
        <w:rPr>
          <w:ins w:id="489" w:author="Roderick Bain" w:date="2007-12-19T10:19:00Z"/>
        </w:rPr>
      </w:pPr>
      <w:ins w:id="488" w:author="Roderick Bain" w:date="2007-12-19T10:19:00Z">
        <w:r>
          <w:rPr/>
        </w:r>
      </w:ins>
    </w:p>
    <w:p>
      <w:pPr>
        <w:pStyle w:val="TextBody"/>
        <w:rPr>
          <w:lang w:val="en-US" w:eastAsia="en-US"/>
          <w:ins w:id="491" w:author="Roderick Bain" w:date="2007-12-18T11:38:00Z"/>
        </w:rPr>
      </w:pPr>
      <w:ins w:id="490" w:author="Roderick Bain" w:date="2007-12-19T10:19:00Z">
        <w:r>
          <w:rPr>
            <w:lang w:val="en-US" w:eastAsia="en-US"/>
          </w:rPr>
          <mc:AlternateContent>
            <mc:Choice Requires="wpg">
              <w:drawing>
                <wp:inline distT="0" distB="0" distL="0" distR="0">
                  <wp:extent cx="2971800" cy="800100"/>
                  <wp:effectExtent l="0" t="0" r="0" b="0"/>
                  <wp:docPr id="10" name=""/>
                  <a:graphic xmlns:a="http://schemas.openxmlformats.org/drawingml/2006/main">
                    <a:graphicData uri="http://schemas.microsoft.com/office/word/2010/wordprocessingGroup">
                      <wpg:wgp>
                        <wpg:cNvGrpSpPr/>
                        <wpg:grpSpPr>
                          <a:xfrm>
                            <a:off x="0" y="0"/>
                            <a:ext cx="2971800" cy="800280"/>
                            <a:chOff x="0" y="0"/>
                            <a:chExt cx="2971800" cy="800280"/>
                          </a:xfrm>
                        </wpg:grpSpPr>
                        <wps:wsp>
                          <wps:cNvSpPr/>
                          <wps:nvSpPr>
                            <wps:cNvPr id="5" name=""/>
                            <wps:cNvSpPr/>
                          </wps:nvSpPr>
                          <wps:spPr>
                            <a:xfrm>
                              <a:off x="0" y="0"/>
                              <a:ext cx="2971800" cy="800280"/>
                            </a:xfrm>
                            <a:prstGeom prst="rect">
                              <a:avLst/>
                            </a:prstGeom>
                            <a:noFill/>
                            <a:ln w="0">
                              <a:noFill/>
                            </a:ln>
                          </wps:spPr>
                          <wps:bodyPr/>
                        </wps:wsp>
                        <wps:wsp>
                          <wps:cNvSpPr/>
                          <wps:spPr>
                            <a:xfrm>
                              <a:off x="1028160" y="114480"/>
                              <a:ext cx="22860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4480" y="457200"/>
                              <a:ext cx="227880" cy="2286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14480" y="114480"/>
                              <a:ext cx="227880" cy="22860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342360" y="114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luid</w:t>
                                </w:r>
                              </w:p>
                            </w:txbxContent>
                          </wps:txbx>
                          <wps:bodyPr wrap="square" anchor="t">
                            <a:noAutofit/>
                          </wps:bodyPr>
                        </wps:wsp>
                        <wps:wsp>
                          <wps:cNvSpPr txBox="1"/>
                          <wps:spPr>
                            <a:xfrm>
                              <a:off x="1256760" y="114480"/>
                              <a:ext cx="10281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tivated CaM</w:t>
                                </w:r>
                              </w:p>
                            </w:txbxContent>
                          </wps:txbx>
                          <wps:bodyPr wrap="square" anchor="t">
                            <a:noAutofit/>
                          </wps:bodyPr>
                        </wps:wsp>
                        <wps:wsp>
                          <wps:cNvSpPr txBox="1"/>
                          <wps:spPr>
                            <a:xfrm>
                              <a:off x="341640" y="457200"/>
                              <a:ext cx="685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MKII</w:t>
                                </w:r>
                              </w:p>
                            </w:txbxContent>
                          </wps:txbx>
                          <wps:bodyPr wrap="square" anchor="t">
                            <a:noAutofit/>
                          </wps:bodyPr>
                        </wps:wsp>
                        <wps:wsp>
                          <wps:cNvSpPr/>
                          <wps:spPr>
                            <a:xfrm>
                              <a:off x="1028160" y="457200"/>
                              <a:ext cx="228600" cy="228600"/>
                            </a:xfrm>
                            <a:prstGeom prst="rect">
                              <a:avLst/>
                            </a:prstGeom>
                            <a:solidFill>
                              <a:srgbClr val="00cc66"/>
                            </a:solidFill>
                            <a:ln w="9360">
                              <a:solidFill>
                                <a:srgbClr val="000000"/>
                              </a:solidFill>
                              <a:miter/>
                            </a:ln>
                          </wps:spPr>
                          <wps:style>
                            <a:lnRef idx="0"/>
                            <a:fillRef idx="0"/>
                            <a:effectRef idx="0"/>
                            <a:fontRef idx="minor"/>
                          </wps:style>
                          <wps:bodyPr/>
                        </wps:wsp>
                        <wps:wsp>
                          <wps:cNvSpPr txBox="1"/>
                          <wps:spPr>
                            <a:xfrm>
                              <a:off x="1257480" y="457200"/>
                              <a:ext cx="1143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ctivated CaMKII</w:t>
                                </w:r>
                              </w:p>
                            </w:txbxContent>
                          </wps:txbx>
                          <wps:bodyPr wrap="square" anchor="t">
                            <a:noAutofit/>
                          </wps:bodyPr>
                        </wps:wsp>
                      </wpg:wgp>
                    </a:graphicData>
                  </a:graphic>
                </wp:inline>
              </w:drawing>
            </mc:Choice>
            <mc:Fallback>
              <w:pict>
                <v:group id="shape_0" style="position:absolute;margin-left:0pt;margin-top:0pt;width:234pt;height:63pt" coordorigin="0,0" coordsize="4680,1260">
                  <v:rect id="shape_0" stroked="f" o:allowincell="f" style="position:absolute;left:0;top:0;width:4679;height:1259;mso-wrap-style:none;v-text-anchor:middle;mso-position-horizontal-relative:char">
                    <v:fill o:detectmouseclick="t" on="false"/>
                    <v:stroke color="#3465a4" joinstyle="round" endcap="flat"/>
                    <w10:wrap type="none"/>
                  </v:rect>
                  <v:rect id="shape_0" fillcolor="#ff9900" stroked="t" o:allowincell="f" style="position:absolute;left:1619;top:180;width:359;height:359;mso-wrap-style:none;v-text-anchor:middle;mso-position-horizontal-relative:char">
                    <v:fill o:detectmouseclick="t" type="solid" color2="#0066ff"/>
                    <v:stroke color="black" weight="9360" joinstyle="miter" endcap="flat"/>
                    <w10:wrap type="none"/>
                  </v:rect>
                  <v:rect id="shape_0" fillcolor="#ccffcc" stroked="t" o:allowincell="f" style="position:absolute;left:180;top:720;width:358;height:359;mso-wrap-style:none;v-text-anchor:middle;mso-position-horizontal-relative:char">
                    <v:fill o:detectmouseclick="t" type="solid" color2="#330033"/>
                    <v:stroke color="black" weight="9360" joinstyle="miter" endcap="flat"/>
                    <w10:wrap type="none"/>
                  </v:rect>
                  <v:rect id="shape_0" fillcolor="#ccccff" stroked="t" o:allowincell="f" style="position:absolute;left:180;top:180;width:358;height:359;mso-wrap-style:none;v-text-anchor:middle;mso-position-horizontal-relative:char">
                    <v:fill o:detectmouseclick="t" type="solid" color2="#333300"/>
                    <v:stroke color="black" weight="9360" joinstyle="miter" endcap="flat"/>
                    <w10:wrap type="none"/>
                  </v:rect>
                  <v:shape id="shape_0" fillcolor="white" stroked="f" o:allowincell="f" style="position:absolute;left:539;top:18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luid</w:t>
                          </w:r>
                        </w:p>
                      </w:txbxContent>
                    </v:textbox>
                    <v:fill o:detectmouseclick="t" type="solid" color2="black" opacity="0"/>
                    <v:stroke color="#3465a4" joinstyle="round" endcap="flat"/>
                    <w10:wrap type="none"/>
                  </v:shape>
                  <v:shape id="shape_0" fillcolor="white" stroked="f" o:allowincell="f" style="position:absolute;left:1979;top:180;width:161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tivated CaM</w:t>
                          </w:r>
                        </w:p>
                      </w:txbxContent>
                    </v:textbox>
                    <v:fill o:detectmouseclick="t" type="solid" color2="black" opacity="0"/>
                    <v:stroke color="#3465a4" joinstyle="round" endcap="flat"/>
                    <w10:wrap type="none"/>
                  </v:shape>
                  <v:shape id="shape_0" fillcolor="white" stroked="f" o:allowincell="f" style="position:absolute;left:538;top:720;width:10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MKII</w:t>
                          </w:r>
                        </w:p>
                      </w:txbxContent>
                    </v:textbox>
                    <v:fill o:detectmouseclick="t" type="solid" color2="black" opacity="0"/>
                    <v:stroke color="#3465a4" joinstyle="round" endcap="flat"/>
                    <w10:wrap type="none"/>
                  </v:shape>
                  <v:rect id="shape_0" fillcolor="#00cc66" stroked="t" o:allowincell="f" style="position:absolute;left:1619;top:720;width:359;height:359;mso-wrap-style:none;v-text-anchor:middle;mso-position-horizontal-relative:char">
                    <v:fill o:detectmouseclick="t" type="solid" color2="#ff3399"/>
                    <v:stroke color="black" weight="9360" joinstyle="miter" endcap="flat"/>
                    <w10:wrap type="none"/>
                  </v:rect>
                  <v:shape id="shape_0" fillcolor="white" stroked="f" o:allowincell="f" style="position:absolute;left:1980;top:720;width:17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tivated CaMKII</w:t>
                          </w:r>
                        </w:p>
                      </w:txbxContent>
                    </v:textbox>
                    <v:fill o:detectmouseclick="t" type="solid" color2="black" opacity="0"/>
                    <v:stroke color="#3465a4" joinstyle="round" endcap="flat"/>
                    <w10:wrap type="none"/>
                  </v:shape>
                </v:group>
              </w:pict>
            </mc:Fallback>
          </mc:AlternateContent>
        </w:r>
      </w:ins>
    </w:p>
    <w:p>
      <w:pPr>
        <w:pStyle w:val="TextBody"/>
        <w:rPr>
          <w:ins w:id="510" w:author="Roderick Bain" w:date="2007-12-16T15:58:00Z"/>
        </w:rPr>
      </w:pPr>
      <w:ins w:id="492" w:author="Roderick Bain" w:date="2007-12-16T15:44:00Z">
        <w:r>
          <w:rPr/>
          <w:t>Two</w:t>
        </w:r>
      </w:ins>
      <w:ins w:id="493" w:author="Roderick Bain" w:date="2007-12-16T15:46:00Z">
        <w:r>
          <w:rPr/>
          <w:t xml:space="preserve"> activated CaMs are approaching. The decision</w:t>
        </w:r>
      </w:ins>
      <w:ins w:id="494" w:author="Roderick Bain" w:date="2007-12-20T13:54:00Z">
        <w:r>
          <w:rPr/>
          <w:t>s</w:t>
        </w:r>
      </w:ins>
      <w:ins w:id="495" w:author="Roderick Bain" w:date="2007-12-16T15:46:00Z">
        <w:r>
          <w:rPr/>
          <w:t xml:space="preserve"> </w:t>
        </w:r>
      </w:ins>
      <w:ins w:id="496" w:author="Roderick Bain" w:date="2007-12-18T11:33:00Z">
        <w:r>
          <w:rPr/>
          <w:t>are</w:t>
        </w:r>
      </w:ins>
      <w:ins w:id="497" w:author="Roderick Bain" w:date="2007-12-16T15:46:00Z">
        <w:r>
          <w:rPr/>
          <w:t xml:space="preserve"> whether one of</w:t>
        </w:r>
      </w:ins>
      <w:ins w:id="498" w:author="Roderick Bain" w:date="2007-12-18T11:32:00Z">
        <w:r>
          <w:rPr/>
          <w:t xml:space="preserve"> the</w:t>
        </w:r>
      </w:ins>
      <w:ins w:id="499" w:author="Roderick Bain" w:date="2007-12-16T15:46:00Z">
        <w:r>
          <w:rPr/>
          <w:t xml:space="preserve"> two approaching activated CaMs will activate the CaMKII</w:t>
        </w:r>
      </w:ins>
      <w:ins w:id="500" w:author="Roderick Bain" w:date="2007-12-16T15:48:00Z">
        <w:r>
          <w:rPr/>
          <w:t>, and if so, which one will it be. Say the answers are “Yes”</w:t>
        </w:r>
      </w:ins>
      <w:ins w:id="501" w:author="Roderick Bain" w:date="2007-12-16T16:36:00Z">
        <w:r>
          <w:rPr/>
          <w:t xml:space="preserve"> using layer 3,</w:t>
        </w:r>
      </w:ins>
      <w:ins w:id="502" w:author="Roderick Bain" w:date="2007-12-16T15:49:00Z">
        <w:r>
          <w:rPr/>
          <w:t xml:space="preserve"> and “the one approaching from the east</w:t>
        </w:r>
      </w:ins>
      <w:ins w:id="503" w:author="Roderick Bain" w:date="2007-12-16T15:57:00Z">
        <w:r>
          <w:rPr/>
          <w:t>”</w:t>
        </w:r>
      </w:ins>
      <w:ins w:id="504" w:author="Roderick Bain" w:date="2007-12-16T16:36:00Z">
        <w:r>
          <w:rPr/>
          <w:t xml:space="preserve"> using layer 4</w:t>
        </w:r>
      </w:ins>
      <w:ins w:id="505" w:author="Roderick Bain" w:date="2007-12-16T15:49:00Z">
        <w:r>
          <w:rPr/>
          <w:t xml:space="preserve">. Then the CaMKII changes </w:t>
        </w:r>
      </w:ins>
      <w:ins w:id="506" w:author="Roderick Bain" w:date="2007-12-20T12:28:00Z">
        <w:r>
          <w:rPr/>
          <w:t>colour</w:t>
        </w:r>
      </w:ins>
      <w:ins w:id="507" w:author="Roderick Bain" w:date="2007-12-16T15:49:00Z">
        <w:r>
          <w:rPr/>
          <w:t>, the eastern activated CaM disappears as it is now attached to the CaMKII, and the western activated CaM remains but can be heading in any direction.</w:t>
        </w:r>
      </w:ins>
      <w:ins w:id="508" w:author="Roderick Bain" w:date="2007-12-16T16:00:00Z">
        <w:r>
          <w:rPr/>
          <w:t xml:space="preserve"> The southern fluid could have been occupied</w:t>
        </w:r>
      </w:ins>
      <w:ins w:id="509" w:author="Roderick Bain" w:date="2007-12-16T16:36:00Z">
        <w:r>
          <w:rPr/>
          <w:t xml:space="preserve"> but is not in this case.</w:t>
        </w:r>
      </w:ins>
    </w:p>
    <w:p>
      <w:pPr>
        <w:pStyle w:val="TextBody"/>
        <w:rPr>
          <w:ins w:id="512" w:author="Roderick Bain" w:date="2007-12-16T12:47:00Z"/>
        </w:rPr>
      </w:pPr>
      <w:ins w:id="511" w:author="Roderick Bain" w:date="2007-12-16T12:47:00Z">
        <w:r>
          <w:rPr/>
        </w:r>
      </w:ins>
    </w:p>
    <w:p>
      <w:pPr>
        <w:pStyle w:val="TextBody"/>
        <w:rPr>
          <w:ins w:id="514" w:author="Roderick Bain" w:date="2007-12-16T12:47:00Z"/>
        </w:rPr>
      </w:pPr>
      <w:ins w:id="513" w:author="Roderick Bain" w:date="2007-12-16T16:41:00Z">
        <w:r>
          <w:rPr/>
          <w:t>In summary, the layers are</w:t>
        </w:r>
      </w:ins>
    </w:p>
    <w:p>
      <w:pPr>
        <w:pStyle w:val="TextBody"/>
        <w:ind w:left="360" w:hanging="360"/>
        <w:rPr>
          <w:ins w:id="516" w:author="Roderick Bain" w:date="2007-12-14T19:10:00Z"/>
        </w:rPr>
      </w:pPr>
      <w:ins w:id="515" w:author="Roderick Bain" w:date="2007-12-14T19:10:00Z">
        <w:r>
          <w:rPr/>
        </w:r>
      </w:ins>
    </w:p>
    <w:p>
      <w:pPr>
        <w:pStyle w:val="TextBody"/>
        <w:rPr>
          <w:lang w:val="en-US" w:eastAsia="en-US"/>
          <w:ins w:id="518" w:author="Roderick Bain" w:date="2007-12-13T16:05:00Z"/>
        </w:rPr>
      </w:pPr>
      <w:ins w:id="517" w:author="Roderick Bain" w:date="2007-12-14T23:41:00Z">
        <w:r>
          <w:rPr>
            <w:lang w:val="en-US" w:eastAsia="en-US"/>
          </w:rPr>
          <mc:AlternateContent>
            <mc:Choice Requires="wpg">
              <w:drawing>
                <wp:inline distT="0" distB="0" distL="0" distR="0">
                  <wp:extent cx="3429000" cy="1600200"/>
                  <wp:effectExtent l="0" t="0" r="0" b="0"/>
                  <wp:docPr id="11" name=""/>
                  <a:graphic xmlns:a="http://schemas.openxmlformats.org/drawingml/2006/main">
                    <a:graphicData uri="http://schemas.microsoft.com/office/word/2010/wordprocessingGroup">
                      <wpg:wgp>
                        <wpg:cNvGrpSpPr/>
                        <wpg:grpSpPr>
                          <a:xfrm>
                            <a:off x="0" y="0"/>
                            <a:ext cx="3429000" cy="1600200"/>
                            <a:chOff x="0" y="0"/>
                            <a:chExt cx="3429000" cy="1600200"/>
                          </a:xfrm>
                        </wpg:grpSpPr>
                        <wps:wsp>
                          <wps:cNvSpPr/>
                          <wps:nvSpPr>
                            <wps:cNvPr id="6" name=""/>
                            <wps:cNvSpPr/>
                          </wps:nvSpPr>
                          <wps:spPr>
                            <a:xfrm>
                              <a:off x="0" y="0"/>
                              <a:ext cx="3429000" cy="1600200"/>
                            </a:xfrm>
                            <a:prstGeom prst="rect">
                              <a:avLst/>
                            </a:prstGeom>
                            <a:noFill/>
                            <a:ln w="0">
                              <a:noFill/>
                            </a:ln>
                          </wps:spPr>
                          <wps:bodyPr/>
                        </wps:wsp>
                        <wps:wsp>
                          <wps:cNvSpPr/>
                          <wps:spPr>
                            <a:xfrm>
                              <a:off x="114480" y="0"/>
                              <a:ext cx="3085560" cy="1600200"/>
                            </a:xfrm>
                            <a:prstGeom prst="rect">
                              <a:avLst/>
                            </a:prstGeom>
                            <a:solidFill>
                              <a:srgbClr val="ffffff"/>
                            </a:solidFill>
                            <a:ln w="0">
                              <a:noFill/>
                            </a:ln>
                          </wps:spPr>
                          <wps:style>
                            <a:lnRef idx="0"/>
                            <a:fillRef idx="0"/>
                            <a:effectRef idx="0"/>
                            <a:fontRef idx="minor"/>
                          </wps:style>
                          <wps:bodyPr/>
                        </wps:wsp>
                        <wps:wsp>
                          <wps:cNvSpPr/>
                          <wps:spPr>
                            <a:xfrm>
                              <a:off x="114480" y="1028880"/>
                              <a:ext cx="1142280" cy="343080"/>
                            </a:xfrm>
                            <a:prstGeom prst="parallelogram">
                              <a:avLst>
                                <a:gd name="adj" fmla="val 83237"/>
                              </a:avLst>
                            </a:prstGeom>
                            <a:solidFill>
                              <a:srgbClr val="ffffff"/>
                            </a:solidFill>
                            <a:ln w="9360">
                              <a:solidFill>
                                <a:srgbClr val="000000"/>
                              </a:solidFill>
                              <a:miter/>
                            </a:ln>
                          </wps:spPr>
                          <wps:style>
                            <a:lnRef idx="0"/>
                            <a:fillRef idx="0"/>
                            <a:effectRef idx="0"/>
                            <a:fontRef idx="minor"/>
                          </wps:style>
                          <wps:bodyPr/>
                        </wps:wsp>
                        <wps:wsp>
                          <wps:cNvSpPr/>
                          <wps:spPr>
                            <a:xfrm>
                              <a:off x="114480" y="800280"/>
                              <a:ext cx="1142280" cy="343080"/>
                            </a:xfrm>
                            <a:prstGeom prst="parallelogram">
                              <a:avLst>
                                <a:gd name="adj" fmla="val 83237"/>
                              </a:avLst>
                            </a:prstGeom>
                            <a:solidFill>
                              <a:srgbClr val="ffffff"/>
                            </a:solidFill>
                            <a:ln w="9360">
                              <a:solidFill>
                                <a:srgbClr val="000000"/>
                              </a:solidFill>
                              <a:miter/>
                            </a:ln>
                          </wps:spPr>
                          <wps:style>
                            <a:lnRef idx="0"/>
                            <a:fillRef idx="0"/>
                            <a:effectRef idx="0"/>
                            <a:fontRef idx="minor"/>
                          </wps:style>
                          <wps:bodyPr/>
                        </wps:wsp>
                        <wps:wsp>
                          <wps:cNvSpPr/>
                          <wps:spPr>
                            <a:xfrm>
                              <a:off x="114480" y="571680"/>
                              <a:ext cx="1142280" cy="343080"/>
                            </a:xfrm>
                            <a:prstGeom prst="parallelogram">
                              <a:avLst>
                                <a:gd name="adj" fmla="val 83237"/>
                              </a:avLst>
                            </a:prstGeom>
                            <a:solidFill>
                              <a:srgbClr val="ffffff"/>
                            </a:solidFill>
                            <a:ln w="9360">
                              <a:solidFill>
                                <a:srgbClr val="000000"/>
                              </a:solidFill>
                              <a:miter/>
                            </a:ln>
                          </wps:spPr>
                          <wps:style>
                            <a:lnRef idx="0"/>
                            <a:fillRef idx="0"/>
                            <a:effectRef idx="0"/>
                            <a:fontRef idx="minor"/>
                          </wps:style>
                          <wps:bodyPr/>
                        </wps:wsp>
                        <wps:wsp>
                          <wps:cNvSpPr/>
                          <wps:spPr>
                            <a:xfrm>
                              <a:off x="114480" y="343080"/>
                              <a:ext cx="1142280" cy="343080"/>
                            </a:xfrm>
                            <a:prstGeom prst="parallelogram">
                              <a:avLst>
                                <a:gd name="adj" fmla="val 83237"/>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2280" cy="343080"/>
                            </a:xfrm>
                            <a:prstGeom prst="parallelogram">
                              <a:avLst>
                                <a:gd name="adj" fmla="val 83237"/>
                              </a:avLst>
                            </a:prstGeom>
                            <a:solidFill>
                              <a:srgbClr val="ffffff"/>
                            </a:solidFill>
                            <a:ln w="9360">
                              <a:solidFill>
                                <a:srgbClr val="000000"/>
                              </a:solidFill>
                              <a:miter/>
                            </a:ln>
                          </wps:spPr>
                          <wps:style>
                            <a:lnRef idx="0"/>
                            <a:fillRef idx="0"/>
                            <a:effectRef idx="0"/>
                            <a:fontRef idx="minor"/>
                          </wps:style>
                          <wps:bodyPr/>
                        </wps:wsp>
                        <wps:wsp>
                          <wps:cNvSpPr txBox="1"/>
                          <wps:spPr>
                            <a:xfrm>
                              <a:off x="1142280" y="1028880"/>
                              <a:ext cx="1828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ll components except calcium</w:t>
                                </w:r>
                              </w:p>
                            </w:txbxContent>
                          </wps:txbx>
                          <wps:bodyPr wrap="square" anchor="t">
                            <a:noAutofit/>
                          </wps:bodyPr>
                        </wps:wsp>
                        <wps:wsp>
                          <wps:cNvSpPr txBox="1"/>
                          <wps:spPr>
                            <a:xfrm>
                              <a:off x="1142280" y="800280"/>
                              <a:ext cx="2056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0,1) for particle collision decision</w:t>
                                </w:r>
                              </w:p>
                            </w:txbxContent>
                          </wps:txbx>
                          <wps:bodyPr wrap="square" anchor="t">
                            <a:noAutofit/>
                          </wps:bodyPr>
                        </wps:wsp>
                        <wps:wsp>
                          <wps:cNvSpPr txBox="1"/>
                          <wps:spPr>
                            <a:xfrm>
                              <a:off x="1142280" y="571680"/>
                              <a:ext cx="1828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alcium amount</w:t>
                                </w:r>
                              </w:p>
                            </w:txbxContent>
                          </wps:txbx>
                          <wps:bodyPr wrap="square" anchor="t">
                            <a:noAutofit/>
                          </wps:bodyPr>
                        </wps:wsp>
                        <wps:wsp>
                          <wps:cNvSpPr txBox="1"/>
                          <wps:spPr>
                            <a:xfrm>
                              <a:off x="1142280" y="343080"/>
                              <a:ext cx="1942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0,1) for whether reaction occurs</w:t>
                                </w:r>
                              </w:p>
                            </w:txbxContent>
                          </wps:txbx>
                          <wps:bodyPr wrap="square" anchor="t">
                            <a:noAutofit/>
                          </wps:bodyPr>
                        </wps:wsp>
                        <wps:wsp>
                          <wps:cNvSpPr txBox="1"/>
                          <wps:spPr>
                            <a:xfrm>
                              <a:off x="1142280" y="114480"/>
                              <a:ext cx="2285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0,1) which cells reac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70pt;height:126pt" coordorigin="0,0" coordsize="5400,2520">
                  <v:rect id="shape_0" stroked="f" o:allowincell="f" style="position:absolute;left:0;top:0;width:5399;height:2519;mso-wrap-style:none;v-text-anchor:middle;mso-position-horizontal-relative:char">
                    <v:fill o:detectmouseclick="t" on="false"/>
                    <v:stroke color="#3465a4" joinstyle="round" endcap="flat"/>
                    <w10:wrap type="none"/>
                  </v:rect>
                  <v:rect id="shape_0" fillcolor="white" stroked="f" o:allowincell="f" style="position:absolute;left:180;top:0;width:4858;height:2519;mso-wrap-style:none;v-text-anchor:middle;mso-position-horizontal-relative:char">
                    <v:fill o:detectmouseclick="t" type="solid" color2="black"/>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1620;width:1798;height:53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80;top:1260;width:1798;height:53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80;top:900;width:1798;height:53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80;top:540;width:1798;height:539;mso-wrap-style:none;v-text-anchor:middle;mso-position-horizontal-relative:char" type="_x0000_t7">
                    <v:fill o:detectmouseclick="t" type="solid" color2="black"/>
                    <v:stroke color="black" weight="9360" joinstyle="miter" endcap="flat"/>
                    <w10:wrap type="none"/>
                  </v:shape>
                  <v:shape id="shape_0" fillcolor="white" stroked="t" o:allowincell="f" style="position:absolute;left:180;top:180;width:1798;height:539;mso-wrap-style:none;v-text-anchor:middle;mso-position-horizontal-relative:char" type="_x0000_t7">
                    <v:fill o:detectmouseclick="t" type="solid" color2="black"/>
                    <v:stroke color="black" weight="9360" joinstyle="miter" endcap="flat"/>
                    <w10:wrap type="none"/>
                  </v:shape>
                  <v:shape id="shape_0" fillcolor="white" stroked="f" o:allowincell="f" style="position:absolute;left:1799;top:1620;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ll components except calcium</w:t>
                          </w:r>
                        </w:p>
                      </w:txbxContent>
                    </v:textbox>
                    <v:fill o:detectmouseclick="t" type="solid" color2="black" opacity="0"/>
                    <v:stroke color="#3465a4" joinstyle="round" endcap="flat"/>
                    <w10:wrap type="none"/>
                  </v:shape>
                  <v:shape id="shape_0" fillcolor="white" stroked="f" o:allowincell="f" style="position:absolute;left:1799;top:1260;width:32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0,1) for particle collision decision</w:t>
                          </w:r>
                        </w:p>
                      </w:txbxContent>
                    </v:textbox>
                    <v:fill o:detectmouseclick="t" type="solid" color2="black" opacity="0"/>
                    <v:stroke color="#3465a4" joinstyle="round" endcap="flat"/>
                    <w10:wrap type="none"/>
                  </v:shape>
                  <v:shape id="shape_0" fillcolor="white" stroked="f" o:allowincell="f" style="position:absolute;left:1799;top:900;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lcium amount</w:t>
                          </w:r>
                        </w:p>
                      </w:txbxContent>
                    </v:textbox>
                    <v:fill o:detectmouseclick="t" type="solid" color2="black" opacity="0"/>
                    <v:stroke color="#3465a4" joinstyle="round" endcap="flat"/>
                    <w10:wrap type="none"/>
                  </v:shape>
                  <v:shape id="shape_0" fillcolor="white" stroked="f" o:allowincell="f" style="position:absolute;left:1799;top:540;width:30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0,1) for whether reaction occurs</w:t>
                          </w:r>
                        </w:p>
                      </w:txbxContent>
                    </v:textbox>
                    <v:fill o:detectmouseclick="t" type="solid" color2="black" opacity="0"/>
                    <v:stroke color="#3465a4" joinstyle="round" endcap="flat"/>
                    <w10:wrap type="none"/>
                  </v:shape>
                  <v:shape id="shape_0" fillcolor="white" stroked="f" o:allowincell="f" style="position:absolute;left:1799;top:180;width:35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0,1) which cells react</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ins>
    </w:p>
    <w:p>
      <w:pPr>
        <w:pStyle w:val="TextBody"/>
        <w:rPr>
          <w:ins w:id="525" w:author="Roderick Bain" w:date="2007-12-18T11:39:00Z"/>
        </w:rPr>
      </w:pPr>
      <w:ins w:id="519" w:author="Roderick Bain" w:date="2007-12-18T11:39:00Z">
        <w:r>
          <w:rPr/>
          <w:t xml:space="preserve">Figure </w:t>
        </w:r>
      </w:ins>
      <w:ins w:id="520" w:author="Roderick Bain" w:date="2007-12-19T22:15:00Z">
        <w:r>
          <w:rPr/>
          <w:t>8</w:t>
        </w:r>
      </w:ins>
      <w:ins w:id="521" w:author="Roderick Bain" w:date="2007-12-19T22:13:00Z">
        <w:r>
          <w:rPr/>
          <w:tab/>
        </w:r>
      </w:ins>
      <w:ins w:id="522" w:author="Roderick Bain" w:date="2007-12-18T11:39:00Z">
        <w:r>
          <w:rPr/>
          <w:t>Summary Of</w:t>
        </w:r>
      </w:ins>
      <w:ins w:id="523" w:author="Roderick Bain" w:date="2007-12-19T10:27:00Z">
        <w:r>
          <w:rPr/>
          <w:t xml:space="preserve"> The Function Of Each</w:t>
        </w:r>
      </w:ins>
      <w:ins w:id="524" w:author="Roderick Bain" w:date="2007-12-18T11:39:00Z">
        <w:r>
          <w:rPr/>
          <w:t xml:space="preserve"> Layer</w:t>
        </w:r>
      </w:ins>
    </w:p>
    <w:p>
      <w:pPr>
        <w:pStyle w:val="TextBody"/>
        <w:rPr>
          <w:ins w:id="527" w:author="Roderick Bain" w:date="2007-12-18T11:39:00Z"/>
        </w:rPr>
      </w:pPr>
      <w:ins w:id="526" w:author="Roderick Bain" w:date="2007-12-18T11:39:00Z">
        <w:r>
          <w:rPr/>
        </w:r>
      </w:ins>
    </w:p>
    <w:p>
      <w:pPr>
        <w:pStyle w:val="TextBody"/>
        <w:rPr>
          <w:b/>
          <w:b/>
          <w:ins w:id="529" w:author="Roderick Bain" w:date="2007-12-14T19:13:00Z"/>
        </w:rPr>
      </w:pPr>
      <w:ins w:id="528" w:author="Roderick Bain" w:date="2007-12-14T19:13:00Z">
        <w:r>
          <w:rPr>
            <w:b/>
          </w:rPr>
          <w:t>3.</w:t>
          <w:tab/>
          <w:t>SIMULATION</w:t>
        </w:r>
      </w:ins>
    </w:p>
    <w:p>
      <w:pPr>
        <w:pStyle w:val="TextBody"/>
        <w:rPr>
          <w:ins w:id="531" w:author="Roderick Bain" w:date="2007-12-14T19:18:00Z"/>
        </w:rPr>
      </w:pPr>
      <w:ins w:id="530" w:author="Roderick Bain" w:date="2007-12-14T19:18:00Z">
        <w:r>
          <w:rPr/>
        </w:r>
      </w:ins>
    </w:p>
    <w:p>
      <w:pPr>
        <w:pStyle w:val="TextBody"/>
        <w:rPr>
          <w:ins w:id="540" w:author="Roderick Bain" w:date="2007-12-15T00:00:00Z"/>
        </w:rPr>
      </w:pPr>
      <w:ins w:id="532" w:author="Roderick Bain" w:date="2007-12-14T19:18:00Z">
        <w:r>
          <w:rPr/>
          <w:t>Starting the simulation sets the CaMs and CaMKIIs in motion.</w:t>
        </w:r>
      </w:ins>
      <w:ins w:id="533" w:author="Roderick Bain" w:date="2007-12-14T23:56:00Z">
        <w:r>
          <w:rPr/>
          <w:t xml:space="preserve"> Motion rules prescribe that any particle will continue in the same direction until it encounters an obstacle. When it encounters another particle and it does not win, its </w:t>
        </w:r>
      </w:ins>
      <w:ins w:id="534" w:author="Roderick Bain" w:date="2007-12-15T00:00:00Z">
        <w:r>
          <w:rPr/>
          <w:t>subsequent</w:t>
        </w:r>
      </w:ins>
      <w:ins w:id="535" w:author="Roderick Bain" w:date="2007-12-14T23:56:00Z">
        <w:r>
          <w:rPr/>
          <w:t xml:space="preserve"> direction will be chosen randomly from any of the four possibilities</w:t>
        </w:r>
      </w:ins>
      <w:ins w:id="536" w:author="Roderick Bain" w:date="2007-12-14T23:58:00Z">
        <w:r>
          <w:rPr/>
          <w:t>. When a particle encounters a wall there is an 8</w:t>
        </w:r>
      </w:ins>
      <w:ins w:id="537" w:author="Roderick Bain" w:date="2007-12-19T10:28:00Z">
        <w:r>
          <w:rPr/>
          <w:t>5</w:t>
        </w:r>
      </w:ins>
      <w:ins w:id="538" w:author="Roderick Bain" w:date="2007-12-14T23:58:00Z">
        <w:r>
          <w:rPr/>
          <w:t>% probability that it will bounce in the opposite direction. This is to avoid having the particles pile up along the walls.</w:t>
        </w:r>
      </w:ins>
      <w:ins w:id="539" w:author="Roderick Bain" w:date="2007-12-19T10:29:00Z">
        <w:r>
          <w:rPr/>
          <w:t xml:space="preserve"> This means that each of the three other directions has a 5% probability.</w:t>
        </w:r>
      </w:ins>
    </w:p>
    <w:p>
      <w:pPr>
        <w:pStyle w:val="TextBody"/>
        <w:rPr>
          <w:ins w:id="542" w:author="Roderick Bain" w:date="2007-12-15T00:00:00Z"/>
        </w:rPr>
      </w:pPr>
      <w:ins w:id="541" w:author="Roderick Bain" w:date="2007-12-15T00:00:00Z">
        <w:r>
          <w:rPr/>
        </w:r>
      </w:ins>
    </w:p>
    <w:p>
      <w:pPr>
        <w:pStyle w:val="TextBody"/>
        <w:rPr>
          <w:ins w:id="552" w:author="Roderick Bain" w:date="2007-12-15T00:01:00Z"/>
        </w:rPr>
      </w:pPr>
      <w:ins w:id="543" w:author="Roderick Bain" w:date="2007-12-15T00:00:00Z">
        <w:r>
          <w:rPr/>
          <w:t>Particles never overlap and</w:t>
        </w:r>
      </w:ins>
      <w:ins w:id="544" w:author="Roderick Bain" w:date="2007-12-16T12:55:00Z">
        <w:r>
          <w:rPr/>
          <w:t>, except for vesicles,</w:t>
        </w:r>
      </w:ins>
      <w:ins w:id="545" w:author="Roderick Bain" w:date="2007-12-15T00:00:00Z">
        <w:r>
          <w:rPr/>
          <w:t xml:space="preserve"> no type has any precedence. </w:t>
        </w:r>
      </w:ins>
      <w:ins w:id="546" w:author="Roderick Bain" w:date="2007-12-16T12:55:00Z">
        <w:r>
          <w:rPr/>
          <w:t>T</w:t>
        </w:r>
      </w:ins>
      <w:ins w:id="547" w:author="Roderick Bain" w:date="2007-12-15T00:01:00Z">
        <w:r>
          <w:rPr/>
          <w:t>he direction</w:t>
        </w:r>
      </w:ins>
      <w:ins w:id="548" w:author="Roderick Bain" w:date="2007-12-16T12:55:00Z">
        <w:r>
          <w:rPr/>
          <w:t>s</w:t>
        </w:r>
      </w:ins>
      <w:ins w:id="549" w:author="Roderick Bain" w:date="2007-12-15T00:01:00Z">
        <w:r>
          <w:rPr/>
          <w:t xml:space="preserve"> allowed for vesicles are restricted to force the vesicles to migrate to the vicinity of the active zone.</w:t>
        </w:r>
      </w:ins>
      <w:ins w:id="550" w:author="Roderick Bain" w:date="2007-12-16T12:55:00Z">
        <w:r>
          <w:rPr/>
          <w:t xml:space="preserve"> On encounter, vesicles have priority over everything else.</w:t>
        </w:r>
      </w:ins>
      <w:ins w:id="551" w:author="Roderick Bain" w:date="2007-12-15T00:01:00Z">
        <w:r>
          <w:rPr/>
          <w:t xml:space="preserve"> Once a vesicle docks it cannot move. If a vesicle is docked and the calcium ion content is high, then it will fuse with the active zone and disappear.</w:t>
        </w:r>
      </w:ins>
    </w:p>
    <w:p>
      <w:pPr>
        <w:pStyle w:val="TextBody"/>
        <w:rPr>
          <w:ins w:id="554" w:author="Roderick Bain" w:date="2007-12-15T00:01:00Z"/>
        </w:rPr>
      </w:pPr>
      <w:ins w:id="553" w:author="Roderick Bain" w:date="2007-12-15T00:01:00Z">
        <w:r>
          <w:rPr/>
        </w:r>
      </w:ins>
    </w:p>
    <w:p>
      <w:pPr>
        <w:pStyle w:val="TextBody"/>
        <w:rPr>
          <w:ins w:id="563" w:author="Roderick Bain" w:date="2007-12-14T19:19:00Z"/>
        </w:rPr>
      </w:pPr>
      <w:ins w:id="555" w:author="Roderick Bain" w:date="2007-12-14T19:19:00Z">
        <w:r>
          <w:rPr/>
          <w:t xml:space="preserve">When the action potential arrives the cell membrane changes from black to yellow. This is just for </w:t>
        </w:r>
      </w:ins>
      <w:ins w:id="556" w:author="Roderick Bain" w:date="2007-12-16T12:57:00Z">
        <w:r>
          <w:rPr/>
          <w:t>display</w:t>
        </w:r>
      </w:ins>
      <w:ins w:id="557" w:author="Roderick Bain" w:date="2007-12-14T19:19:00Z">
        <w:r>
          <w:rPr/>
          <w:t>; it is the opening of the calcium ion channels</w:t>
        </w:r>
      </w:ins>
      <w:ins w:id="558" w:author="Roderick Bain" w:date="2007-12-15T00:16:00Z">
        <w:r>
          <w:rPr/>
          <w:t>,</w:t>
        </w:r>
      </w:ins>
      <w:ins w:id="559" w:author="Roderick Bain" w:date="2007-12-14T19:19:00Z">
        <w:r>
          <w:rPr/>
          <w:t xml:space="preserve"> which occurs after a time lag</w:t>
        </w:r>
      </w:ins>
      <w:ins w:id="560" w:author="Roderick Bain" w:date="2007-12-16T12:57:00Z">
        <w:r>
          <w:rPr/>
          <w:t xml:space="preserve"> from the action potential arrival</w:t>
        </w:r>
      </w:ins>
      <w:ins w:id="561" w:author="Roderick Bain" w:date="2007-12-15T00:16:00Z">
        <w:r>
          <w:rPr/>
          <w:t>,</w:t>
        </w:r>
      </w:ins>
      <w:ins w:id="562" w:author="Roderick Bain" w:date="2007-12-14T19:19:00Z">
        <w:r>
          <w:rPr/>
          <w:t xml:space="preserve"> that is functionally important.</w:t>
        </w:r>
      </w:ins>
    </w:p>
    <w:p>
      <w:pPr>
        <w:pStyle w:val="TextBody"/>
        <w:rPr>
          <w:ins w:id="565" w:author="Roderick Bain" w:date="2007-12-14T19:19:00Z"/>
        </w:rPr>
      </w:pPr>
      <w:ins w:id="564" w:author="Roderick Bain" w:date="2007-12-14T19:19:00Z">
        <w:r>
          <w:rPr/>
        </w:r>
      </w:ins>
    </w:p>
    <w:p>
      <w:pPr>
        <w:pStyle w:val="TextBody"/>
        <w:rPr>
          <w:ins w:id="600" w:author="Roderick Bain" w:date="2007-12-16T12:59:00Z"/>
        </w:rPr>
      </w:pPr>
      <w:ins w:id="566" w:author="Roderick Bain" w:date="2007-12-14T19:19:00Z">
        <w:r>
          <w:rPr/>
          <w:t>When the calcium ion cha</w:t>
        </w:r>
      </w:ins>
      <w:ins w:id="567" w:author="Roderick Bain" w:date="2007-12-16T12:53:00Z">
        <w:r>
          <w:rPr/>
          <w:t>n</w:t>
        </w:r>
      </w:ins>
      <w:ins w:id="568" w:author="Roderick Bain" w:date="2007-12-14T19:20:00Z">
        <w:r>
          <w:rPr/>
          <w:t>nels do open,</w:t>
        </w:r>
      </w:ins>
      <w:ins w:id="569" w:author="Roderick Bain" w:date="2007-12-14T19:31:00Z">
        <w:r>
          <w:rPr/>
          <w:t xml:space="preserve"> to simulate the influx</w:t>
        </w:r>
      </w:ins>
      <w:ins w:id="570" w:author="Roderick Bain" w:date="2007-12-19T10:31:00Z">
        <w:r>
          <w:rPr/>
          <w:t xml:space="preserve"> of ions</w:t>
        </w:r>
      </w:ins>
      <w:ins w:id="571" w:author="Roderick Bain" w:date="2007-12-14T19:20:00Z">
        <w:r>
          <w:rPr/>
          <w:t xml:space="preserve"> the cell immediately adjacent to each</w:t>
        </w:r>
      </w:ins>
      <w:ins w:id="572" w:author="Roderick Bain" w:date="2007-12-15T00:17:00Z">
        <w:r>
          <w:rPr/>
          <w:t xml:space="preserve"> channel</w:t>
        </w:r>
      </w:ins>
      <w:ins w:id="573" w:author="Roderick Bain" w:date="2007-12-14T19:20:00Z">
        <w:r>
          <w:rPr/>
          <w:t xml:space="preserve"> </w:t>
        </w:r>
      </w:ins>
      <w:ins w:id="574" w:author="Roderick Bain" w:date="2007-12-16T12:58:00Z">
        <w:r>
          <w:rPr/>
          <w:t xml:space="preserve">randomly </w:t>
        </w:r>
      </w:ins>
      <w:ins w:id="575" w:author="Roderick Bain" w:date="2007-12-14T19:20:00Z">
        <w:r>
          <w:rPr/>
          <w:t>increment</w:t>
        </w:r>
      </w:ins>
      <w:ins w:id="576" w:author="Roderick Bain" w:date="2007-12-15T00:16:00Z">
        <w:r>
          <w:rPr/>
          <w:t>s</w:t>
        </w:r>
      </w:ins>
      <w:ins w:id="577" w:author="Roderick Bain" w:date="2007-12-14T19:20:00Z">
        <w:r>
          <w:rPr/>
          <w:t xml:space="preserve"> its calcium ion content by 0</w:t>
        </w:r>
      </w:ins>
      <w:ins w:id="578" w:author="Roderick Bain" w:date="2007-12-16T12:58:00Z">
        <w:r>
          <w:rPr/>
          <w:t>, 1, 2</w:t>
        </w:r>
      </w:ins>
      <w:ins w:id="579" w:author="Roderick Bain" w:date="2007-12-19T10:32:00Z">
        <w:r>
          <w:rPr/>
          <w:t>, 3, 4</w:t>
        </w:r>
      </w:ins>
      <w:ins w:id="580" w:author="Roderick Bain" w:date="2007-12-16T12:58:00Z">
        <w:r>
          <w:rPr/>
          <w:t xml:space="preserve"> or </w:t>
        </w:r>
      </w:ins>
      <w:ins w:id="581" w:author="Roderick Bain" w:date="2007-12-19T10:32:00Z">
        <w:r>
          <w:rPr/>
          <w:t>5</w:t>
        </w:r>
      </w:ins>
      <w:ins w:id="582" w:author="Roderick Bain" w:date="2007-12-16T13:52:00Z">
        <w:r>
          <w:rPr/>
          <w:t xml:space="preserve"> per time step</w:t>
        </w:r>
      </w:ins>
      <w:ins w:id="583" w:author="Roderick Bain" w:date="2007-12-14T19:30:00Z">
        <w:r>
          <w:rPr/>
          <w:t xml:space="preserve">, and </w:t>
        </w:r>
      </w:ins>
      <w:ins w:id="584" w:author="Roderick Bain" w:date="2007-12-20T13:56:00Z">
        <w:r>
          <w:rPr/>
          <w:t>its</w:t>
        </w:r>
      </w:ins>
      <w:ins w:id="585" w:author="Roderick Bain" w:date="2007-12-14T19:30:00Z">
        <w:r>
          <w:rPr/>
          <w:t xml:space="preserve"> immediate neighbors to the east and west are incremen</w:t>
        </w:r>
      </w:ins>
      <w:ins w:id="586" w:author="Roderick Bain" w:date="2007-12-16T12:53:00Z">
        <w:r>
          <w:rPr/>
          <w:t>t</w:t>
        </w:r>
      </w:ins>
      <w:ins w:id="587" w:author="Roderick Bain" w:date="2007-12-14T19:30:00Z">
        <w:r>
          <w:rPr/>
          <w:t>ed by 0</w:t>
        </w:r>
      </w:ins>
      <w:ins w:id="588" w:author="Roderick Bain" w:date="2007-12-19T12:36:00Z">
        <w:r>
          <w:rPr/>
          <w:t>, 1, 2, 3 or 4</w:t>
        </w:r>
      </w:ins>
      <w:ins w:id="589" w:author="Roderick Bain" w:date="2007-12-14T19:30:00Z">
        <w:r>
          <w:rPr/>
          <w:t xml:space="preserve">. </w:t>
        </w:r>
      </w:ins>
      <w:ins w:id="590" w:author="Roderick Bain" w:date="2007-12-14T19:28:00Z">
        <w:r>
          <w:rPr/>
          <w:t xml:space="preserve">The spread of ions is achieved by averaging counts in the neighborhood. </w:t>
        </w:r>
      </w:ins>
      <w:ins w:id="591" w:author="Roderick Bain" w:date="2007-12-14T19:20:00Z">
        <w:r>
          <w:rPr/>
          <w:t>Every cell loses 0</w:t>
        </w:r>
      </w:ins>
      <w:ins w:id="592" w:author="Roderick Bain" w:date="2007-12-19T12:36:00Z">
        <w:r>
          <w:rPr/>
          <w:t xml:space="preserve">, 1, 2 or </w:t>
        </w:r>
      </w:ins>
      <w:ins w:id="593" w:author="Roderick Bain" w:date="2007-12-19T10:32:00Z">
        <w:r>
          <w:rPr/>
          <w:t>3</w:t>
        </w:r>
      </w:ins>
      <w:ins w:id="594" w:author="Roderick Bain" w:date="2007-12-14T19:20:00Z">
        <w:r>
          <w:rPr/>
          <w:t xml:space="preserve"> ions each time step</w:t>
        </w:r>
      </w:ins>
      <w:ins w:id="595" w:author="Roderick Bain" w:date="2007-12-14T19:27:00Z">
        <w:r>
          <w:rPr/>
          <w:t xml:space="preserve"> as long as the value remains nonnegative.</w:t>
        </w:r>
      </w:ins>
      <w:ins w:id="596" w:author="Roderick Bain" w:date="2007-12-14T19:29:00Z">
        <w:r>
          <w:rPr/>
          <w:t xml:space="preserve"> When the channels are open the</w:t>
        </w:r>
      </w:ins>
      <w:ins w:id="597" w:author="Roderick Bain" w:date="2007-12-14T19:31:00Z">
        <w:r>
          <w:rPr/>
          <w:t xml:space="preserve"> influx</w:t>
        </w:r>
      </w:ins>
      <w:ins w:id="598" w:author="Roderick Bain" w:date="2007-12-14T19:29:00Z">
        <w:r>
          <w:rPr/>
          <w:t xml:space="preserve"> </w:t>
        </w:r>
      </w:ins>
      <w:ins w:id="599" w:author="Roderick Bain" w:date="2007-12-14T19:40:00Z">
        <w:r>
          <w:rPr/>
          <w:t>overwhelms the loss and two plumes arise.</w:t>
        </w:r>
      </w:ins>
    </w:p>
    <w:p>
      <w:pPr>
        <w:pStyle w:val="TextBody"/>
        <w:rPr>
          <w:ins w:id="602" w:author="Roderick Bain" w:date="2007-12-16T12:59:00Z"/>
        </w:rPr>
      </w:pPr>
      <w:ins w:id="601" w:author="Roderick Bain" w:date="2007-12-16T12:59:00Z">
        <w:r>
          <w:rPr/>
        </w:r>
      </w:ins>
    </w:p>
    <w:p>
      <w:pPr>
        <w:pStyle w:val="TextBody"/>
        <w:rPr>
          <w:ins w:id="606" w:author="Roderick Bain" w:date="2007-12-14T19:40:00Z"/>
        </w:rPr>
      </w:pPr>
      <w:ins w:id="603" w:author="Roderick Bain" w:date="2007-12-16T13:52:00Z">
        <w:r>
          <w:rPr/>
          <w:t>One</w:t>
        </w:r>
      </w:ins>
      <w:ins w:id="604" w:author="Roderick Bain" w:date="2007-12-16T12:59:00Z">
        <w:r>
          <w:rPr/>
          <w:t xml:space="preserve"> preset docked vesicle exocytoses almost immediately. This too is for effect only, namely to show that exocytosis requires calcium [Galli and Haucke</w:t>
        </w:r>
      </w:ins>
      <w:ins w:id="605" w:author="Roderick Bain" w:date="2007-12-16T13:53:00Z">
        <w:r>
          <w:rPr/>
          <w:t>, 2001; Meinrenken et al. 2003]. The other preset docked vesicle is further from the channels so it lingers.</w:t>
        </w:r>
      </w:ins>
    </w:p>
    <w:p>
      <w:pPr>
        <w:pStyle w:val="TextBody"/>
        <w:rPr>
          <w:ins w:id="608" w:author="Roderick Bain" w:date="2007-12-14T19:40:00Z"/>
        </w:rPr>
      </w:pPr>
      <w:ins w:id="607" w:author="Roderick Bain" w:date="2007-12-14T19:40:00Z">
        <w:r>
          <w:rPr/>
        </w:r>
      </w:ins>
    </w:p>
    <w:p>
      <w:pPr>
        <w:pStyle w:val="TextBody"/>
        <w:rPr>
          <w:ins w:id="631" w:author="Roderick Bain" w:date="2007-12-14T19:45:00Z"/>
        </w:rPr>
      </w:pPr>
      <w:ins w:id="609" w:author="Roderick Bain" w:date="2007-12-14T19:40:00Z">
        <w:r>
          <w:rPr/>
          <w:t>When a CaM reaches a cell</w:t>
        </w:r>
      </w:ins>
      <w:ins w:id="610" w:author="Roderick Bain" w:date="2007-12-14T23:39:00Z">
        <w:r>
          <w:rPr/>
          <w:t xml:space="preserve"> in layer 0</w:t>
        </w:r>
      </w:ins>
      <w:ins w:id="611" w:author="Roderick Bain" w:date="2007-12-14T19:41:00Z">
        <w:r>
          <w:rPr/>
          <w:t xml:space="preserve"> corresponding to a cell in layer</w:t>
        </w:r>
      </w:ins>
      <w:ins w:id="612" w:author="Roderick Bain" w:date="2007-12-16T13:54:00Z">
        <w:r>
          <w:rPr/>
          <w:t xml:space="preserve"> </w:t>
        </w:r>
      </w:ins>
      <w:ins w:id="613" w:author="Roderick Bain" w:date="2007-12-14T23:40:00Z">
        <w:r>
          <w:rPr/>
          <w:t>2</w:t>
        </w:r>
      </w:ins>
      <w:ins w:id="614" w:author="Roderick Bain" w:date="2007-12-14T19:41:00Z">
        <w:r>
          <w:rPr/>
          <w:t xml:space="preserve"> that has a calcium content greater than four, it becomes activated and its </w:t>
        </w:r>
      </w:ins>
      <w:ins w:id="615" w:author="Roderick Bain" w:date="2007-12-20T12:28:00Z">
        <w:r>
          <w:rPr/>
          <w:t>colour</w:t>
        </w:r>
      </w:ins>
      <w:ins w:id="616" w:author="Roderick Bain" w:date="2007-12-14T19:41:00Z">
        <w:r>
          <w:rPr/>
          <w:t xml:space="preserve"> changes to a dark orange.</w:t>
        </w:r>
      </w:ins>
      <w:ins w:id="617" w:author="Roderick Bain" w:date="2007-12-14T19:44:00Z">
        <w:r>
          <w:rPr/>
          <w:t xml:space="preserve"> When an activated CaM encounters a CaMKII there is a</w:t>
        </w:r>
      </w:ins>
      <w:ins w:id="618" w:author="Roderick Bain" w:date="2007-12-19T10:34:00Z">
        <w:r>
          <w:rPr/>
          <w:t xml:space="preserve"> </w:t>
        </w:r>
      </w:ins>
      <w:ins w:id="619" w:author="Roderick Bain" w:date="2007-12-16T13:55:00Z">
        <w:r>
          <w:rPr/>
          <w:t>chance</w:t>
        </w:r>
      </w:ins>
      <w:ins w:id="620" w:author="Roderick Bain" w:date="2007-12-14T19:44:00Z">
        <w:r>
          <w:rPr/>
          <w:t xml:space="preserve"> that the CaM will</w:t>
        </w:r>
      </w:ins>
      <w:ins w:id="621" w:author="Roderick Bain" w:date="2007-12-15T00:18:00Z">
        <w:r>
          <w:rPr/>
          <w:t xml:space="preserve"> bind to and hence</w:t>
        </w:r>
      </w:ins>
      <w:ins w:id="622" w:author="Roderick Bain" w:date="2007-12-14T19:44:00Z">
        <w:r>
          <w:rPr/>
          <w:t xml:space="preserve"> activate the CaMKII. If so the CaMKII becomes darker green</w:t>
        </w:r>
      </w:ins>
      <w:ins w:id="623" w:author="Roderick Bain" w:date="2007-12-15T00:19:00Z">
        <w:r>
          <w:rPr/>
          <w:t xml:space="preserve"> and the CaM </w:t>
        </w:r>
      </w:ins>
      <w:ins w:id="624" w:author="Roderick Bain" w:date="2007-12-16T13:55:00Z">
        <w:r>
          <w:rPr/>
          <w:t>dark orange cell</w:t>
        </w:r>
      </w:ins>
      <w:ins w:id="625" w:author="Roderick Bain" w:date="2007-12-15T00:19:00Z">
        <w:r>
          <w:rPr/>
          <w:t xml:space="preserve"> </w:t>
        </w:r>
      </w:ins>
      <w:ins w:id="626" w:author="Roderick Bain" w:date="2007-12-16T13:55:00Z">
        <w:r>
          <w:rPr/>
          <w:t xml:space="preserve">becomes </w:t>
        </w:r>
      </w:ins>
      <w:ins w:id="627" w:author="Roderick Bain" w:date="2007-12-16T14:41:00Z">
        <w:r>
          <w:rPr/>
          <w:t>fluid</w:t>
        </w:r>
      </w:ins>
      <w:ins w:id="628" w:author="Roderick Bain" w:date="2007-12-19T10:35:00Z">
        <w:r>
          <w:rPr/>
          <w:t xml:space="preserve"> (see Figure 6)</w:t>
        </w:r>
      </w:ins>
      <w:ins w:id="629" w:author="Roderick Bain" w:date="2007-12-14T19:45:00Z">
        <w:r>
          <w:rPr/>
          <w:t>.</w:t>
        </w:r>
      </w:ins>
      <w:ins w:id="630" w:author="Roderick Bain" w:date="2007-12-15T00:18:00Z">
        <w:r>
          <w:rPr/>
          <w:t xml:space="preserve"> </w:t>
        </w:r>
      </w:ins>
    </w:p>
    <w:p>
      <w:pPr>
        <w:pStyle w:val="TextBody"/>
        <w:rPr>
          <w:ins w:id="633" w:author="Roderick Bain" w:date="2007-12-14T19:45:00Z"/>
        </w:rPr>
      </w:pPr>
      <w:ins w:id="632" w:author="Roderick Bain" w:date="2007-12-14T19:45:00Z">
        <w:r>
          <w:rPr/>
        </w:r>
      </w:ins>
    </w:p>
    <w:p>
      <w:pPr>
        <w:pStyle w:val="TextBody"/>
        <w:rPr>
          <w:ins w:id="651" w:author="Roderick Bain" w:date="2007-12-15T00:22:00Z"/>
        </w:rPr>
      </w:pPr>
      <w:ins w:id="634" w:author="Roderick Bain" w:date="2007-12-14T19:45:00Z">
        <w:r>
          <w:rPr/>
          <w:t>If an activated CaMKII encounters a synapsin</w:t>
        </w:r>
      </w:ins>
      <w:ins w:id="635" w:author="Roderick Bain" w:date="2007-12-15T00:19:00Z">
        <w:r>
          <w:rPr/>
          <w:t xml:space="preserve"> there </w:t>
        </w:r>
      </w:ins>
      <w:ins w:id="636" w:author="Roderick Bain" w:date="2007-12-16T13:56:00Z">
        <w:r>
          <w:rPr/>
          <w:t>it may</w:t>
        </w:r>
      </w:ins>
      <w:ins w:id="637" w:author="Roderick Bain" w:date="2007-12-15T00:19:00Z">
        <w:r>
          <w:rPr/>
          <w:t xml:space="preserve"> phosphorylate the synapsin. Th</w:t>
        </w:r>
      </w:ins>
      <w:ins w:id="638" w:author="Roderick Bain" w:date="2007-12-19T10:38:00Z">
        <w:r>
          <w:rPr/>
          <w:t xml:space="preserve">e activated CaMKII remains so, but </w:t>
        </w:r>
      </w:ins>
      <w:ins w:id="639" w:author="Roderick Bain" w:date="2007-12-15T00:19:00Z">
        <w:r>
          <w:rPr/>
          <w:t>the synapsin change</w:t>
        </w:r>
      </w:ins>
      <w:ins w:id="640" w:author="Roderick Bain" w:date="2007-12-19T10:38:00Z">
        <w:r>
          <w:rPr/>
          <w:t>s</w:t>
        </w:r>
      </w:ins>
      <w:ins w:id="641" w:author="Roderick Bain" w:date="2007-12-15T00:19:00Z">
        <w:r>
          <w:rPr/>
          <w:t xml:space="preserve"> to darker blue and become</w:t>
        </w:r>
      </w:ins>
      <w:ins w:id="642" w:author="Roderick Bain" w:date="2007-12-19T10:38:00Z">
        <w:r>
          <w:rPr/>
          <w:t>s</w:t>
        </w:r>
      </w:ins>
      <w:ins w:id="643" w:author="Roderick Bain" w:date="2007-12-15T00:19:00Z">
        <w:r>
          <w:rPr/>
          <w:t xml:space="preserve"> </w:t>
        </w:r>
      </w:ins>
      <w:ins w:id="644" w:author="Roderick Bain" w:date="2007-12-15T00:21:00Z">
        <w:r>
          <w:rPr/>
          <w:t>mobil</w:t>
        </w:r>
      </w:ins>
      <w:ins w:id="645" w:author="Roderick Bain" w:date="2007-12-15T00:19:00Z">
        <w:r>
          <w:rPr/>
          <w:t xml:space="preserve">e. </w:t>
        </w:r>
      </w:ins>
      <w:ins w:id="646" w:author="Roderick Bain" w:date="2007-12-16T13:56:00Z">
        <w:r>
          <w:rPr/>
          <w:t>The final step in the cascade occurs when</w:t>
        </w:r>
      </w:ins>
      <w:ins w:id="647" w:author="Roderick Bain" w:date="2007-12-15T00:20:00Z">
        <w:r>
          <w:rPr/>
          <w:t xml:space="preserve"> a vesicle is not adjacent to any stationary</w:t>
        </w:r>
      </w:ins>
      <w:ins w:id="648" w:author="Roderick Bain" w:date="2007-12-15T00:22:00Z">
        <w:r>
          <w:rPr/>
          <w:t xml:space="preserve"> synapsins</w:t>
        </w:r>
      </w:ins>
      <w:ins w:id="649" w:author="Roderick Bain" w:date="2007-12-16T13:56:00Z">
        <w:r>
          <w:rPr/>
          <w:t>, then</w:t>
        </w:r>
      </w:ins>
      <w:ins w:id="650" w:author="Roderick Bain" w:date="2007-12-15T00:22:00Z">
        <w:r>
          <w:rPr/>
          <w:t xml:space="preserve"> it too becomes mobile.</w:t>
        </w:r>
      </w:ins>
    </w:p>
    <w:p>
      <w:pPr>
        <w:pStyle w:val="TextBody"/>
        <w:rPr>
          <w:ins w:id="653" w:author="Roderick Bain" w:date="2007-12-15T00:22:00Z"/>
        </w:rPr>
      </w:pPr>
      <w:ins w:id="652" w:author="Roderick Bain" w:date="2007-12-15T00:22:00Z">
        <w:r>
          <w:rPr/>
        </w:r>
      </w:ins>
    </w:p>
    <w:p>
      <w:pPr>
        <w:pStyle w:val="TextBody"/>
        <w:rPr>
          <w:ins w:id="657" w:author="Roderick Bain" w:date="2007-12-20T13:57:00Z"/>
        </w:rPr>
      </w:pPr>
      <w:ins w:id="654" w:author="Roderick Bain" w:date="2007-12-16T14:38:00Z">
        <w:r>
          <w:rPr/>
          <w:t>Arriving vesicles may exocytose if the calcium content is still high,  but soon after the calcium i</w:t>
        </w:r>
      </w:ins>
      <w:ins w:id="655" w:author="Roderick Bain" w:date="2007-12-19T10:39:00Z">
        <w:r>
          <w:rPr/>
          <w:t>on</w:t>
        </w:r>
      </w:ins>
      <w:ins w:id="656" w:author="Roderick Bain" w:date="2007-12-16T14:38:00Z">
        <w:r>
          <w:rPr/>
          <w:t xml:space="preserve"> channels close they merely dock or get trapped near the active zone.</w:t>
        </w:r>
      </w:ins>
    </w:p>
    <w:p>
      <w:pPr>
        <w:pStyle w:val="TextBody"/>
        <w:rPr>
          <w:ins w:id="659" w:author="Roderick Bain" w:date="2007-12-17T13:11:00Z"/>
        </w:rPr>
      </w:pPr>
      <w:ins w:id="658" w:author="Roderick Bain" w:date="2007-12-17T13:11:00Z">
        <w:r>
          <w:rPr/>
        </w:r>
      </w:ins>
    </w:p>
    <w:p>
      <w:pPr>
        <w:pStyle w:val="TextBody"/>
        <w:rPr>
          <w:ins w:id="661" w:author="Roderick Bain" w:date="2007-12-17T13:11:00Z"/>
        </w:rPr>
      </w:pPr>
      <w:ins w:id="660" w:author="Roderick Bain" w:date="2007-12-17T13:11:00Z">
        <w:r>
          <w:rPr>
            <w:b/>
          </w:rPr>
          <w:t>4.</w:t>
          <w:tab/>
          <w:t>RESULTS</w:t>
        </w:r>
      </w:ins>
    </w:p>
    <w:p>
      <w:pPr>
        <w:pStyle w:val="TextBody"/>
        <w:rPr>
          <w:ins w:id="663" w:author="Roderick Bain" w:date="2007-12-17T13:11:00Z"/>
        </w:rPr>
      </w:pPr>
      <w:ins w:id="662" w:author="Roderick Bain" w:date="2007-12-17T13:11:00Z">
        <w:r>
          <w:rPr/>
        </w:r>
      </w:ins>
    </w:p>
    <w:p>
      <w:pPr>
        <w:pStyle w:val="TextBody"/>
        <w:rPr>
          <w:ins w:id="665" w:author="Roderick Bain" w:date="2007-12-20T12:31:00Z"/>
        </w:rPr>
      </w:pPr>
      <w:ins w:id="664" w:author="Roderick Bain" w:date="2007-12-20T12:31:00Z">
        <w:r>
          <w:rPr/>
          <w:t>Given the starting setup shown in Figure 4, the first change is the arrival of an action potential:</w:t>
        </w:r>
      </w:ins>
    </w:p>
    <w:p>
      <w:pPr>
        <w:pStyle w:val="TextBody"/>
        <w:rPr>
          <w:ins w:id="667" w:author="Roderick Bain" w:date="2007-12-20T12:31:00Z"/>
        </w:rPr>
      </w:pPr>
      <w:ins w:id="666" w:author="Roderick Bain" w:date="2007-12-20T12:31:00Z">
        <w:r>
          <w:rPr/>
        </w:r>
      </w:ins>
    </w:p>
    <w:p>
      <w:pPr>
        <w:pStyle w:val="TextBody"/>
        <w:rPr>
          <w:lang w:val="en-US" w:eastAsia="en-US"/>
          <w:ins w:id="669" w:author="Roderick Bain" w:date="2007-12-20T12:31:00Z"/>
        </w:rPr>
      </w:pPr>
      <w:ins w:id="668" w:author="Roderick Bain" w:date="2007-12-20T12:31:00Z">
        <w:r>
          <w:rPr>
            <w:lang w:val="en-US" w:eastAsia="en-US"/>
          </w:rPr>
          <w:drawing>
            <wp:inline distT="0" distB="0" distL="0" distR="0">
              <wp:extent cx="3056255" cy="3070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1955" t="2459" r="29521" b="3481"/>
                      <a:stretch>
                        <a:fillRect/>
                      </a:stretch>
                    </pic:blipFill>
                    <pic:spPr bwMode="auto">
                      <a:xfrm>
                        <a:off x="0" y="0"/>
                        <a:ext cx="3056255" cy="3070225"/>
                      </a:xfrm>
                      <a:prstGeom prst="rect">
                        <a:avLst/>
                      </a:prstGeom>
                    </pic:spPr>
                  </pic:pic>
                </a:graphicData>
              </a:graphic>
            </wp:inline>
          </w:drawing>
        </w:r>
      </w:ins>
    </w:p>
    <w:p>
      <w:pPr>
        <w:pStyle w:val="TextBody"/>
        <w:rPr>
          <w:lang w:val="en-US" w:eastAsia="en-US"/>
          <w:ins w:id="671" w:author="Roderick Bain" w:date="2007-12-20T12:31:00Z"/>
        </w:rPr>
      </w:pPr>
      <w:ins w:id="670" w:author="Roderick Bain" w:date="2007-12-20T12:31:00Z">
        <w:r>
          <w:rPr>
            <w:lang w:val="en-US" w:eastAsia="en-US"/>
          </w:rPr>
        </w:r>
      </w:ins>
    </w:p>
    <w:p>
      <w:pPr>
        <w:pStyle w:val="TextBody"/>
        <w:rPr>
          <w:lang w:val="en-US" w:eastAsia="en-US"/>
          <w:ins w:id="673" w:author="Roderick Bain" w:date="2007-12-20T12:31:00Z"/>
        </w:rPr>
      </w:pPr>
      <w:ins w:id="672" w:author="Roderick Bain" w:date="2007-12-20T12:31:00Z">
        <w:r>
          <w:rPr>
            <w:lang w:val="en-US" w:eastAsia="en-US"/>
          </w:rPr>
          <w:t>Figure 9</w:t>
          <w:tab/>
          <w:t>Arrival Of An Action Potential</w:t>
        </w:r>
      </w:ins>
    </w:p>
    <w:p>
      <w:pPr>
        <w:pStyle w:val="TextBody"/>
        <w:rPr>
          <w:lang w:val="en-US" w:eastAsia="en-US"/>
          <w:ins w:id="675" w:author="Roderick Bain" w:date="2007-12-20T12:31:00Z"/>
        </w:rPr>
      </w:pPr>
      <w:ins w:id="674" w:author="Roderick Bain" w:date="2007-12-20T12:31:00Z">
        <w:r>
          <w:rPr>
            <w:lang w:val="en-US" w:eastAsia="en-US"/>
          </w:rPr>
        </w:r>
      </w:ins>
    </w:p>
    <w:p>
      <w:pPr>
        <w:pStyle w:val="TextBody"/>
        <w:rPr>
          <w:lang w:val="en-US" w:eastAsia="en-US"/>
          <w:ins w:id="677" w:author="Roderick Bain" w:date="2007-12-20T12:31:00Z"/>
        </w:rPr>
      </w:pPr>
      <w:ins w:id="676" w:author="Roderick Bain" w:date="2007-12-20T12:31:00Z">
        <w:r>
          <w:rPr>
            <w:lang w:val="en-US" w:eastAsia="en-US"/>
          </w:rPr>
          <w:t xml:space="preserve">The effect of the action potential is to turn the cell wall yellow. Nothing else is affected. </w:t>
        </w:r>
      </w:ins>
    </w:p>
    <w:p>
      <w:pPr>
        <w:pStyle w:val="TextBody"/>
        <w:rPr>
          <w:lang w:val="en-US" w:eastAsia="en-US"/>
          <w:ins w:id="679" w:author="Roderick Bain" w:date="2007-12-20T12:33:00Z"/>
        </w:rPr>
      </w:pPr>
      <w:ins w:id="678" w:author="Roderick Bain" w:date="2007-12-20T12:33:00Z">
        <w:r>
          <w:rPr>
            <w:lang w:val="en-US" w:eastAsia="en-US"/>
          </w:rPr>
        </w:r>
      </w:ins>
    </w:p>
    <w:p>
      <w:pPr>
        <w:pStyle w:val="TextBody"/>
        <w:rPr>
          <w:lang w:val="en-US" w:eastAsia="en-US"/>
          <w:ins w:id="684" w:author="Roderick Bain" w:date="2007-12-20T12:33:00Z"/>
        </w:rPr>
      </w:pPr>
      <w:ins w:id="680" w:author="Roderick Bain" w:date="2007-12-20T12:33:00Z">
        <w:r>
          <w:rPr>
            <w:lang w:val="en-US" w:eastAsia="en-US"/>
          </w:rPr>
          <w:t>The cascade be</w:t>
        </w:r>
      </w:ins>
      <w:ins w:id="681" w:author="Roderick Bain" w:date="2007-12-20T13:58:00Z">
        <w:r>
          <w:rPr>
            <w:lang w:val="en-US" w:eastAsia="en-US"/>
          </w:rPr>
          <w:t>g</w:t>
        </w:r>
      </w:ins>
      <w:ins w:id="682" w:author="Roderick Bain" w:date="2007-12-20T12:33:00Z">
        <w:r>
          <w:rPr>
            <w:lang w:val="en-US" w:eastAsia="en-US"/>
          </w:rPr>
          <w:t>ins when the calcium ion channels open. The causes the influx of calcium ions. Figure 10 shows the calcium ion layer</w:t>
        </w:r>
      </w:ins>
      <w:ins w:id="683" w:author="Roderick Bain" w:date="2007-12-20T12:58:00Z">
        <w:r>
          <w:rPr>
            <w:lang w:val="en-US" w:eastAsia="en-US"/>
          </w:rPr>
          <w:t xml:space="preserve"> (this figure uses a separate colour scale):</w:t>
        </w:r>
      </w:ins>
    </w:p>
    <w:p>
      <w:pPr>
        <w:pStyle w:val="TextBody"/>
        <w:rPr>
          <w:lang w:val="en-US" w:eastAsia="en-US"/>
          <w:ins w:id="686" w:author="Roderick Bain" w:date="2007-12-20T12:33:00Z"/>
        </w:rPr>
      </w:pPr>
      <w:ins w:id="685" w:author="Roderick Bain" w:date="2007-12-20T12:33:00Z">
        <w:r>
          <w:rPr>
            <w:lang w:val="en-US" w:eastAsia="en-US"/>
          </w:rPr>
        </w:r>
      </w:ins>
    </w:p>
    <w:p>
      <w:pPr>
        <w:pStyle w:val="TextBody"/>
        <w:rPr>
          <w:lang w:val="en-US" w:eastAsia="en-US"/>
          <w:ins w:id="688" w:author="Roderick Bain" w:date="2007-12-20T12:34:00Z"/>
        </w:rPr>
      </w:pPr>
      <w:ins w:id="687" w:author="Roderick Bain" w:date="2007-12-20T12:41:00Z">
        <w:r>
          <w:rPr/>
          <w:drawing>
            <wp:inline distT="0" distB="0" distL="0" distR="0">
              <wp:extent cx="2976245" cy="27101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7629" t="6980" r="35955" b="69267"/>
                      <a:stretch>
                        <a:fillRect/>
                      </a:stretch>
                    </pic:blipFill>
                    <pic:spPr bwMode="auto">
                      <a:xfrm>
                        <a:off x="0" y="0"/>
                        <a:ext cx="2976245" cy="2710180"/>
                      </a:xfrm>
                      <a:prstGeom prst="rect">
                        <a:avLst/>
                      </a:prstGeom>
                    </pic:spPr>
                  </pic:pic>
                </a:graphicData>
              </a:graphic>
            </wp:inline>
          </w:drawing>
        </w:r>
      </w:ins>
    </w:p>
    <w:p>
      <w:pPr>
        <w:pStyle w:val="TextBody"/>
        <w:rPr>
          <w:lang w:val="en-US" w:eastAsia="en-US"/>
          <w:ins w:id="690" w:author="Roderick Bain" w:date="2007-12-20T12:34:00Z"/>
        </w:rPr>
      </w:pPr>
      <w:ins w:id="689" w:author="Roderick Bain" w:date="2007-12-20T12:34:00Z">
        <w:r>
          <w:rPr>
            <w:lang w:val="en-US" w:eastAsia="en-US"/>
          </w:rPr>
        </w:r>
      </w:ins>
    </w:p>
    <w:p>
      <w:pPr>
        <w:pStyle w:val="TextBody"/>
        <w:rPr>
          <w:lang w:val="en-US" w:eastAsia="en-US"/>
          <w:ins w:id="692" w:author="Roderick Bain" w:date="2007-12-20T12:34:00Z"/>
        </w:rPr>
      </w:pPr>
      <w:ins w:id="691" w:author="Roderick Bain" w:date="2007-12-20T12:34:00Z">
        <w:r>
          <w:rPr>
            <w:lang w:val="en-US" w:eastAsia="en-US"/>
          </w:rPr>
          <w:t>Figure 10 Calcium Ion Layer</w:t>
        </w:r>
      </w:ins>
    </w:p>
    <w:p>
      <w:pPr>
        <w:pStyle w:val="TextBody"/>
        <w:rPr>
          <w:lang w:val="en-US" w:eastAsia="en-US"/>
          <w:ins w:id="694" w:author="Roderick Bain" w:date="2007-12-20T12:34:00Z"/>
        </w:rPr>
      </w:pPr>
      <w:ins w:id="693" w:author="Roderick Bain" w:date="2007-12-20T12:34:00Z">
        <w:r>
          <w:rPr>
            <w:lang w:val="en-US" w:eastAsia="en-US"/>
          </w:rPr>
        </w:r>
      </w:ins>
    </w:p>
    <w:p>
      <w:pPr>
        <w:pStyle w:val="TextBody"/>
        <w:rPr>
          <w:lang w:val="en-US" w:eastAsia="en-US"/>
          <w:ins w:id="697" w:author="Roderick Bain" w:date="2007-12-20T12:41:00Z"/>
        </w:rPr>
      </w:pPr>
      <w:ins w:id="695" w:author="Roderick Bain" w:date="2007-12-20T12:34:00Z">
        <w:r>
          <w:rPr>
            <w:lang w:val="en-US" w:eastAsia="en-US"/>
          </w:rPr>
          <w:t>Two plumes have arisen</w:t>
        </w:r>
      </w:ins>
      <w:ins w:id="696" w:author="Roderick Bain" w:date="2007-12-20T12:41:00Z">
        <w:r>
          <w:rPr>
            <w:lang w:val="en-US" w:eastAsia="en-US"/>
          </w:rPr>
          <w:t xml:space="preserve"> but they aren’t symmetric because of the stochastic nature of the creation of ions. </w:t>
        </w:r>
      </w:ins>
    </w:p>
    <w:p>
      <w:pPr>
        <w:pStyle w:val="TextBody"/>
        <w:rPr>
          <w:lang w:val="en-US" w:eastAsia="en-US"/>
          <w:ins w:id="702" w:author="Roderick Bain" w:date="2007-12-20T12:43:00Z"/>
        </w:rPr>
      </w:pPr>
      <w:ins w:id="698" w:author="Roderick Bain" w:date="2007-12-20T12:41:00Z">
        <w:r>
          <w:rPr>
            <w:lang w:val="en-US" w:eastAsia="en-US"/>
          </w:rPr>
          <w:t>The presence of calcium shows in the main layer because CaMs turn</w:t>
        </w:r>
      </w:ins>
      <w:ins w:id="699" w:author="Roderick Bain" w:date="2007-12-20T12:43:00Z">
        <w:r>
          <w:rPr>
            <w:lang w:val="en-US" w:eastAsia="en-US"/>
          </w:rPr>
          <w:t xml:space="preserve"> dark orange and some CaMKIIs have been activated</w:t>
        </w:r>
      </w:ins>
      <w:ins w:id="700" w:author="Roderick Bain" w:date="2007-12-20T13:59:00Z">
        <w:r>
          <w:rPr>
            <w:lang w:val="en-US" w:eastAsia="en-US"/>
          </w:rPr>
          <w:t xml:space="preserve"> (now dark green)</w:t>
        </w:r>
      </w:ins>
      <w:ins w:id="701" w:author="Roderick Bain" w:date="2007-12-20T12:43:00Z">
        <w:r>
          <w:rPr>
            <w:lang w:val="en-US" w:eastAsia="en-US"/>
          </w:rPr>
          <w:t>;</w:t>
        </w:r>
      </w:ins>
    </w:p>
    <w:p>
      <w:pPr>
        <w:pStyle w:val="TextBody"/>
        <w:rPr>
          <w:lang w:val="en-US" w:eastAsia="en-US"/>
          <w:ins w:id="704" w:author="Roderick Bain" w:date="2007-12-20T12:43:00Z"/>
        </w:rPr>
      </w:pPr>
      <w:ins w:id="703" w:author="Roderick Bain" w:date="2007-12-20T12:43:00Z">
        <w:r>
          <w:rPr>
            <w:lang w:val="en-US" w:eastAsia="en-US"/>
          </w:rPr>
        </w:r>
      </w:ins>
    </w:p>
    <w:p>
      <w:pPr>
        <w:pStyle w:val="TextBody"/>
        <w:rPr>
          <w:lang w:val="en-US" w:eastAsia="en-US"/>
          <w:ins w:id="706" w:author="Roderick Bain" w:date="2007-12-20T12:35:00Z"/>
        </w:rPr>
      </w:pPr>
      <w:ins w:id="705" w:author="Roderick Bain" w:date="2007-12-20T12:43:00Z">
        <w:r>
          <w:rPr>
            <w:lang w:val="en-US" w:eastAsia="en-US"/>
          </w:rPr>
          <w:drawing>
            <wp:inline distT="0" distB="0" distL="0" distR="0">
              <wp:extent cx="3088005" cy="30899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1827" t="2459" r="29264" b="3481"/>
                      <a:stretch>
                        <a:fillRect/>
                      </a:stretch>
                    </pic:blipFill>
                    <pic:spPr bwMode="auto">
                      <a:xfrm>
                        <a:off x="0" y="0"/>
                        <a:ext cx="3088005" cy="3089910"/>
                      </a:xfrm>
                      <a:prstGeom prst="rect">
                        <a:avLst/>
                      </a:prstGeom>
                    </pic:spPr>
                  </pic:pic>
                </a:graphicData>
              </a:graphic>
            </wp:inline>
          </w:drawing>
        </w:r>
      </w:ins>
    </w:p>
    <w:p>
      <w:pPr>
        <w:pStyle w:val="TextBody"/>
        <w:rPr>
          <w:lang w:val="en-US" w:eastAsia="en-US"/>
          <w:ins w:id="708" w:author="Roderick Bain" w:date="2007-12-20T12:44:00Z"/>
        </w:rPr>
      </w:pPr>
      <w:ins w:id="707" w:author="Roderick Bain" w:date="2007-12-20T12:44:00Z">
        <w:r>
          <w:rPr>
            <w:lang w:val="en-US" w:eastAsia="en-US"/>
          </w:rPr>
        </w:r>
      </w:ins>
    </w:p>
    <w:p>
      <w:pPr>
        <w:pStyle w:val="TextBody"/>
        <w:rPr>
          <w:ins w:id="710" w:author="Roderick Bain" w:date="2007-12-20T12:44:00Z"/>
        </w:rPr>
      </w:pPr>
      <w:ins w:id="709" w:author="Roderick Bain" w:date="2007-12-20T12:44:00Z">
        <w:r>
          <w:rPr/>
          <w:t>Figure 11 Activation Of CaM and CaMKII</w:t>
        </w:r>
      </w:ins>
    </w:p>
    <w:p>
      <w:pPr>
        <w:pStyle w:val="TextBody"/>
        <w:rPr>
          <w:ins w:id="712" w:author="Roderick Bain" w:date="2007-12-20T12:47:00Z"/>
        </w:rPr>
      </w:pPr>
      <w:ins w:id="711" w:author="Roderick Bain" w:date="2007-12-20T12:47:00Z">
        <w:r>
          <w:rPr/>
        </w:r>
      </w:ins>
    </w:p>
    <w:p>
      <w:pPr>
        <w:pStyle w:val="TextBody"/>
        <w:rPr>
          <w:ins w:id="714" w:author="Roderick Bain" w:date="2007-12-20T12:47:00Z"/>
        </w:rPr>
      </w:pPr>
      <w:ins w:id="713" w:author="Roderick Bain" w:date="2007-12-20T12:47:00Z">
        <w:r>
          <w:rPr/>
          <w:t>The calcium also causes the leftmost docked vesicle to fuse:</w:t>
        </w:r>
      </w:ins>
    </w:p>
    <w:p>
      <w:pPr>
        <w:pStyle w:val="TextBody"/>
        <w:rPr>
          <w:ins w:id="716" w:author="Roderick Bain" w:date="2007-12-20T12:47:00Z"/>
        </w:rPr>
      </w:pPr>
      <w:ins w:id="715" w:author="Roderick Bain" w:date="2007-12-20T12:47:00Z">
        <w:r>
          <w:rPr/>
        </w:r>
      </w:ins>
    </w:p>
    <w:p>
      <w:pPr>
        <w:pStyle w:val="TextBody"/>
        <w:rPr>
          <w:lang w:val="en-US" w:eastAsia="en-US"/>
          <w:ins w:id="718" w:author="Roderick Bain" w:date="2007-12-20T12:47:00Z"/>
        </w:rPr>
      </w:pPr>
      <w:ins w:id="717" w:author="Roderick Bain" w:date="2007-12-20T12:47:00Z">
        <w:r>
          <w:rPr>
            <w:lang w:val="en-US" w:eastAsia="en-US"/>
          </w:rPr>
          <w:drawing>
            <wp:inline distT="0" distB="0" distL="0" distR="0">
              <wp:extent cx="3088005" cy="30803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1807" t="2459" r="29136" b="3279"/>
                      <a:stretch>
                        <a:fillRect/>
                      </a:stretch>
                    </pic:blipFill>
                    <pic:spPr bwMode="auto">
                      <a:xfrm>
                        <a:off x="0" y="0"/>
                        <a:ext cx="3088005" cy="3080385"/>
                      </a:xfrm>
                      <a:prstGeom prst="rect">
                        <a:avLst/>
                      </a:prstGeom>
                    </pic:spPr>
                  </pic:pic>
                </a:graphicData>
              </a:graphic>
            </wp:inline>
          </w:drawing>
        </w:r>
      </w:ins>
    </w:p>
    <w:p>
      <w:pPr>
        <w:pStyle w:val="TextBody"/>
        <w:rPr>
          <w:lang w:val="en-US" w:eastAsia="en-US"/>
          <w:ins w:id="720" w:author="Roderick Bain" w:date="2007-12-20T12:47:00Z"/>
        </w:rPr>
      </w:pPr>
      <w:ins w:id="719" w:author="Roderick Bain" w:date="2007-12-20T12:47:00Z">
        <w:r>
          <w:rPr>
            <w:lang w:val="en-US" w:eastAsia="en-US"/>
          </w:rPr>
        </w:r>
      </w:ins>
    </w:p>
    <w:p>
      <w:pPr>
        <w:pStyle w:val="TextBody"/>
        <w:rPr>
          <w:lang w:val="en-US" w:eastAsia="en-US"/>
          <w:ins w:id="722" w:author="Roderick Bain" w:date="2007-12-20T12:47:00Z"/>
        </w:rPr>
      </w:pPr>
      <w:ins w:id="721" w:author="Roderick Bain" w:date="2007-12-20T12:47:00Z">
        <w:r>
          <w:rPr>
            <w:lang w:val="en-US" w:eastAsia="en-US"/>
          </w:rPr>
          <w:t>Figure 12 Fusing Of A Docked Vesicle</w:t>
        </w:r>
      </w:ins>
    </w:p>
    <w:p>
      <w:pPr>
        <w:pStyle w:val="TextBody"/>
        <w:rPr>
          <w:lang w:val="en-US" w:eastAsia="en-US"/>
          <w:ins w:id="724" w:author="Roderick Bain" w:date="2007-12-20T12:44:00Z"/>
        </w:rPr>
      </w:pPr>
      <w:ins w:id="723" w:author="Roderick Bain" w:date="2007-12-20T12:44:00Z">
        <w:r>
          <w:rPr>
            <w:lang w:val="en-US" w:eastAsia="en-US"/>
          </w:rPr>
        </w:r>
      </w:ins>
    </w:p>
    <w:p>
      <w:pPr>
        <w:pStyle w:val="TextBody"/>
        <w:rPr>
          <w:ins w:id="726" w:author="Roderick Bain" w:date="2007-12-20T12:44:00Z"/>
        </w:rPr>
      </w:pPr>
      <w:ins w:id="725" w:author="Roderick Bain" w:date="2007-12-20T12:44:00Z">
        <w:r>
          <w:rPr/>
          <w:t>The activated CaMKIIs subsequently bump into the synapsins and change them to dark blue which represents phosphorylation:</w:t>
        </w:r>
      </w:ins>
    </w:p>
    <w:p>
      <w:pPr>
        <w:pStyle w:val="TextBody"/>
        <w:rPr>
          <w:ins w:id="728" w:author="Roderick Bain" w:date="2007-12-20T12:44:00Z"/>
        </w:rPr>
      </w:pPr>
      <w:ins w:id="727" w:author="Roderick Bain" w:date="2007-12-20T12:44:00Z">
        <w:r>
          <w:rPr/>
        </w:r>
      </w:ins>
    </w:p>
    <w:p>
      <w:pPr>
        <w:pStyle w:val="TextBody"/>
        <w:rPr>
          <w:lang w:val="en-US" w:eastAsia="en-US"/>
          <w:ins w:id="730" w:author="Roderick Bain" w:date="2007-12-20T12:46:00Z"/>
        </w:rPr>
      </w:pPr>
      <w:ins w:id="729" w:author="Roderick Bain" w:date="2007-12-20T13:01:00Z">
        <w:r>
          <w:rPr/>
          <w:drawing>
            <wp:inline distT="0" distB="0" distL="0" distR="0">
              <wp:extent cx="3007995" cy="30702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1588" t="2048" r="28999" b="3481"/>
                      <a:stretch>
                        <a:fillRect/>
                      </a:stretch>
                    </pic:blipFill>
                    <pic:spPr bwMode="auto">
                      <a:xfrm>
                        <a:off x="0" y="0"/>
                        <a:ext cx="3007995" cy="3070225"/>
                      </a:xfrm>
                      <a:prstGeom prst="rect">
                        <a:avLst/>
                      </a:prstGeom>
                    </pic:spPr>
                  </pic:pic>
                </a:graphicData>
              </a:graphic>
            </wp:inline>
          </w:drawing>
        </w:r>
      </w:ins>
    </w:p>
    <w:p>
      <w:pPr>
        <w:pStyle w:val="TextBody"/>
        <w:rPr>
          <w:lang w:val="en-US" w:eastAsia="en-US"/>
          <w:ins w:id="732" w:author="Roderick Bain" w:date="2007-12-20T12:46:00Z"/>
        </w:rPr>
      </w:pPr>
      <w:ins w:id="731" w:author="Roderick Bain" w:date="2007-12-20T12:46:00Z">
        <w:r>
          <w:rPr>
            <w:lang w:val="en-US" w:eastAsia="en-US"/>
          </w:rPr>
        </w:r>
      </w:ins>
    </w:p>
    <w:p>
      <w:pPr>
        <w:pStyle w:val="TextBody"/>
        <w:rPr>
          <w:lang w:val="en-US" w:eastAsia="en-US"/>
          <w:ins w:id="736" w:author="Roderick Bain" w:date="2007-12-20T12:49:00Z"/>
        </w:rPr>
      </w:pPr>
      <w:ins w:id="733" w:author="Roderick Bain" w:date="2007-12-20T12:46:00Z">
        <w:r>
          <w:rPr>
            <w:lang w:val="en-US" w:eastAsia="en-US"/>
          </w:rPr>
          <w:t>Figure 1</w:t>
        </w:r>
      </w:ins>
      <w:ins w:id="734" w:author="Roderick Bain" w:date="2007-12-20T12:48:00Z">
        <w:r>
          <w:rPr>
            <w:lang w:val="en-US" w:eastAsia="en-US"/>
          </w:rPr>
          <w:t>3</w:t>
        </w:r>
      </w:ins>
      <w:ins w:id="735" w:author="Roderick Bain" w:date="2007-12-20T12:46:00Z">
        <w:r>
          <w:rPr>
            <w:lang w:val="en-US" w:eastAsia="en-US"/>
          </w:rPr>
          <w:t xml:space="preserve"> Phosphorylation Of Synapsin (Dark Blue)</w:t>
        </w:r>
      </w:ins>
    </w:p>
    <w:p>
      <w:pPr>
        <w:pStyle w:val="TextBody"/>
        <w:rPr>
          <w:lang w:val="en-US" w:eastAsia="en-US"/>
          <w:ins w:id="738" w:author="Roderick Bain" w:date="2007-12-20T12:49:00Z"/>
        </w:rPr>
      </w:pPr>
      <w:ins w:id="737" w:author="Roderick Bain" w:date="2007-12-20T12:49:00Z">
        <w:r>
          <w:rPr>
            <w:lang w:val="en-US" w:eastAsia="en-US"/>
          </w:rPr>
        </w:r>
      </w:ins>
    </w:p>
    <w:p>
      <w:pPr>
        <w:pStyle w:val="TextBody"/>
        <w:rPr>
          <w:lang w:val="en-US" w:eastAsia="en-US"/>
          <w:ins w:id="745" w:author="Roderick Bain" w:date="2007-12-20T13:22:00Z"/>
        </w:rPr>
      </w:pPr>
      <w:ins w:id="739" w:author="Roderick Bain" w:date="2007-12-20T12:49:00Z">
        <w:r>
          <w:rPr>
            <w:lang w:val="en-US" w:eastAsia="en-US"/>
          </w:rPr>
          <w:t>Note that the action potential has passed (cell walls are black) but the</w:t>
        </w:r>
      </w:ins>
      <w:ins w:id="740" w:author="Roderick Bain" w:date="2007-12-20T13:01:00Z">
        <w:r>
          <w:rPr>
            <w:lang w:val="en-US" w:eastAsia="en-US"/>
          </w:rPr>
          <w:t xml:space="preserve"> calcium ion channels are still open as there is a slight time lag after the end of the action potential until they close</w:t>
        </w:r>
      </w:ins>
      <w:ins w:id="741" w:author="Roderick Bain" w:date="2007-12-20T12:50:00Z">
        <w:r>
          <w:rPr>
            <w:lang w:val="en-US" w:eastAsia="en-US"/>
          </w:rPr>
          <w:t>.</w:t>
        </w:r>
      </w:ins>
      <w:ins w:id="742" w:author="Roderick Bain" w:date="2007-12-20T13:22:00Z">
        <w:r>
          <w:rPr>
            <w:lang w:val="en-US" w:eastAsia="en-US"/>
          </w:rPr>
          <w:t xml:space="preserve"> </w:t>
        </w:r>
      </w:ins>
      <w:ins w:id="743" w:author="Roderick Bain" w:date="2007-12-20T13:24:00Z">
        <w:r>
          <w:rPr>
            <w:lang w:val="en-US" w:eastAsia="en-US"/>
          </w:rPr>
          <w:t>The movement of the synapsins frees the vesicles to drift to the active zone</w:t>
        </w:r>
      </w:ins>
      <w:ins w:id="744" w:author="Roderick Bain" w:date="2007-12-20T13:22:00Z">
        <w:r>
          <w:rPr>
            <w:lang w:val="en-US" w:eastAsia="en-US"/>
          </w:rPr>
          <w:t xml:space="preserve">: </w:t>
        </w:r>
      </w:ins>
    </w:p>
    <w:p>
      <w:pPr>
        <w:pStyle w:val="TextBody"/>
        <w:rPr>
          <w:lang w:val="en-US" w:eastAsia="en-US"/>
          <w:ins w:id="747" w:author="Roderick Bain" w:date="2007-12-20T13:22:00Z"/>
        </w:rPr>
      </w:pPr>
      <w:ins w:id="746" w:author="Roderick Bain" w:date="2007-12-20T13:22:00Z">
        <w:r>
          <w:rPr>
            <w:lang w:val="en-US" w:eastAsia="en-US"/>
          </w:rPr>
        </w:r>
      </w:ins>
    </w:p>
    <w:p>
      <w:pPr>
        <w:pStyle w:val="TextBody"/>
        <w:rPr>
          <w:lang w:val="en-US" w:eastAsia="en-US"/>
          <w:ins w:id="749" w:author="Roderick Bain" w:date="2007-12-20T13:02:00Z"/>
        </w:rPr>
      </w:pPr>
      <w:ins w:id="748" w:author="Roderick Bain" w:date="2007-12-20T13:22:00Z">
        <w:r>
          <w:rPr/>
          <w:drawing>
            <wp:inline distT="0" distB="0" distL="0" distR="0">
              <wp:extent cx="3023870" cy="30302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11807" t="1947" r="29136" b="3279"/>
                      <a:stretch>
                        <a:fillRect/>
                      </a:stretch>
                    </pic:blipFill>
                    <pic:spPr bwMode="auto">
                      <a:xfrm>
                        <a:off x="0" y="0"/>
                        <a:ext cx="3023870" cy="3030220"/>
                      </a:xfrm>
                      <a:prstGeom prst="rect">
                        <a:avLst/>
                      </a:prstGeom>
                    </pic:spPr>
                  </pic:pic>
                </a:graphicData>
              </a:graphic>
            </wp:inline>
          </w:drawing>
        </w:r>
      </w:ins>
    </w:p>
    <w:p>
      <w:pPr>
        <w:pStyle w:val="TextBody"/>
        <w:rPr>
          <w:lang w:val="en-US" w:eastAsia="en-US"/>
          <w:ins w:id="751" w:author="Roderick Bain" w:date="2007-12-20T13:23:00Z"/>
        </w:rPr>
      </w:pPr>
      <w:ins w:id="750" w:author="Roderick Bain" w:date="2007-12-20T13:23:00Z">
        <w:r>
          <w:rPr>
            <w:lang w:val="en-US" w:eastAsia="en-US"/>
          </w:rPr>
        </w:r>
      </w:ins>
    </w:p>
    <w:p>
      <w:pPr>
        <w:pStyle w:val="TextBody"/>
        <w:rPr>
          <w:ins w:id="754" w:author="Roderick Bain" w:date="2007-12-17T15:22:00Z"/>
        </w:rPr>
      </w:pPr>
      <w:ins w:id="752" w:author="Roderick Bain" w:date="2007-12-20T13:23:00Z">
        <w:r>
          <w:rPr>
            <w:lang w:val="en-US" w:eastAsia="en-US"/>
          </w:rPr>
          <w:t>Figure 14 Docking Of Released Vesicles</w:t>
        </w:r>
      </w:ins>
      <w:ins w:id="753" w:author="Roderick Bain" w:date="2007-12-20T12:49:00Z">
        <w:r>
          <w:rPr>
            <w:lang w:val="en-US" w:eastAsia="en-US"/>
          </w:rPr>
          <w:t>.</w:t>
        </w:r>
      </w:ins>
    </w:p>
    <w:p>
      <w:pPr>
        <w:pStyle w:val="TextBody"/>
        <w:rPr>
          <w:b/>
          <w:b/>
          <w:ins w:id="756" w:author="Roderick Bain" w:date="2007-12-17T15:31:00Z"/>
        </w:rPr>
      </w:pPr>
      <w:ins w:id="755" w:author="Roderick Bain" w:date="2007-12-17T15:31:00Z">
        <w:r>
          <w:rPr>
            <w:b/>
          </w:rPr>
          <w:t>5.</w:t>
          <w:tab/>
          <w:t>DISCUSSION</w:t>
        </w:r>
      </w:ins>
    </w:p>
    <w:p>
      <w:pPr>
        <w:pStyle w:val="TextBody"/>
        <w:rPr>
          <w:ins w:id="758" w:author="Roderick Bain" w:date="2007-12-17T15:22:00Z"/>
        </w:rPr>
      </w:pPr>
      <w:ins w:id="757" w:author="Roderick Bain" w:date="2007-12-17T15:22:00Z">
        <w:r>
          <w:rPr/>
        </w:r>
      </w:ins>
    </w:p>
    <w:p>
      <w:pPr>
        <w:pStyle w:val="TextBody"/>
        <w:rPr>
          <w:ins w:id="765" w:author="Roderick Bain" w:date="2007-12-17T15:38:00Z"/>
        </w:rPr>
      </w:pPr>
      <w:ins w:id="759" w:author="Roderick Bain" w:date="2007-12-17T15:35:00Z">
        <w:r>
          <w:rPr/>
          <w:t>The objective of this simulation was to demonstrate the suitability of C</w:t>
        </w:r>
      </w:ins>
      <w:ins w:id="760" w:author="Roderick Bain" w:date="2007-12-17T15:37:00Z">
        <w:r>
          <w:rPr/>
          <w:t>e</w:t>
        </w:r>
      </w:ins>
      <w:ins w:id="761" w:author="Roderick Bain" w:date="2007-12-17T15:35:00Z">
        <w:r>
          <w:rPr/>
          <w:t xml:space="preserve">ll-DEVS for modeling </w:t>
        </w:r>
      </w:ins>
      <w:ins w:id="762" w:author="Roderick Bain" w:date="2007-12-17T15:37:00Z">
        <w:r>
          <w:rPr/>
          <w:t xml:space="preserve">biochemical reactions in </w:t>
        </w:r>
      </w:ins>
      <w:ins w:id="763" w:author="Roderick Bain" w:date="2007-12-17T15:35:00Z">
        <w:r>
          <w:rPr/>
          <w:t>cells. Validation using experimental results was not attempted. Besides the obvious points that cells are three-dimensional and not square</w:t>
        </w:r>
      </w:ins>
      <w:ins w:id="764" w:author="Roderick Bain" w:date="2007-12-17T15:38:00Z">
        <w:r>
          <w:rPr/>
          <w:t>, some points for consideration are listed here:</w:t>
        </w:r>
      </w:ins>
    </w:p>
    <w:p>
      <w:pPr>
        <w:pStyle w:val="TextBody"/>
        <w:rPr>
          <w:ins w:id="770" w:author="Roderick Bain" w:date="2007-12-17T15:42:00Z"/>
        </w:rPr>
      </w:pPr>
      <w:ins w:id="766" w:author="Roderick Bain" w:date="2007-12-17T15:38:00Z">
        <w:r>
          <w:rPr/>
          <w:t>1.</w:t>
          <w:tab/>
          <w:t>All of the reactions discussed are, in fact, reversible. To implement this</w:t>
        </w:r>
      </w:ins>
      <w:ins w:id="767" w:author="Roderick Bain" w:date="2007-12-19T11:00:00Z">
        <w:r>
          <w:rPr/>
          <w:t xml:space="preserve"> based on the current model</w:t>
        </w:r>
      </w:ins>
      <w:ins w:id="768" w:author="Roderick Bain" w:date="2007-12-17T15:40:00Z">
        <w:r>
          <w:rPr/>
          <w:t>, one could</w:t>
        </w:r>
      </w:ins>
      <w:ins w:id="769" w:author="Roderick Bain" w:date="2007-12-17T15:42:00Z">
        <w:r>
          <w:rPr/>
          <w:t xml:space="preserve"> make several assumptions </w:t>
        </w:r>
      </w:ins>
    </w:p>
    <w:p>
      <w:pPr>
        <w:pStyle w:val="TextBody"/>
        <w:rPr>
          <w:ins w:id="777" w:author="Roderick Bain" w:date="2007-12-17T15:43:00Z"/>
        </w:rPr>
      </w:pPr>
      <w:ins w:id="771" w:author="Roderick Bain" w:date="2007-12-17T15:42:00Z">
        <w:r>
          <w:rPr/>
          <w:t>(i)</w:t>
        </w:r>
      </w:ins>
      <w:ins w:id="772" w:author="Roderick Bain" w:date="2007-12-17T15:40:00Z">
        <w:r>
          <w:rPr/>
          <w:t xml:space="preserve"> the sink for calcium ions is infinite, so </w:t>
        </w:r>
      </w:ins>
      <w:ins w:id="773" w:author="Roderick Bain" w:date="2007-12-17T15:43:00Z">
        <w:r>
          <w:rPr/>
          <w:t>activated CaM can spontaneously turn into</w:t>
        </w:r>
      </w:ins>
      <w:ins w:id="774" w:author="Roderick Bain" w:date="2007-12-19T10:41:00Z">
        <w:r>
          <w:rPr/>
          <w:t xml:space="preserve"> nonactivated</w:t>
        </w:r>
      </w:ins>
      <w:ins w:id="775" w:author="Roderick Bain" w:date="2007-12-17T15:43:00Z">
        <w:r>
          <w:rPr/>
          <w:t xml:space="preserve"> CaM</w:t>
        </w:r>
      </w:ins>
      <w:ins w:id="776" w:author="Roderick Bain" w:date="2007-12-19T10:41:00Z">
        <w:r>
          <w:rPr/>
          <w:t xml:space="preserve"> by releasing the bound calcium</w:t>
        </w:r>
      </w:ins>
    </w:p>
    <w:p>
      <w:pPr>
        <w:pStyle w:val="TextBody"/>
        <w:rPr>
          <w:ins w:id="780" w:author="Roderick Bain" w:date="2007-12-17T15:44:00Z"/>
        </w:rPr>
      </w:pPr>
      <w:ins w:id="778" w:author="Roderick Bain" w:date="2007-12-17T15:43:00Z">
        <w:r>
          <w:rPr/>
          <w:t>(ii) the source and sink for phosphate are both unlimited, so phosphorylated synapsin can spontaneously turn into dephosphorylated synapsin</w:t>
        </w:r>
      </w:ins>
      <w:ins w:id="779" w:author="Roderick Bain" w:date="2007-12-19T10:41:00Z">
        <w:r>
          <w:rPr/>
          <w:t xml:space="preserve"> (in reality there are proteins called phosphatases that do this)</w:t>
        </w:r>
      </w:ins>
    </w:p>
    <w:p>
      <w:pPr>
        <w:pStyle w:val="TextBody"/>
        <w:rPr>
          <w:ins w:id="782" w:author="Roderick Bain" w:date="2007-12-17T15:49:00Z"/>
        </w:rPr>
      </w:pPr>
      <w:ins w:id="781" w:author="Roderick Bain" w:date="2007-12-17T15:44:00Z">
        <w:r>
          <w:rPr/>
          <w:t>(iii) activated CaMKII can break into a CaMKII and an activated calmodulin</w:t>
        </w:r>
      </w:ins>
    </w:p>
    <w:p>
      <w:pPr>
        <w:pStyle w:val="TextBody"/>
        <w:rPr>
          <w:ins w:id="784" w:author="Roderick Bain" w:date="2007-12-19T16:40:00Z"/>
        </w:rPr>
      </w:pPr>
      <w:ins w:id="783" w:author="Roderick Bain" w:date="2007-12-19T16:40:00Z">
        <w:r>
          <w:rPr/>
          <w:t>2.</w:t>
          <w:tab/>
          <w:t>In the simulation every particle type moves with the same speed. This is not true in cells.</w:t>
        </w:r>
      </w:ins>
    </w:p>
    <w:p>
      <w:pPr>
        <w:pStyle w:val="TextBody"/>
        <w:rPr>
          <w:ins w:id="799" w:author="Roderick Bain" w:date="2007-12-17T15:53:00Z"/>
        </w:rPr>
      </w:pPr>
      <w:ins w:id="785" w:author="Roderick Bain" w:date="2007-12-19T16:40:00Z">
        <w:r>
          <w:rPr/>
          <w:t>3</w:t>
        </w:r>
      </w:ins>
      <w:ins w:id="786" w:author="Roderick Bain" w:date="2007-12-17T15:49:00Z">
        <w:r>
          <w:rPr/>
          <w:t>.</w:t>
          <w:tab/>
          <w:t>The</w:t>
        </w:r>
      </w:ins>
      <w:ins w:id="787" w:author="Roderick Bain" w:date="2007-12-17T15:56:00Z">
        <w:r>
          <w:rPr/>
          <w:t xml:space="preserve"> real</w:t>
        </w:r>
      </w:ins>
      <w:ins w:id="788" w:author="Roderick Bain" w:date="2007-12-17T15:49:00Z">
        <w:r>
          <w:rPr/>
          <w:t xml:space="preserve"> process</w:t>
        </w:r>
      </w:ins>
      <w:ins w:id="789" w:author="Roderick Bain" w:date="2007-12-17T15:56:00Z">
        <w:r>
          <w:rPr/>
          <w:t xml:space="preserve"> is more complex than</w:t>
        </w:r>
      </w:ins>
      <w:ins w:id="790" w:author="Roderick Bain" w:date="2007-12-19T10:42:00Z">
        <w:r>
          <w:rPr/>
          <w:t xml:space="preserve"> what is shown</w:t>
        </w:r>
      </w:ins>
      <w:ins w:id="791" w:author="Roderick Bain" w:date="2007-12-17T15:49:00Z">
        <w:r>
          <w:rPr/>
          <w:t xml:space="preserve">. </w:t>
        </w:r>
      </w:ins>
      <w:ins w:id="792" w:author="Roderick Bain" w:date="2007-12-19T10:42:00Z">
        <w:r>
          <w:rPr/>
          <w:t>For example</w:t>
        </w:r>
      </w:ins>
      <w:ins w:id="793" w:author="Roderick Bain" w:date="2007-12-17T15:56:00Z">
        <w:r>
          <w:rPr/>
          <w:t>,</w:t>
        </w:r>
      </w:ins>
      <w:ins w:id="794" w:author="Roderick Bain" w:date="2007-12-17T15:49:00Z">
        <w:r>
          <w:rPr/>
          <w:t xml:space="preserve"> there is another cascade that can lead to phosphorylation</w:t>
        </w:r>
      </w:ins>
      <w:ins w:id="795" w:author="Roderick Bain" w:date="2007-12-19T10:42:00Z">
        <w:r>
          <w:rPr/>
          <w:t xml:space="preserve"> of synapsin</w:t>
        </w:r>
      </w:ins>
      <w:ins w:id="796" w:author="Roderick Bain" w:date="2007-12-17T15:50:00Z">
        <w:r>
          <w:rPr/>
          <w:t xml:space="preserve"> [Menegon et al. 2006]</w:t>
        </w:r>
      </w:ins>
      <w:ins w:id="797" w:author="Roderick Bain" w:date="2007-12-19T10:45:00Z">
        <w:r>
          <w:rPr/>
          <w:t xml:space="preserve"> and there are many steps involved in the activation of CaMKII [Holmes 2000]</w:t>
        </w:r>
      </w:ins>
      <w:ins w:id="798" w:author="Roderick Bain" w:date="2007-12-17T15:50:00Z">
        <w:r>
          <w:rPr/>
          <w:t>.</w:t>
        </w:r>
      </w:ins>
    </w:p>
    <w:p>
      <w:pPr>
        <w:pStyle w:val="TextBody"/>
        <w:rPr>
          <w:ins w:id="807" w:author="Roderick Bain" w:date="2007-12-19T10:44:00Z"/>
        </w:rPr>
      </w:pPr>
      <w:ins w:id="800" w:author="Roderick Bain" w:date="2007-12-19T16:40:00Z">
        <w:r>
          <w:rPr/>
          <w:t>4</w:t>
        </w:r>
      </w:ins>
      <w:ins w:id="801" w:author="Roderick Bain" w:date="2007-12-17T15:53:00Z">
        <w:r>
          <w:rPr/>
          <w:t>.</w:t>
          <w:tab/>
          <w:t>Reaction rates are governed by probabilities of success</w:t>
        </w:r>
      </w:ins>
      <w:ins w:id="802" w:author="Roderick Bain" w:date="2007-12-20T13:29:00Z">
        <w:r>
          <w:rPr/>
          <w:t>ful interactions</w:t>
        </w:r>
      </w:ins>
      <w:ins w:id="803" w:author="Roderick Bain" w:date="2007-12-17T15:54:00Z">
        <w:r>
          <w:rPr/>
          <w:t xml:space="preserve"> in the simulation. In the literature, rates are expressed as rate constants</w:t>
        </w:r>
      </w:ins>
      <w:ins w:id="804" w:author="Roderick Bain" w:date="2007-12-20T13:28:00Z">
        <w:r>
          <w:rPr/>
          <w:t>. Some way to relate probabilities to rate constants</w:t>
        </w:r>
      </w:ins>
      <w:ins w:id="805" w:author="Roderick Bain" w:date="2007-12-20T14:01:00Z">
        <w:r>
          <w:rPr/>
          <w:t xml:space="preserve"> is required</w:t>
        </w:r>
      </w:ins>
      <w:ins w:id="806" w:author="Roderick Bain" w:date="2007-12-20T13:29:00Z">
        <w:r>
          <w:rPr/>
          <w:t>.</w:t>
        </w:r>
      </w:ins>
    </w:p>
    <w:p>
      <w:pPr>
        <w:pStyle w:val="TextBody"/>
        <w:rPr>
          <w:ins w:id="810" w:author="Roderick Bain" w:date="2007-12-19T16:46:00Z"/>
        </w:rPr>
      </w:pPr>
      <w:ins w:id="808" w:author="Roderick Bain" w:date="2007-12-19T16:40:00Z">
        <w:r>
          <w:rPr/>
          <w:t>5</w:t>
        </w:r>
      </w:ins>
      <w:ins w:id="809" w:author="Roderick Bain" w:date="2007-12-19T11:01:00Z">
        <w:r>
          <w:rPr/>
          <w:t>.</w:t>
          <w:tab/>
          <w:t>New vesicles are created by a process called endocytosis, and they are amalgamated into clusters using unphosphorylated synapsins.</w:t>
        </w:r>
      </w:ins>
    </w:p>
    <w:p>
      <w:pPr>
        <w:pStyle w:val="TextBody"/>
        <w:rPr>
          <w:ins w:id="812" w:author="Roderick Bain" w:date="2007-12-19T16:46:00Z"/>
        </w:rPr>
      </w:pPr>
      <w:ins w:id="811" w:author="Roderick Bain" w:date="2007-12-19T16:46:00Z">
        <w:r>
          <w:rPr/>
        </w:r>
      </w:ins>
    </w:p>
    <w:p>
      <w:pPr>
        <w:pStyle w:val="TextBody"/>
        <w:rPr>
          <w:ins w:id="814" w:author="Roderick Bain" w:date="2007-12-19T16:54:00Z"/>
        </w:rPr>
      </w:pPr>
      <w:ins w:id="813" w:author="Roderick Bain" w:date="2007-12-19T16:46:00Z">
        <w:r>
          <w:rPr/>
          <w:t>There are some possibilities to address these issues.</w:t>
        </w:r>
      </w:ins>
    </w:p>
    <w:p>
      <w:pPr>
        <w:pStyle w:val="TextBody"/>
        <w:rPr>
          <w:ins w:id="816" w:author="Roderick Bain" w:date="2007-12-19T16:54:00Z"/>
        </w:rPr>
      </w:pPr>
      <w:ins w:id="815" w:author="Roderick Bain" w:date="2007-12-19T16:54:00Z">
        <w:r>
          <w:rPr/>
        </w:r>
      </w:ins>
    </w:p>
    <w:p>
      <w:pPr>
        <w:pStyle w:val="TextBody"/>
        <w:rPr>
          <w:ins w:id="824" w:author="Roderick Bain" w:date="2007-12-19T16:40:00Z"/>
        </w:rPr>
      </w:pPr>
      <w:ins w:id="817" w:author="Roderick Bain" w:date="2007-12-19T16:46:00Z">
        <w:r>
          <w:rPr/>
          <w:t xml:space="preserve">Data are available for the exocytosis and endocytosis rates for specified conditions </w:t>
        </w:r>
      </w:ins>
      <w:ins w:id="818" w:author="Roderick Bain" w:date="2007-12-19T16:53:00Z">
        <w:r>
          <w:rPr/>
          <w:t>(</w:t>
        </w:r>
      </w:ins>
      <w:ins w:id="819" w:author="Roderick Bain" w:date="2007-12-19T16:47:00Z">
        <w:r>
          <w:rPr>
            <w:szCs w:val="20"/>
          </w:rPr>
          <w:t>Fernández-Alfonso and Ryan 2004]</w:t>
        </w:r>
      </w:ins>
      <w:ins w:id="820" w:author="Roderick Bain" w:date="2007-12-19T16:53:00Z">
        <w:r>
          <w:rPr>
            <w:szCs w:val="20"/>
          </w:rPr>
          <w:t xml:space="preserve"> </w:t>
        </w:r>
      </w:ins>
      <w:ins w:id="821" w:author="Roderick Bain" w:date="2007-12-19T16:53:00Z">
        <w:r>
          <w:rPr/>
          <w:t>for example</w:t>
        </w:r>
      </w:ins>
      <w:ins w:id="822" w:author="Roderick Bain" w:date="2007-12-19T16:53:00Z">
        <w:r>
          <w:rPr>
            <w:szCs w:val="20"/>
          </w:rPr>
          <w:t>).</w:t>
        </w:r>
      </w:ins>
      <w:ins w:id="823" w:author="Roderick Bain" w:date="2007-12-20T13:30:00Z">
        <w:r>
          <w:rPr>
            <w:szCs w:val="20"/>
          </w:rPr>
          <w:t xml:space="preserve"> This would require a more sophisticated model before validation could be undertaken though.</w:t>
        </w:r>
      </w:ins>
    </w:p>
    <w:p>
      <w:pPr>
        <w:pStyle w:val="TextBody"/>
        <w:rPr>
          <w:ins w:id="826" w:author="Roderick Bain" w:date="2007-12-19T16:40:00Z"/>
        </w:rPr>
      </w:pPr>
      <w:ins w:id="825" w:author="Roderick Bain" w:date="2007-12-19T16:40:00Z">
        <w:r>
          <w:rPr/>
        </w:r>
      </w:ins>
    </w:p>
    <w:p>
      <w:pPr>
        <w:pStyle w:val="TextBody"/>
        <w:rPr>
          <w:ins w:id="830" w:author="Roderick Bain" w:date="2007-12-19T16:57:00Z"/>
        </w:rPr>
      </w:pPr>
      <w:ins w:id="827" w:author="Roderick Bain" w:date="2007-12-19T16:55:00Z">
        <w:r>
          <w:rPr/>
          <w:t xml:space="preserve">Values have been published for rate constants for some parts of the cascade [Holmes 2000]. </w:t>
        </w:r>
      </w:ins>
      <w:ins w:id="828" w:author="Roderick Bain" w:date="2007-12-19T16:57:00Z">
        <w:r>
          <w:rPr/>
          <w:t>One scenario for tuning the simulation</w:t>
        </w:r>
      </w:ins>
      <w:ins w:id="829" w:author="Roderick Bain" w:date="2007-12-19T16:55:00Z">
        <w:r>
          <w:rPr/>
          <w:t xml:space="preserve"> would require</w:t>
        </w:r>
      </w:ins>
    </w:p>
    <w:p>
      <w:pPr>
        <w:pStyle w:val="TextBody"/>
        <w:rPr>
          <w:ins w:id="832" w:author="Roderick Bain" w:date="2007-12-19T16:59:00Z"/>
        </w:rPr>
      </w:pPr>
      <w:ins w:id="831" w:author="Roderick Bain" w:date="2007-12-19T16:59:00Z">
        <w:r>
          <w:rPr/>
        </w:r>
      </w:ins>
    </w:p>
    <w:p>
      <w:pPr>
        <w:pStyle w:val="TextBody"/>
        <w:rPr>
          <w:ins w:id="835" w:author="Roderick Bain" w:date="2007-12-19T16:57:00Z"/>
        </w:rPr>
      </w:pPr>
      <w:ins w:id="833" w:author="Roderick Bain" w:date="2007-12-19T16:59:00Z">
        <w:r>
          <w:rPr/>
          <w:t>1.</w:t>
          <w:tab/>
          <w:t>eliminating the walls, using wrapped borders, eliminating the synapsin-vesicle cluster and running simu</w:t>
        </w:r>
      </w:ins>
      <w:ins w:id="834" w:author="Roderick Bain" w:date="2007-12-19T17:01:00Z">
        <w:r>
          <w:rPr/>
          <w:t>lations as if the system were a well-mixed tank</w:t>
        </w:r>
      </w:ins>
    </w:p>
    <w:p>
      <w:pPr>
        <w:pStyle w:val="TextBody"/>
        <w:rPr>
          <w:ins w:id="841" w:author="Roderick Bain" w:date="2007-12-19T17:01:00Z"/>
        </w:rPr>
      </w:pPr>
      <w:ins w:id="836" w:author="Roderick Bain" w:date="2007-12-19T17:03:00Z">
        <w:r>
          <w:rPr/>
          <w:t>2</w:t>
        </w:r>
      </w:ins>
      <w:ins w:id="837" w:author="Roderick Bain" w:date="2007-12-19T16:58:00Z">
        <w:r>
          <w:rPr/>
          <w:t>.</w:t>
          <w:tab/>
        </w:r>
      </w:ins>
      <w:ins w:id="838" w:author="Roderick Bain" w:date="2007-12-19T16:56:00Z">
        <w:r>
          <w:rPr/>
          <w:t>writing differential equations</w:t>
        </w:r>
      </w:ins>
      <w:ins w:id="839" w:author="Roderick Bain" w:date="2007-12-19T17:01:00Z">
        <w:r>
          <w:rPr/>
          <w:t xml:space="preserve"> describing the system</w:t>
        </w:r>
      </w:ins>
      <w:ins w:id="840" w:author="Roderick Bain" w:date="2007-12-19T17:08:00Z">
        <w:r>
          <w:rPr/>
          <w:t xml:space="preserve"> with the rate constants as parameters</w:t>
        </w:r>
      </w:ins>
    </w:p>
    <w:p>
      <w:pPr>
        <w:pStyle w:val="TextBody"/>
        <w:rPr>
          <w:ins w:id="851" w:author="Roderick Bain" w:date="2007-12-19T17:03:00Z"/>
        </w:rPr>
      </w:pPr>
      <w:ins w:id="842" w:author="Roderick Bain" w:date="2007-12-19T17:03:00Z">
        <w:r>
          <w:rPr/>
          <w:t>3</w:t>
        </w:r>
      </w:ins>
      <w:ins w:id="843" w:author="Roderick Bain" w:date="2007-12-19T17:01:00Z">
        <w:r>
          <w:rPr/>
          <w:t>.</w:t>
          <w:tab/>
          <w:t xml:space="preserve">solve an optimization problem with the </w:t>
        </w:r>
      </w:ins>
      <w:ins w:id="844" w:author="Roderick Bain" w:date="2007-12-20T14:03:00Z">
        <w:r>
          <w:rPr/>
          <w:t>success</w:t>
        </w:r>
      </w:ins>
      <w:ins w:id="845" w:author="Roderick Bain" w:date="2007-12-19T17:01:00Z">
        <w:r>
          <w:rPr/>
          <w:t xml:space="preserve"> </w:t>
        </w:r>
      </w:ins>
      <w:ins w:id="846" w:author="Roderick Bain" w:date="2007-12-20T14:03:00Z">
        <w:r>
          <w:rPr/>
          <w:t>probabiliti</w:t>
        </w:r>
      </w:ins>
      <w:ins w:id="847" w:author="Roderick Bain" w:date="2007-12-19T17:01:00Z">
        <w:r>
          <w:rPr/>
          <w:t>es as the unk</w:t>
        </w:r>
      </w:ins>
      <w:ins w:id="848" w:author="Roderick Bain" w:date="2007-12-20T13:41:00Z">
        <w:r>
          <w:rPr/>
          <w:t>n</w:t>
        </w:r>
      </w:ins>
      <w:ins w:id="849" w:author="Roderick Bain" w:date="2007-12-19T17:01:00Z">
        <w:r>
          <w:rPr/>
          <w:t>owns</w:t>
        </w:r>
      </w:ins>
      <w:ins w:id="850" w:author="Roderick Bain" w:date="2007-12-19T17:03:00Z">
        <w:r>
          <w:rPr/>
          <w:t>.</w:t>
        </w:r>
      </w:ins>
    </w:p>
    <w:p>
      <w:pPr>
        <w:pStyle w:val="TextBody"/>
        <w:rPr>
          <w:ins w:id="853" w:author="Roderick Bain" w:date="2007-12-19T17:03:00Z"/>
        </w:rPr>
      </w:pPr>
      <w:ins w:id="852" w:author="Roderick Bain" w:date="2007-12-19T17:03:00Z">
        <w:r>
          <w:rPr/>
        </w:r>
      </w:ins>
    </w:p>
    <w:p>
      <w:pPr>
        <w:pStyle w:val="TextBody"/>
        <w:rPr>
          <w:ins w:id="887" w:author="Roderick Bain" w:date="2007-12-19T17:18:00Z"/>
        </w:rPr>
      </w:pPr>
      <w:ins w:id="854" w:author="Roderick Bain" w:date="2007-12-20T14:05:00Z">
        <w:r>
          <w:rPr/>
          <w:t>One speculative framework would be:</w:t>
        </w:r>
      </w:ins>
      <w:ins w:id="855" w:author="Roderick Bain" w:date="2007-12-19T17:04:00Z">
        <w:r>
          <w:rPr/>
          <w:t xml:space="preserve"> At each step in the optimization</w:t>
        </w:r>
      </w:ins>
      <w:ins w:id="856" w:author="Roderick Bain" w:date="2007-12-19T17:08:00Z">
        <w:r>
          <w:rPr/>
          <w:t>,</w:t>
        </w:r>
      </w:ins>
      <w:ins w:id="857" w:author="Roderick Bain" w:date="2007-12-19T17:04:00Z">
        <w:r>
          <w:rPr/>
          <w:t xml:space="preserve"> the </w:t>
        </w:r>
      </w:ins>
      <w:ins w:id="858" w:author="Roderick Bain" w:date="2007-12-20T13:31:00Z">
        <w:r>
          <w:rPr/>
          <w:t>proba</w:t>
        </w:r>
      </w:ins>
      <w:ins w:id="859" w:author="Roderick Bain" w:date="2007-12-20T13:41:00Z">
        <w:r>
          <w:rPr/>
          <w:t>b</w:t>
        </w:r>
      </w:ins>
      <w:ins w:id="860" w:author="Roderick Bain" w:date="2007-12-20T13:31:00Z">
        <w:r>
          <w:rPr/>
          <w:t>ilities</w:t>
        </w:r>
      </w:ins>
      <w:ins w:id="861" w:author="Roderick Bain" w:date="2007-12-19T17:04:00Z">
        <w:r>
          <w:rPr/>
          <w:t xml:space="preserve"> are set, the simulation is run and amount of calcium, CaM</w:t>
        </w:r>
      </w:ins>
      <w:ins w:id="862" w:author="Roderick Bain" w:date="2007-12-19T17:07:00Z">
        <w:r>
          <w:rPr/>
          <w:t xml:space="preserve"> (normal and activated)</w:t>
        </w:r>
      </w:ins>
      <w:ins w:id="863" w:author="Roderick Bain" w:date="2007-12-19T17:04:00Z">
        <w:r>
          <w:rPr/>
          <w:t>, CaMKII</w:t>
        </w:r>
      </w:ins>
      <w:ins w:id="864" w:author="Roderick Bain" w:date="2007-12-19T17:07:00Z">
        <w:r>
          <w:rPr/>
          <w:t xml:space="preserve"> (normal and activated) versus time</w:t>
        </w:r>
      </w:ins>
      <w:ins w:id="865" w:author="Roderick Bain" w:date="2007-12-19T17:09:00Z">
        <w:r>
          <w:rPr/>
          <w:t xml:space="preserve"> are</w:t>
        </w:r>
      </w:ins>
      <w:ins w:id="866" w:author="Roderick Bain" w:date="2007-12-19T17:06:00Z">
        <w:r>
          <w:rPr/>
          <w:t xml:space="preserve"> recorded, </w:t>
        </w:r>
      </w:ins>
      <w:ins w:id="867" w:author="Roderick Bain" w:date="2007-12-19T17:04:00Z">
        <w:r>
          <w:rPr/>
          <w:t>a nonlinear regression problem is solved</w:t>
        </w:r>
      </w:ins>
      <w:ins w:id="868" w:author="Roderick Bain" w:date="2007-12-19T17:08:00Z">
        <w:r>
          <w:rPr/>
          <w:t xml:space="preserve"> to get estimates for the rate constants</w:t>
        </w:r>
      </w:ins>
      <w:ins w:id="869" w:author="Roderick Bain" w:date="2007-12-20T13:31:00Z">
        <w:r>
          <w:rPr/>
          <w:t xml:space="preserve"> based on this time series data</w:t>
        </w:r>
      </w:ins>
      <w:ins w:id="870" w:author="Roderick Bain" w:date="2007-12-19T17:09:00Z">
        <w:r>
          <w:rPr/>
          <w:t>, and the estimates for the rate constants are compared to published values. The objective function to minimize is</w:t>
        </w:r>
      </w:ins>
      <w:ins w:id="871" w:author="Roderick Bain" w:date="2007-12-19T17:12:00Z">
        <w:r>
          <w:rPr/>
          <w:t xml:space="preserve"> based on</w:t>
        </w:r>
      </w:ins>
      <w:ins w:id="872" w:author="Roderick Bain" w:date="2007-12-19T17:09:00Z">
        <w:r>
          <w:rPr/>
          <w:t xml:space="preserve"> the dis</w:t>
        </w:r>
      </w:ins>
      <w:ins w:id="873" w:author="Roderick Bain" w:date="2007-12-20T13:41:00Z">
        <w:r>
          <w:rPr/>
          <w:t>c</w:t>
        </w:r>
      </w:ins>
      <w:ins w:id="874" w:author="Roderick Bain" w:date="2007-12-19T17:09:00Z">
        <w:r>
          <w:rPr/>
          <w:t xml:space="preserve">repancy between the published values and the estimates from the regression. A standard measure </w:t>
        </w:r>
      </w:ins>
      <w:ins w:id="875" w:author="Roderick Bain" w:date="2007-12-19T17:12:00Z">
        <w:r>
          <w:rPr/>
          <w:t>would be the</w:t>
        </w:r>
      </w:ins>
      <w:ins w:id="876" w:author="Roderick Bain" w:date="2007-12-19T17:10:00Z">
        <w:r>
          <w:rPr/>
          <w:t xml:space="preserve"> sum of squares of the deviations</w:t>
        </w:r>
      </w:ins>
      <w:ins w:id="877" w:author="Roderick Bain" w:date="2007-12-19T17:12:00Z">
        <w:r>
          <w:rPr/>
          <w:t xml:space="preserve">, but this </w:t>
        </w:r>
      </w:ins>
      <w:ins w:id="878" w:author="Roderick Bain" w:date="2007-12-19T17:16:00Z">
        <w:r>
          <w:rPr/>
          <w:t>may</w:t>
        </w:r>
      </w:ins>
      <w:ins w:id="879" w:author="Roderick Bain" w:date="2007-12-19T17:13:00Z">
        <w:r>
          <w:rPr/>
          <w:t xml:space="preserve"> not</w:t>
        </w:r>
      </w:ins>
      <w:ins w:id="880" w:author="Roderick Bain" w:date="2007-12-19T17:16:00Z">
        <w:r>
          <w:rPr/>
          <w:t xml:space="preserve"> be</w:t>
        </w:r>
      </w:ins>
      <w:ins w:id="881" w:author="Roderick Bain" w:date="2007-12-19T17:13:00Z">
        <w:r>
          <w:rPr/>
          <w:t xml:space="preserve"> </w:t>
        </w:r>
      </w:ins>
      <w:ins w:id="882" w:author="Roderick Bain" w:date="2007-12-19T17:16:00Z">
        <w:r>
          <w:rPr/>
          <w:t>the best idea</w:t>
        </w:r>
      </w:ins>
      <w:ins w:id="883" w:author="Roderick Bain" w:date="2007-12-19T17:13:00Z">
        <w:r>
          <w:rPr/>
          <w:t xml:space="preserve"> because the kinetics are controlled by the slow reactions which implies low values for the rate constants</w:t>
        </w:r>
      </w:ins>
      <w:ins w:id="884" w:author="Roderick Bain" w:date="2007-12-19T17:15:00Z">
        <w:r>
          <w:rPr/>
          <w:t xml:space="preserve">. A weighted sum of squares </w:t>
        </w:r>
      </w:ins>
      <w:ins w:id="885" w:author="Roderick Bain" w:date="2007-12-20T13:32:00Z">
        <w:r>
          <w:rPr/>
          <w:t>with low values receiving greater weight might be more appropriate</w:t>
        </w:r>
      </w:ins>
      <w:ins w:id="886" w:author="Roderick Bain" w:date="2007-12-19T17:16:00Z">
        <w:r>
          <w:rPr/>
          <w:t>.</w:t>
        </w:r>
      </w:ins>
    </w:p>
    <w:p>
      <w:pPr>
        <w:pStyle w:val="TextBody"/>
        <w:rPr>
          <w:ins w:id="889" w:author="Roderick Bain" w:date="2007-12-19T17:18:00Z"/>
        </w:rPr>
      </w:pPr>
      <w:ins w:id="888" w:author="Roderick Bain" w:date="2007-12-19T17:18:00Z">
        <w:r>
          <w:rPr/>
        </w:r>
      </w:ins>
    </w:p>
    <w:p>
      <w:pPr>
        <w:pStyle w:val="TextBody"/>
        <w:rPr>
          <w:ins w:id="899" w:author="Roderick Bain" w:date="2007-12-19T17:19:00Z"/>
        </w:rPr>
      </w:pPr>
      <w:ins w:id="890" w:author="Roderick Bain" w:date="2007-12-19T17:18:00Z">
        <w:r>
          <w:rPr/>
          <w:t xml:space="preserve">Once </w:t>
        </w:r>
      </w:ins>
      <w:ins w:id="891" w:author="Roderick Bain" w:date="2007-12-20T13:33:00Z">
        <w:r>
          <w:rPr/>
          <w:t>probabilities</w:t>
        </w:r>
      </w:ins>
      <w:ins w:id="892" w:author="Roderick Bain" w:date="2007-12-19T17:18:00Z">
        <w:r>
          <w:rPr/>
          <w:t xml:space="preserve"> that best reproduce kinetics for this well-mixed scenario are establi</w:t>
        </w:r>
      </w:ins>
      <w:ins w:id="893" w:author="Roderick Bain" w:date="2007-12-20T13:41:00Z">
        <w:r>
          <w:rPr/>
          <w:t>s</w:t>
        </w:r>
      </w:ins>
      <w:ins w:id="894" w:author="Roderick Bain" w:date="2007-12-19T17:18:00Z">
        <w:r>
          <w:rPr/>
          <w:t>hed</w:t>
        </w:r>
      </w:ins>
      <w:ins w:id="895" w:author="Roderick Bain" w:date="2007-12-20T13:33:00Z">
        <w:r>
          <w:rPr/>
          <w:t>,</w:t>
        </w:r>
      </w:ins>
      <w:ins w:id="896" w:author="Roderick Bain" w:date="2007-12-19T17:19:00Z">
        <w:r>
          <w:rPr/>
          <w:t xml:space="preserve"> they can be used in the actual simulation</w:t>
        </w:r>
      </w:ins>
      <w:ins w:id="897" w:author="Roderick Bain" w:date="2007-12-20T13:33:00Z">
        <w:r>
          <w:rPr/>
          <w:t>, which is not well mixed,</w:t>
        </w:r>
      </w:ins>
      <w:ins w:id="898" w:author="Roderick Bain" w:date="2007-12-19T17:19:00Z">
        <w:r>
          <w:rPr/>
          <w:t xml:space="preserve"> with the synapsins and vesicles reintroduced.</w:t>
        </w:r>
      </w:ins>
    </w:p>
    <w:p>
      <w:pPr>
        <w:pStyle w:val="TextBody"/>
        <w:rPr>
          <w:ins w:id="901" w:author="Roderick Bain" w:date="2007-12-19T17:19:00Z"/>
        </w:rPr>
      </w:pPr>
      <w:ins w:id="900" w:author="Roderick Bain" w:date="2007-12-19T17:19:00Z">
        <w:r>
          <w:rPr/>
        </w:r>
      </w:ins>
    </w:p>
    <w:p>
      <w:pPr>
        <w:pStyle w:val="TextBody"/>
        <w:rPr>
          <w:ins w:id="908" w:author="Roderick Bain" w:date="2007-12-20T14:04:00Z"/>
        </w:rPr>
      </w:pPr>
      <w:ins w:id="902" w:author="Roderick Bain" w:date="2007-12-19T17:19:00Z">
        <w:r>
          <w:rPr/>
          <w:t>In a similar vein, results have been published regarding the calcium influx [Meinrenke</w:t>
        </w:r>
      </w:ins>
      <w:ins w:id="903" w:author="Roderick Bain" w:date="2007-12-20T13:34:00Z">
        <w:r>
          <w:rPr/>
          <w:t>n</w:t>
        </w:r>
      </w:ins>
      <w:ins w:id="904" w:author="Roderick Bain" w:date="2007-12-19T17:20:00Z">
        <w:r>
          <w:rPr/>
          <w:t xml:space="preserve"> et al. 2003</w:t>
        </w:r>
      </w:ins>
      <w:ins w:id="905" w:author="Roderick Bain" w:date="2007-12-20T13:34:00Z">
        <w:r>
          <w:rPr/>
          <w:t xml:space="preserve"> for example</w:t>
        </w:r>
      </w:ins>
      <w:ins w:id="906" w:author="Roderick Bain" w:date="2007-12-19T17:20:00Z">
        <w:r>
          <w:rPr/>
          <w:t>]. One could</w:t>
        </w:r>
      </w:ins>
      <w:ins w:id="907" w:author="Roderick Bain" w:date="2007-12-19T17:22:00Z">
        <w:r>
          <w:rPr/>
          <w:t xml:space="preserve"> optimize the calcium production rates to mimic the calcium influx reported.</w:t>
        </w:r>
      </w:ins>
    </w:p>
    <w:p>
      <w:pPr>
        <w:pStyle w:val="TextBody"/>
        <w:rPr>
          <w:ins w:id="910" w:author="Roderick Bain" w:date="2007-12-20T14:04:00Z"/>
        </w:rPr>
      </w:pPr>
      <w:ins w:id="909" w:author="Roderick Bain" w:date="2007-12-20T14:04:00Z">
        <w:r>
          <w:rPr/>
        </w:r>
      </w:ins>
    </w:p>
    <w:p>
      <w:pPr>
        <w:pStyle w:val="TextBody"/>
        <w:rPr>
          <w:ins w:id="912" w:author="Roderick Bain" w:date="2007-12-19T11:07:00Z"/>
        </w:rPr>
      </w:pPr>
      <w:ins w:id="911" w:author="Roderick Bain" w:date="2007-12-20T14:07:00Z">
        <w:r>
          <w:rPr/>
          <w:t>The synchonous nature of the Cell-DEVS simulation allows parallel processing. This would be advantageous as the complexity arises and as a finer grid is employed to allow more types of particle.</w:t>
        </w:r>
      </w:ins>
    </w:p>
    <w:p>
      <w:pPr>
        <w:pStyle w:val="TextBody"/>
        <w:rPr>
          <w:ins w:id="914" w:author="Roderick Bain" w:date="2007-12-19T11:07:00Z"/>
        </w:rPr>
      </w:pPr>
      <w:ins w:id="913" w:author="Roderick Bain" w:date="2007-12-19T11:07:00Z">
        <w:r>
          <w:rPr/>
        </w:r>
      </w:ins>
    </w:p>
    <w:p>
      <w:pPr>
        <w:pStyle w:val="TextBody"/>
        <w:rPr>
          <w:b/>
          <w:b/>
          <w:ins w:id="916" w:author="Roderick Bain" w:date="2007-12-17T15:22:00Z"/>
        </w:rPr>
      </w:pPr>
      <w:ins w:id="915" w:author="Roderick Bain" w:date="2007-12-19T17:27:00Z">
        <w:r>
          <w:rPr>
            <w:b/>
          </w:rPr>
          <w:t>6.</w:t>
          <w:tab/>
          <w:t>SUMMARY</w:t>
        </w:r>
      </w:ins>
    </w:p>
    <w:p>
      <w:pPr>
        <w:pStyle w:val="TextBody"/>
        <w:rPr>
          <w:ins w:id="918" w:author="Roderick Bain" w:date="2007-12-17T15:22:00Z"/>
        </w:rPr>
      </w:pPr>
      <w:ins w:id="917" w:author="Roderick Bain" w:date="2007-12-17T15:22:00Z">
        <w:r>
          <w:rPr/>
        </w:r>
      </w:ins>
    </w:p>
    <w:p>
      <w:pPr>
        <w:pStyle w:val="TextBody"/>
        <w:rPr>
          <w:ins w:id="926" w:author="Roderick Bain" w:date="2007-12-17T15:22:00Z"/>
        </w:rPr>
      </w:pPr>
      <w:ins w:id="919" w:author="Roderick Bain" w:date="2007-12-20T13:34:00Z">
        <w:r>
          <w:rPr/>
          <w:t>The simulation presented here does reflect the nature of vesicle docking at presynaptic nerve terminals.</w:t>
        </w:r>
      </w:ins>
      <w:ins w:id="920" w:author="Roderick Bain" w:date="2007-12-20T13:36:00Z">
        <w:r>
          <w:rPr/>
          <w:t xml:space="preserve"> I</w:t>
        </w:r>
      </w:ins>
      <w:ins w:id="921" w:author="Roderick Bain" w:date="2007-12-20T13:41:00Z">
        <w:r>
          <w:rPr/>
          <w:t>t</w:t>
        </w:r>
      </w:ins>
      <w:ins w:id="922" w:author="Roderick Bain" w:date="2007-12-20T13:36:00Z">
        <w:r>
          <w:rPr/>
          <w:t xml:space="preserve"> does incorporate spa</w:t>
        </w:r>
      </w:ins>
      <w:ins w:id="923" w:author="Roderick Bain" w:date="2007-12-20T13:42:00Z">
        <w:r>
          <w:rPr/>
          <w:t>t</w:t>
        </w:r>
      </w:ins>
      <w:ins w:id="924" w:author="Roderick Bain" w:date="2007-12-20T13:36:00Z">
        <w:r>
          <w:rPr/>
          <w:t>ial components that are integral to the function of the terminal</w:t>
        </w:r>
      </w:ins>
      <w:ins w:id="925" w:author="Roderick Bain" w:date="2007-12-20T13:38:00Z">
        <w:r>
          <w:rPr/>
          <w:t xml:space="preserve">. Many simplifications compared to the biological system were made to facilitate creation of this demonstration. </w:t>
        </w:r>
      </w:ins>
    </w:p>
    <w:p>
      <w:pPr>
        <w:pStyle w:val="TextBody"/>
        <w:rPr>
          <w:ins w:id="928" w:author="Roderick Bain" w:date="2007-12-14T19:41:00Z"/>
        </w:rPr>
      </w:pPr>
      <w:ins w:id="927" w:author="Roderick Bain" w:date="2007-12-14T19:41:00Z">
        <w:r>
          <w:rPr/>
        </w:r>
      </w:ins>
    </w:p>
    <w:p>
      <w:pPr>
        <w:pStyle w:val="TextBody"/>
        <w:rPr>
          <w:b/>
          <w:b/>
          <w:del w:id="930" w:author="Roderick Bain" w:date="2007-12-13T15:39:00Z"/>
        </w:rPr>
      </w:pPr>
      <w:del w:id="929" w:author="Roderick Bain" w:date="2007-12-13T15:39:00Z">
        <w:r>
          <w:rPr>
            <w:b/>
          </w:rPr>
        </w:r>
      </w:del>
    </w:p>
    <w:p>
      <w:pPr>
        <w:pStyle w:val="TextBody"/>
        <w:ind w:left="490" w:hanging="490"/>
        <w:rPr>
          <w:del w:id="933" w:author="Roderick Bain" w:date="2007-12-17T15:21:00Z"/>
        </w:rPr>
      </w:pPr>
      <w:del w:id="931" w:author="Roderick Bain" w:date="2007-12-17T15:20:00Z">
        <w:r>
          <w:rPr/>
          <w:delText>Subheading</w:delText>
        </w:r>
      </w:del>
      <w:del w:id="932" w:author="Roderick Bain" w:date="2007-12-13T15:40:00Z">
        <w:r>
          <w:rPr/>
          <w:delText>s</w:delText>
        </w:r>
      </w:del>
    </w:p>
    <w:p>
      <w:pPr>
        <w:pStyle w:val="Heading2"/>
        <w:ind w:left="490" w:hanging="490"/>
        <w:rPr>
          <w:del w:id="935" w:author="Roderick Bain" w:date="2007-12-17T15:21:00Z"/>
        </w:rPr>
      </w:pPr>
      <w:del w:id="934" w:author="Roderick Bain" w:date="2007-12-17T15:21:00Z">
        <w:r>
          <w:rPr>
            <w:b/>
          </w:rPr>
          <w:tab/>
          <w:delText>Initial caps, bold, flush left.  Style Heading 2.  Start the text on the next line.</w:delText>
        </w:r>
      </w:del>
    </w:p>
    <w:p>
      <w:pPr>
        <w:pStyle w:val="Heading2"/>
        <w:ind w:left="490" w:hanging="490"/>
        <w:rPr>
          <w:del w:id="937" w:author="Roderick Bain" w:date="2007-12-17T15:21:00Z"/>
        </w:rPr>
      </w:pPr>
      <w:del w:id="936" w:author="Roderick Bain" w:date="2007-12-17T15:21:00Z">
        <w:r>
          <w:rPr/>
        </w:r>
      </w:del>
    </w:p>
    <w:p>
      <w:pPr>
        <w:pStyle w:val="Heading2"/>
        <w:ind w:left="490" w:hanging="490"/>
        <w:rPr>
          <w:del w:id="939" w:author="Roderick Bain" w:date="2007-12-17T15:21:00Z"/>
        </w:rPr>
      </w:pPr>
      <w:del w:id="938" w:author="Roderick Bain" w:date="2007-12-17T15:21:00Z">
        <w:r>
          <w:rPr/>
          <w:delText>Secondary Subheadings</w:delText>
        </w:r>
      </w:del>
    </w:p>
    <w:p>
      <w:pPr>
        <w:pStyle w:val="Heading2"/>
        <w:ind w:left="490" w:hanging="490"/>
        <w:rPr>
          <w:del w:id="941" w:author="Roderick Bain" w:date="2007-12-17T15:21:00Z"/>
        </w:rPr>
      </w:pPr>
      <w:del w:id="940" w:author="Roderick Bain" w:date="2007-12-17T15:21:00Z">
        <w:r>
          <w:rPr>
            <w:b/>
          </w:rPr>
          <w:tab/>
          <w:delText>Initial caps, bold, indented about five spaces.  Style Heading 3.  Start the text on next line.</w:delText>
        </w:r>
      </w:del>
    </w:p>
    <w:p>
      <w:pPr>
        <w:pStyle w:val="Heading2"/>
        <w:ind w:left="490" w:hanging="490"/>
        <w:rPr>
          <w:del w:id="943" w:author="Roderick Bain" w:date="2007-12-17T15:21:00Z"/>
        </w:rPr>
      </w:pPr>
      <w:del w:id="942" w:author="Roderick Bain" w:date="2007-12-17T15:21:00Z">
        <w:r>
          <w:rPr>
            <w:b/>
          </w:rPr>
          <w:tab/>
          <w:delText>If a heading at any level or the first line of the paragraph following a heading appears as the last line of a column, insert a column break or enough returns (End of Paragraph) to make the heading appear at the top of the next column.</w:delText>
        </w:r>
      </w:del>
    </w:p>
    <w:p>
      <w:pPr>
        <w:pStyle w:val="Heading2"/>
        <w:ind w:left="490" w:hanging="490"/>
        <w:rPr>
          <w:del w:id="945" w:author="Roderick Bain" w:date="2007-12-17T15:21:00Z"/>
        </w:rPr>
      </w:pPr>
      <w:del w:id="944" w:author="Roderick Bain" w:date="2007-12-17T15:21:00Z">
        <w:r>
          <w:rPr/>
          <w:tab/>
          <w:delText>If a blank line appears at the top of a column, remove it.</w:delText>
        </w:r>
      </w:del>
    </w:p>
    <w:p>
      <w:pPr>
        <w:pStyle w:val="Heading2"/>
        <w:ind w:left="490" w:hanging="490"/>
        <w:rPr>
          <w:del w:id="947" w:author="Roderick Bain" w:date="2007-12-17T15:21:00Z"/>
        </w:rPr>
      </w:pPr>
      <w:del w:id="946" w:author="Roderick Bain" w:date="2007-12-17T15:21:00Z">
        <w:r>
          <w:rPr/>
        </w:r>
      </w:del>
    </w:p>
    <w:p>
      <w:pPr>
        <w:pStyle w:val="TextBody"/>
        <w:ind w:left="490" w:hanging="490"/>
        <w:rPr>
          <w:b/>
          <w:b/>
          <w:del w:id="951" w:author="Roderick Bain" w:date="2007-12-20T13:39:00Z"/>
        </w:rPr>
      </w:pPr>
      <w:del w:id="948" w:author="Roderick Bain" w:date="2007-12-17T15:21:00Z">
        <w:r>
          <w:rPr>
            <w:b/>
          </w:rPr>
          <w:tab/>
        </w:r>
      </w:del>
      <w:del w:id="949" w:author="Roderick Bain" w:date="2007-12-17T15:21:00Z">
        <w:r>
          <w:rPr>
            <w:b/>
            <w:sz w:val="28"/>
            <w:szCs w:val="28"/>
          </w:rPr>
          <w:delText>DO NOT</w:delText>
        </w:r>
      </w:del>
      <w:del w:id="950" w:author="Roderick Bain" w:date="2007-12-17T15:21:00Z">
        <w:r>
          <w:rPr>
            <w:b/>
          </w:rPr>
          <w:delText xml:space="preserve"> include any kind of page numbers, headers or footers.  Final page numbers will be inserted by the publisher.</w:delText>
        </w:r>
      </w:del>
    </w:p>
    <w:p>
      <w:pPr>
        <w:pStyle w:val="TextBody"/>
        <w:ind w:left="490" w:hanging="490"/>
        <w:rPr>
          <w:del w:id="953" w:author="Roderick Bain" w:date="2007-12-17T15:21:00Z"/>
        </w:rPr>
      </w:pPr>
      <w:del w:id="952" w:author="Roderick Bain" w:date="2007-12-17T15:21:00Z">
        <w:r>
          <w:rPr/>
        </w:r>
      </w:del>
    </w:p>
    <w:p>
      <w:pPr>
        <w:pStyle w:val="Heading2"/>
        <w:ind w:left="490" w:hanging="490"/>
        <w:rPr>
          <w:del w:id="955" w:author="Roderick Bain" w:date="2007-12-17T15:21:00Z"/>
        </w:rPr>
      </w:pPr>
      <w:del w:id="954" w:author="Roderick Bain" w:date="2007-12-17T15:21:00Z">
        <w:r>
          <w:rPr/>
          <w:delText>Footnotes</w:delText>
        </w:r>
      </w:del>
    </w:p>
    <w:p>
      <w:pPr>
        <w:pStyle w:val="TextBody"/>
        <w:rPr>
          <w:b/>
          <w:b/>
          <w:del w:id="957" w:author="Roderick Bain" w:date="2007-12-17T15:21:00Z"/>
        </w:rPr>
      </w:pPr>
      <w:del w:id="956" w:author="Roderick Bain" w:date="2007-12-17T15:21:00Z">
        <w:r>
          <w:rPr>
            <w:b/>
          </w:rPr>
          <w:delText>Use footnotes sparingly; endnotes can be substituted.</w:delText>
        </w:r>
      </w:del>
    </w:p>
    <w:p>
      <w:pPr>
        <w:pStyle w:val="TextBody"/>
        <w:rPr>
          <w:b/>
          <w:b/>
          <w:del w:id="959" w:author="Roderick Bain" w:date="2007-12-17T15:21:00Z"/>
        </w:rPr>
      </w:pPr>
      <w:del w:id="958" w:author="Roderick Bain" w:date="2007-12-17T15:21:00Z">
        <w:r>
          <w:rPr>
            <w:b/>
          </w:rPr>
          <w:delText>Begin two lines below the end of the column.  Include a line or underscore between the body text and the footnote.</w:delText>
        </w:r>
      </w:del>
    </w:p>
    <w:p>
      <w:pPr>
        <w:pStyle w:val="TextBody"/>
        <w:rPr>
          <w:b/>
          <w:b/>
          <w:del w:id="961" w:author="Roderick Bain" w:date="2007-12-17T15:21:00Z"/>
        </w:rPr>
      </w:pPr>
      <w:del w:id="960" w:author="Roderick Bain" w:date="2007-12-17T15:21:00Z">
        <w:r>
          <w:rPr>
            <w:b/>
          </w:rPr>
          <w:delText>Use superscripted sequential numbers, or conventional footnote symbols in the order of asterisk (*), double asterisk (**), dagger (†), and double dagger (‡).</w:delText>
        </w:r>
      </w:del>
    </w:p>
    <w:p>
      <w:pPr>
        <w:pStyle w:val="TextBody"/>
        <w:rPr>
          <w:b/>
          <w:b/>
          <w:del w:id="963" w:author="Roderick Bain" w:date="2007-12-17T15:21:00Z"/>
        </w:rPr>
      </w:pPr>
      <w:del w:id="962" w:author="Roderick Bain" w:date="2007-12-17T15:21:00Z">
        <w:r>
          <w:rPr>
            <w:b/>
          </w:rPr>
        </w:r>
      </w:del>
    </w:p>
    <w:p>
      <w:pPr>
        <w:pStyle w:val="Heading2"/>
        <w:ind w:left="490" w:hanging="490"/>
        <w:rPr>
          <w:del w:id="965" w:author="Roderick Bain" w:date="2007-12-17T15:21:00Z"/>
        </w:rPr>
      </w:pPr>
      <w:del w:id="964" w:author="Roderick Bain" w:date="2007-12-17T15:21:00Z">
        <w:r>
          <w:rPr/>
          <w:delText>The Second and All Subsequent Pages</w:delText>
        </w:r>
      </w:del>
    </w:p>
    <w:p>
      <w:pPr>
        <w:pStyle w:val="TextBody"/>
        <w:rPr>
          <w:b/>
          <w:b/>
          <w:del w:id="967" w:author="Roderick Bain" w:date="2007-12-17T15:21:00Z"/>
        </w:rPr>
      </w:pPr>
      <w:del w:id="966" w:author="Roderick Bain" w:date="2007-12-17T15:21:00Z">
        <w:r>
          <w:rPr>
            <w:b/>
          </w:rPr>
          <w:tab/>
          <w:delText>For the format for the second and all subsequent pages of text, see the next page. Double column.</w:delText>
        </w:r>
      </w:del>
    </w:p>
    <w:p>
      <w:pPr>
        <w:pStyle w:val="TextBody"/>
        <w:rPr>
          <w:b/>
          <w:b/>
          <w:del w:id="969" w:author="Roderick Bain" w:date="2007-12-17T15:21:00Z"/>
        </w:rPr>
      </w:pPr>
      <w:del w:id="968" w:author="Roderick Bain" w:date="2007-12-17T15:21:00Z">
        <w:r>
          <w:rPr>
            <w:b/>
          </w:rPr>
        </w:r>
      </w:del>
    </w:p>
    <w:p>
      <w:pPr>
        <w:pStyle w:val="Heading2"/>
        <w:ind w:left="490" w:hanging="490"/>
        <w:rPr>
          <w:del w:id="971" w:author="Roderick Bain" w:date="2007-12-17T15:21:00Z"/>
        </w:rPr>
      </w:pPr>
      <w:del w:id="970" w:author="Roderick Bain" w:date="2007-12-17T15:21:00Z">
        <w:r>
          <w:rPr/>
          <w:delText>Tables and Figures</w:delText>
        </w:r>
      </w:del>
    </w:p>
    <w:p>
      <w:pPr>
        <w:pStyle w:val="TextBody"/>
        <w:rPr>
          <w:b/>
          <w:b/>
          <w:del w:id="973" w:author="Roderick Bain" w:date="2007-12-17T15:21:00Z"/>
        </w:rPr>
      </w:pPr>
      <w:del w:id="972" w:author="Roderick Bain" w:date="2007-12-17T15:21:00Z">
        <w:r>
          <w:rPr>
            <w:b/>
          </w:rPr>
          <w:tab/>
          <w:delText>Your paper will be printed in black and white, so test print any color figures in black and white to ensure that they are legible.</w:delText>
        </w:r>
      </w:del>
    </w:p>
    <w:p>
      <w:pPr>
        <w:pStyle w:val="TextBody"/>
        <w:rPr>
          <w:b/>
          <w:b/>
          <w:del w:id="975" w:author="Roderick Bain" w:date="2007-12-17T15:21:00Z"/>
        </w:rPr>
      </w:pPr>
      <w:del w:id="974" w:author="Roderick Bain" w:date="2007-12-17T15:21:00Z">
        <w:r>
          <w:rPr>
            <w:b/>
          </w:rPr>
          <w:tab/>
          <w:delText>Make sure that text and legends in figures are readable.</w:delText>
        </w:r>
      </w:del>
    </w:p>
    <w:p>
      <w:pPr>
        <w:pStyle w:val="TextBody"/>
        <w:rPr>
          <w:b/>
          <w:b/>
          <w:del w:id="977" w:author="Roderick Bain" w:date="2007-12-17T15:21:00Z"/>
        </w:rPr>
      </w:pPr>
      <w:del w:id="976" w:author="Roderick Bain" w:date="2007-12-17T15:21:00Z">
        <w:r>
          <w:rPr>
            <w:b/>
          </w:rPr>
          <w:delText>If a figure or table will not fit in a single column, extend it across two columns on the same page, or as close as possible to its mention in the body text.</w:delText>
        </w:r>
      </w:del>
    </w:p>
    <w:p>
      <w:pPr>
        <w:pStyle w:val="Heading2"/>
        <w:ind w:left="490" w:hanging="490"/>
        <w:rPr>
          <w:del w:id="979" w:author="Roderick Bain" w:date="2007-12-17T15:21:00Z"/>
        </w:rPr>
      </w:pPr>
      <w:del w:id="978" w:author="Roderick Bain" w:date="2007-12-17T15:21:00Z">
        <w:r>
          <w:rPr/>
          <w:delText>Table Headings and Figure Captions</w:delText>
        </w:r>
      </w:del>
    </w:p>
    <w:p>
      <w:pPr>
        <w:pStyle w:val="TextBody"/>
        <w:rPr>
          <w:b/>
          <w:b/>
          <w:del w:id="981" w:author="Roderick Bain" w:date="2007-12-17T15:21:00Z"/>
        </w:rPr>
      </w:pPr>
      <w:del w:id="980" w:author="Roderick Bain" w:date="2007-12-17T15:21:00Z">
        <w:r>
          <w:rPr>
            <w:b/>
          </w:rPr>
          <w:tab/>
          <w:delText>Number figures sequentially, and number tables separately, also sequentially.</w:delText>
        </w:r>
      </w:del>
    </w:p>
    <w:p>
      <w:pPr>
        <w:pStyle w:val="TextBody"/>
        <w:rPr>
          <w:b/>
          <w:b/>
          <w:del w:id="983" w:author="Roderick Bain" w:date="2007-12-17T15:21:00Z"/>
        </w:rPr>
      </w:pPr>
      <w:del w:id="982" w:author="Roderick Bain" w:date="2007-12-17T15:21:00Z">
        <w:r>
          <w:rPr>
            <w:b/>
          </w:rPr>
          <w:tab/>
          <w:delText>Start the caption with the number of the figure or table.</w:delText>
        </w:r>
      </w:del>
    </w:p>
    <w:p>
      <w:pPr>
        <w:pStyle w:val="TextBody"/>
        <w:rPr>
          <w:b/>
          <w:b/>
          <w:del w:id="985" w:author="Roderick Bain" w:date="2007-12-17T15:21:00Z"/>
        </w:rPr>
      </w:pPr>
      <w:del w:id="984" w:author="Roderick Bain" w:date="2007-12-17T15:21:00Z">
        <w:r>
          <w:rPr>
            <w:b/>
          </w:rPr>
          <w:delText>When possible, figure captions should appear at the bottom of the figure itself, and table headings should appear at the top.</w:delText>
        </w:r>
      </w:del>
    </w:p>
    <w:p>
      <w:pPr>
        <w:pStyle w:val="TextBody"/>
        <w:rPr>
          <w:b/>
          <w:b/>
          <w:del w:id="987" w:author="Roderick Bain" w:date="2007-12-17T15:21:00Z"/>
        </w:rPr>
      </w:pPr>
      <w:del w:id="986" w:author="Roderick Bain" w:date="2007-12-17T15:21:00Z">
        <w:r>
          <w:rPr>
            <w:b/>
          </w:rPr>
          <w:tab/>
          <w:delText>A sample caption and heading:</w:delText>
        </w:r>
      </w:del>
    </w:p>
    <w:p>
      <w:pPr>
        <w:pStyle w:val="TextBody"/>
        <w:rPr>
          <w:del w:id="989" w:author="Roderick Bain" w:date="2007-12-17T15:21:00Z"/>
        </w:rPr>
      </w:pPr>
      <w:del w:id="988" w:author="Roderick Bain" w:date="2007-12-17T15:21:00Z">
        <w:r>
          <w:rPr>
            <w:b/>
          </w:rPr>
          <w:delText>Figure 6.  Graph of the output of the first simulation run</w:delText>
        </w:r>
      </w:del>
    </w:p>
    <w:p>
      <w:pPr>
        <w:pStyle w:val="TextBody"/>
        <w:rPr>
          <w:del w:id="991" w:author="Roderick Bain" w:date="2007-12-17T15:21:00Z"/>
        </w:rPr>
      </w:pPr>
      <w:del w:id="990" w:author="Roderick Bain" w:date="2007-12-17T15:21:00Z">
        <w:r>
          <w:rPr>
            <w:b/>
          </w:rPr>
          <w:delText>Table 2.  Comparison of the two methods used for each simulation run</w:delText>
        </w:r>
      </w:del>
    </w:p>
    <w:p>
      <w:pPr>
        <w:pStyle w:val="TextBody"/>
        <w:rPr>
          <w:b/>
          <w:b/>
          <w:del w:id="993" w:author="Roderick Bain" w:date="2007-12-17T15:21:00Z"/>
        </w:rPr>
      </w:pPr>
      <w:del w:id="992" w:author="Roderick Bain" w:date="2007-12-17T15:21:00Z">
        <w:r>
          <w:rPr>
            <w:b/>
          </w:rPr>
        </w:r>
      </w:del>
    </w:p>
    <w:p>
      <w:pPr>
        <w:pStyle w:val="Heading2"/>
        <w:ind w:left="490" w:hanging="490"/>
        <w:rPr>
          <w:del w:id="995" w:author="Roderick Bain" w:date="2007-12-17T15:21:00Z"/>
        </w:rPr>
      </w:pPr>
      <w:del w:id="994" w:author="Roderick Bain" w:date="2007-12-17T15:21:00Z">
        <w:r>
          <w:rPr/>
          <w:delText>References</w:delText>
        </w:r>
      </w:del>
    </w:p>
    <w:p>
      <w:pPr>
        <w:pStyle w:val="TextBody"/>
        <w:rPr>
          <w:b/>
          <w:b/>
          <w:del w:id="997" w:author="Roderick Bain" w:date="2007-12-17T15:21:00Z"/>
        </w:rPr>
      </w:pPr>
      <w:del w:id="996" w:author="Roderick Bain" w:date="2007-12-17T15:21:00Z">
        <w:r>
          <w:rPr>
            <w:b/>
          </w:rPr>
          <w:tab/>
          <w:delText>You can list your references either in a numbered list in the order that the citations appear in the text, or in an alphabetical listing by author name.</w:delText>
        </w:r>
      </w:del>
    </w:p>
    <w:p>
      <w:pPr>
        <w:pStyle w:val="TextBody"/>
        <w:rPr>
          <w:b/>
          <w:b/>
          <w:del w:id="999" w:author="Roderick Bain" w:date="2007-12-17T15:21:00Z"/>
        </w:rPr>
      </w:pPr>
      <w:del w:id="998" w:author="Roderick Bain" w:date="2007-12-17T15:21:00Z">
        <w:r>
          <w:rPr>
            <w:b/>
          </w:rPr>
        </w:r>
      </w:del>
    </w:p>
    <w:p>
      <w:pPr>
        <w:pStyle w:val="Heading2"/>
        <w:ind w:left="490" w:hanging="490"/>
        <w:rPr>
          <w:del w:id="1001" w:author="Roderick Bain" w:date="2007-12-17T15:21:00Z"/>
        </w:rPr>
      </w:pPr>
      <w:del w:id="1000" w:author="Roderick Bain" w:date="2007-12-17T15:21:00Z">
        <w:r>
          <w:rPr/>
          <w:delText>Reference Citations in Text</w:delText>
        </w:r>
      </w:del>
    </w:p>
    <w:p>
      <w:pPr>
        <w:pStyle w:val="TextBody"/>
        <w:rPr>
          <w:b/>
          <w:b/>
          <w:del w:id="1003" w:author="Roderick Bain" w:date="2007-12-17T15:21:00Z"/>
        </w:rPr>
      </w:pPr>
      <w:del w:id="1002" w:author="Roderick Bain" w:date="2007-12-17T15:21:00Z">
        <w:r>
          <w:rPr>
            <w:b/>
          </w:rPr>
          <w:tab/>
          <w:delText>If using references by numbered list, cite the reference in the paper’s body with square brackets around the numeral, e.g. [1], [2-5], etc.</w:delText>
        </w:r>
      </w:del>
    </w:p>
    <w:p>
      <w:pPr>
        <w:pStyle w:val="TextBody"/>
        <w:rPr>
          <w:b/>
          <w:b/>
          <w:del w:id="1005" w:author="Roderick Bain" w:date="2007-12-17T15:21:00Z"/>
        </w:rPr>
      </w:pPr>
      <w:del w:id="1004" w:author="Roderick Bain" w:date="2007-12-17T15:21:00Z">
        <w:r>
          <w:rPr>
            <w:b/>
          </w:rPr>
          <w:tab/>
          <w:delText>If listing reference by author name, use the following methods to cite them in the body text:</w:delText>
        </w:r>
      </w:del>
    </w:p>
    <w:p>
      <w:pPr>
        <w:pStyle w:val="TextBody"/>
        <w:rPr>
          <w:b/>
          <w:b/>
          <w:del w:id="1007" w:author="Roderick Bain" w:date="2007-12-17T15:21:00Z"/>
        </w:rPr>
      </w:pPr>
      <w:del w:id="1006" w:author="Roderick Bain" w:date="2007-12-17T15:21:00Z">
        <w:r>
          <w:rPr>
            <w:b/>
          </w:rPr>
          <w:delText>[Smith 1999]: Single author</w:delText>
        </w:r>
      </w:del>
    </w:p>
    <w:p>
      <w:pPr>
        <w:pStyle w:val="TextBody"/>
        <w:rPr>
          <w:b/>
          <w:b/>
          <w:del w:id="1009" w:author="Roderick Bain" w:date="2007-12-17T15:21:00Z"/>
        </w:rPr>
      </w:pPr>
      <w:del w:id="1008" w:author="Roderick Bain" w:date="2007-12-17T15:21:00Z">
        <w:r>
          <w:rPr>
            <w:b/>
          </w:rPr>
          <w:delText>[Smith 1999a]: Multiple papers by same author, published in the same year, with the final letter determined by the order in which the citations appear in the text</w:delText>
        </w:r>
      </w:del>
    </w:p>
    <w:p>
      <w:pPr>
        <w:pStyle w:val="TextBody"/>
        <w:rPr>
          <w:b/>
          <w:b/>
          <w:del w:id="1011" w:author="Roderick Bain" w:date="2007-12-17T15:21:00Z"/>
        </w:rPr>
      </w:pPr>
      <w:del w:id="1010" w:author="Roderick Bain" w:date="2007-12-17T15:21:00Z">
        <w:r>
          <w:rPr>
            <w:b/>
          </w:rPr>
          <w:delText>[Smith and Jones 1999]: Two authors</w:delText>
        </w:r>
      </w:del>
    </w:p>
    <w:p>
      <w:pPr>
        <w:pStyle w:val="TextBody"/>
        <w:rPr>
          <w:b/>
          <w:b/>
          <w:del w:id="1013" w:author="Roderick Bain" w:date="2007-12-17T15:21:00Z"/>
        </w:rPr>
      </w:pPr>
      <w:del w:id="1012" w:author="Roderick Bain" w:date="2007-12-17T15:21:00Z">
        <w:r>
          <w:rPr>
            <w:b/>
          </w:rPr>
          <w:delText>[Smith et al. 1999]: Three or more authors</w:delText>
        </w:r>
      </w:del>
    </w:p>
    <w:p>
      <w:pPr>
        <w:pStyle w:val="TextBody"/>
        <w:rPr>
          <w:b/>
          <w:b/>
          <w:del w:id="1015" w:author="Roderick Bain" w:date="2007-12-17T15:21:00Z"/>
        </w:rPr>
      </w:pPr>
      <w:del w:id="1014" w:author="Roderick Bain" w:date="2007-12-17T15:21:00Z">
        <w:r>
          <w:rPr>
            <w:b/>
          </w:rPr>
        </w:r>
      </w:del>
    </w:p>
    <w:p>
      <w:pPr>
        <w:pStyle w:val="UnnumberedHeading1"/>
        <w:rPr>
          <w:del w:id="1017" w:author="Roderick Bain" w:date="2007-12-17T15:21:00Z"/>
        </w:rPr>
      </w:pPr>
      <w:del w:id="1016" w:author="Roderick Bain" w:date="2007-12-17T15:21:00Z">
        <w:r>
          <w:rPr/>
          <w:delText>Reference List or References</w:delText>
        </w:r>
      </w:del>
    </w:p>
    <w:p>
      <w:pPr>
        <w:pStyle w:val="TextBody"/>
        <w:rPr>
          <w:del w:id="1019" w:author="Roderick Bain" w:date="2007-12-17T15:21:00Z"/>
        </w:rPr>
      </w:pPr>
      <w:del w:id="1018" w:author="Roderick Bain" w:date="2007-12-17T15:21:00Z">
        <w:r>
          <w:rPr>
            <w:b/>
          </w:rPr>
          <w:tab/>
          <w:delText>Use Style Un-numbered Heading 1 for this heading.</w:delText>
        </w:r>
      </w:del>
    </w:p>
    <w:p>
      <w:pPr>
        <w:pStyle w:val="TextBody"/>
        <w:rPr>
          <w:b/>
          <w:b/>
          <w:del w:id="1021" w:author="Roderick Bain" w:date="2007-12-17T15:21:00Z"/>
        </w:rPr>
      </w:pPr>
      <w:del w:id="1020" w:author="Roderick Bain" w:date="2007-12-17T15:21:00Z">
        <w:r>
          <w:rPr>
            <w:b/>
          </w:rPr>
          <w:tab/>
          <w:delText>For a numbered list, start each reference with the number inside square brackets.</w:delText>
        </w:r>
      </w:del>
    </w:p>
    <w:p>
      <w:pPr>
        <w:pStyle w:val="TextBody"/>
        <w:rPr>
          <w:b/>
          <w:b/>
          <w:del w:id="1023" w:author="Roderick Bain" w:date="2007-12-17T15:21:00Z"/>
        </w:rPr>
      </w:pPr>
      <w:del w:id="1022" w:author="Roderick Bain" w:date="2007-12-17T15:21:00Z">
        <w:r>
          <w:rPr>
            <w:b/>
          </w:rPr>
          <w:tab/>
          <w:delText>For an alphabetical list, start with the primary author’s last name.</w:delText>
        </w:r>
      </w:del>
    </w:p>
    <w:p>
      <w:pPr>
        <w:pStyle w:val="TextBody"/>
        <w:rPr>
          <w:ins w:id="1026" w:author="Roderick Bain" w:date="2007-12-17T15:23:00Z"/>
        </w:rPr>
      </w:pPr>
      <w:del w:id="1024" w:author="Roderick Bain" w:date="2007-12-17T15:21:00Z">
        <w:r>
          <w:rPr>
            <w:b/>
          </w:rPr>
          <w:tab/>
          <w:delText>Follow general guidelines from the Chicago Manual of Style.  Generally,</w:delText>
        </w:r>
      </w:del>
      <w:ins w:id="1025" w:author="Roderick Bain" w:date="2007-12-17T15:23:00Z">
        <w:r>
          <w:rPr>
            <w:b/>
          </w:rPr>
          <w:t>References</w:t>
        </w:r>
      </w:ins>
    </w:p>
    <w:p>
      <w:pPr>
        <w:pStyle w:val="Normal"/>
        <w:autoSpaceDE w:val="false"/>
        <w:jc w:val="both"/>
        <w:rPr>
          <w:b/>
          <w:b/>
          <w:sz w:val="20"/>
          <w:szCs w:val="20"/>
          <w:ins w:id="1028" w:author="Roderick Bain" w:date="2007-12-17T15:23:00Z"/>
        </w:rPr>
      </w:pPr>
      <w:ins w:id="1027" w:author="Roderick Bain" w:date="2007-12-17T15:23:00Z">
        <w:r>
          <w:rPr>
            <w:b/>
            <w:sz w:val="20"/>
            <w:szCs w:val="20"/>
          </w:rPr>
        </w:r>
      </w:ins>
    </w:p>
    <w:p>
      <w:pPr>
        <w:pStyle w:val="Normal"/>
        <w:autoSpaceDE w:val="false"/>
        <w:ind w:left="360" w:hanging="360"/>
        <w:jc w:val="both"/>
        <w:rPr>
          <w:rFonts w:ascii="HelveticaNeue-Medium" w:hAnsi="HelveticaNeue-Medium" w:cs="HelveticaNeue-Medium"/>
          <w:sz w:val="20"/>
          <w:szCs w:val="20"/>
          <w:ins w:id="1043" w:author="Roderick Bain" w:date="2007-12-19T16:50:00Z"/>
        </w:rPr>
      </w:pPr>
      <w:ins w:id="1029" w:author="Roderick Bain" w:date="2007-12-19T16:50:00Z">
        <w:r>
          <w:rPr>
            <w:sz w:val="20"/>
            <w:szCs w:val="20"/>
          </w:rPr>
          <w:t>Fernández-Alfonso, T and Ryan, TA (200</w:t>
        </w:r>
      </w:ins>
      <w:ins w:id="1030" w:author="Roderick Bain" w:date="2007-12-19T16:52:00Z">
        <w:r>
          <w:rPr>
            <w:sz w:val="20"/>
            <w:szCs w:val="20"/>
          </w:rPr>
          <w:t>4</w:t>
        </w:r>
      </w:ins>
      <w:ins w:id="1031" w:author="Roderick Bain" w:date="2007-12-19T16:50:00Z">
        <w:r>
          <w:rPr>
            <w:sz w:val="20"/>
            <w:szCs w:val="20"/>
          </w:rPr>
          <w:t>) “</w:t>
        </w:r>
      </w:ins>
      <w:ins w:id="1032" w:author="Roderick Bain" w:date="2007-12-19T16:50:00Z">
        <w:r>
          <w:rPr>
            <w:rFonts w:cs="Times New Roman"/>
            <w:b w:val="false"/>
            <w:bCs/>
            <w:sz w:val="20"/>
            <w:szCs w:val="20"/>
          </w:rPr>
          <w:t>The Kinetics of Synaptic Vesicle Pool</w:t>
        </w:r>
      </w:ins>
      <w:ins w:id="1033" w:author="Roderick Bain" w:date="2007-12-19T16:50:00Z">
        <w:r>
          <w:rPr>
            <w:bCs/>
            <w:sz w:val="20"/>
            <w:szCs w:val="20"/>
          </w:rPr>
          <w:t xml:space="preserve"> </w:t>
        </w:r>
      </w:ins>
      <w:ins w:id="1034" w:author="Roderick Bain" w:date="2007-12-19T16:50:00Z">
        <w:r>
          <w:rPr>
            <w:rFonts w:cs="Times New Roman"/>
            <w:b w:val="false"/>
            <w:bCs/>
            <w:sz w:val="20"/>
            <w:szCs w:val="20"/>
          </w:rPr>
          <w:t>Depletion at CNS Synaptic</w:t>
        </w:r>
      </w:ins>
      <w:ins w:id="1035" w:author="Roderick Bain" w:date="2007-12-19T16:50:00Z">
        <w:r>
          <w:rPr>
            <w:bCs/>
            <w:sz w:val="20"/>
            <w:szCs w:val="20"/>
          </w:rPr>
          <w:t xml:space="preserve"> T</w:t>
        </w:r>
      </w:ins>
      <w:ins w:id="1036" w:author="Roderick Bain" w:date="2007-12-19T16:50:00Z">
        <w:r>
          <w:rPr>
            <w:rFonts w:cs="Times New Roman"/>
            <w:b w:val="false"/>
            <w:bCs/>
            <w:sz w:val="20"/>
            <w:szCs w:val="20"/>
          </w:rPr>
          <w:t>erminals</w:t>
        </w:r>
      </w:ins>
      <w:ins w:id="1037" w:author="Roderick Bain" w:date="2007-12-19T16:50:00Z">
        <w:r>
          <w:rPr>
            <w:sz w:val="20"/>
            <w:szCs w:val="20"/>
          </w:rPr>
          <w:t xml:space="preserve">” </w:t>
        </w:r>
      </w:ins>
      <w:ins w:id="1038" w:author="Roderick Bain" w:date="2007-12-19T16:50:00Z">
        <w:r>
          <w:rPr>
            <w:i/>
            <w:sz w:val="20"/>
            <w:szCs w:val="20"/>
          </w:rPr>
          <w:t>Neuron</w:t>
        </w:r>
      </w:ins>
      <w:ins w:id="1039" w:author="Roderick Bain" w:date="2007-12-19T16:50:00Z">
        <w:r>
          <w:rPr>
            <w:sz w:val="20"/>
            <w:szCs w:val="20"/>
          </w:rPr>
          <w:t xml:space="preserve"> </w:t>
        </w:r>
      </w:ins>
      <w:ins w:id="1040" w:author="Roderick Bain" w:date="2007-12-19T16:50:00Z">
        <w:r>
          <w:rPr>
            <w:b/>
            <w:sz w:val="20"/>
            <w:szCs w:val="20"/>
          </w:rPr>
          <w:t>41</w:t>
        </w:r>
      </w:ins>
      <w:ins w:id="1041" w:author="Roderick Bain" w:date="2007-12-19T16:50:00Z">
        <w:r>
          <w:rPr>
            <w:sz w:val="20"/>
            <w:szCs w:val="20"/>
          </w:rPr>
          <w:t xml:space="preserve">, </w:t>
        </w:r>
      </w:ins>
      <w:ins w:id="1042" w:author="Roderick Bain" w:date="2007-12-19T16:50:00Z">
        <w:r>
          <w:rPr>
            <w:rFonts w:cs="Times New Roman"/>
            <w:b w:val="false"/>
            <w:bCs/>
            <w:sz w:val="20"/>
            <w:szCs w:val="20"/>
          </w:rPr>
          <w:t>943–953</w:t>
        </w:r>
      </w:ins>
    </w:p>
    <w:p>
      <w:pPr>
        <w:pStyle w:val="Normal"/>
        <w:autoSpaceDE w:val="false"/>
        <w:ind w:left="360" w:hanging="360"/>
        <w:jc w:val="both"/>
        <w:rPr>
          <w:sz w:val="20"/>
          <w:szCs w:val="20"/>
          <w:ins w:id="1058" w:author="Roderick Bain" w:date="2007-12-16T13:14:00Z"/>
        </w:rPr>
      </w:pPr>
      <w:ins w:id="1044" w:author="Roderick Bain" w:date="2007-12-14T11:41:00Z">
        <w:r>
          <w:rPr>
            <w:sz w:val="20"/>
            <w:szCs w:val="20"/>
          </w:rPr>
          <w:t>Fernández-Alfonso, T and Ryan, TA (2006) “</w:t>
        </w:r>
      </w:ins>
      <w:ins w:id="1045" w:author="Roderick Bain" w:date="2007-12-14T11:41:00Z">
        <w:r>
          <w:rPr>
            <w:rFonts w:cs="Times New Roman"/>
            <w:sz w:val="20"/>
            <w:szCs w:val="20"/>
          </w:rPr>
          <w:t>The efficiency of the synaptic vesicle</w:t>
        </w:r>
      </w:ins>
      <w:ins w:id="1046" w:author="Roderick Bain" w:date="2007-12-14T11:41:00Z">
        <w:r>
          <w:rPr>
            <w:sz w:val="20"/>
            <w:szCs w:val="20"/>
          </w:rPr>
          <w:t xml:space="preserve"> </w:t>
        </w:r>
      </w:ins>
      <w:ins w:id="1047" w:author="Roderick Bain" w:date="2007-12-14T11:41:00Z">
        <w:r>
          <w:rPr>
            <w:rFonts w:cs="Times New Roman"/>
            <w:sz w:val="20"/>
            <w:szCs w:val="20"/>
          </w:rPr>
          <w:t>cycle at central nervous system</w:t>
        </w:r>
      </w:ins>
      <w:ins w:id="1048" w:author="Roderick Bain" w:date="2007-12-14T11:41:00Z">
        <w:r>
          <w:rPr>
            <w:sz w:val="20"/>
            <w:szCs w:val="20"/>
          </w:rPr>
          <w:t xml:space="preserve"> </w:t>
        </w:r>
      </w:ins>
      <w:ins w:id="1049" w:author="Roderick Bain" w:date="2007-12-14T11:41:00Z">
        <w:r>
          <w:rPr>
            <w:rFonts w:cs="Times New Roman"/>
            <w:sz w:val="20"/>
            <w:szCs w:val="20"/>
          </w:rPr>
          <w:t>synapses</w:t>
        </w:r>
      </w:ins>
      <w:ins w:id="1050" w:author="Roderick Bain" w:date="2007-12-14T11:41:00Z">
        <w:r>
          <w:rPr>
            <w:sz w:val="20"/>
            <w:szCs w:val="20"/>
          </w:rPr>
          <w:t xml:space="preserve">” </w:t>
        </w:r>
      </w:ins>
      <w:ins w:id="1051" w:author="Roderick Bain" w:date="2007-12-14T11:41:00Z">
        <w:r>
          <w:rPr>
            <w:i/>
            <w:sz w:val="20"/>
            <w:szCs w:val="20"/>
          </w:rPr>
          <w:t>Trends</w:t>
        </w:r>
      </w:ins>
      <w:ins w:id="1052" w:author="Roderick Bain" w:date="2007-12-17T15:28:00Z">
        <w:r>
          <w:rPr>
            <w:i/>
            <w:sz w:val="20"/>
            <w:szCs w:val="20"/>
          </w:rPr>
          <w:t xml:space="preserve"> in</w:t>
        </w:r>
      </w:ins>
      <w:ins w:id="1053" w:author="Roderick Bain" w:date="2007-12-14T11:42:00Z">
        <w:r>
          <w:rPr>
            <w:i/>
            <w:sz w:val="20"/>
            <w:szCs w:val="20"/>
          </w:rPr>
          <w:t xml:space="preserve"> Cell Biol</w:t>
        </w:r>
      </w:ins>
      <w:ins w:id="1054" w:author="Roderick Bain" w:date="2007-12-17T15:28:00Z">
        <w:r>
          <w:rPr>
            <w:i/>
            <w:sz w:val="20"/>
            <w:szCs w:val="20"/>
          </w:rPr>
          <w:t>ogy</w:t>
        </w:r>
      </w:ins>
      <w:ins w:id="1055" w:author="Roderick Bain" w:date="2007-12-14T11:43:00Z">
        <w:r>
          <w:rPr>
            <w:sz w:val="20"/>
            <w:szCs w:val="20"/>
          </w:rPr>
          <w:t xml:space="preserve"> </w:t>
        </w:r>
      </w:ins>
      <w:ins w:id="1056" w:author="Roderick Bain" w:date="2007-12-14T11:43:00Z">
        <w:r>
          <w:rPr>
            <w:b/>
            <w:sz w:val="20"/>
            <w:szCs w:val="20"/>
          </w:rPr>
          <w:t>16</w:t>
        </w:r>
      </w:ins>
      <w:ins w:id="1057" w:author="Roderick Bain" w:date="2007-12-14T11:43:00Z">
        <w:r>
          <w:rPr>
            <w:sz w:val="20"/>
            <w:szCs w:val="20"/>
          </w:rPr>
          <w:t>, 413-420</w:t>
        </w:r>
      </w:ins>
    </w:p>
    <w:p>
      <w:pPr>
        <w:pStyle w:val="Normal"/>
        <w:autoSpaceDE w:val="false"/>
        <w:ind w:left="360" w:hanging="360"/>
        <w:jc w:val="both"/>
        <w:rPr>
          <w:rFonts w:ascii="Times New Roman" w:hAnsi="Times New Roman" w:cs="Times New Roman"/>
          <w:sz w:val="20"/>
          <w:szCs w:val="20"/>
          <w:ins w:id="1067" w:author="Roderick Bain" w:date="2007-12-16T13:14:00Z"/>
        </w:rPr>
      </w:pPr>
      <w:ins w:id="1059" w:author="Roderick Bain" w:date="2007-12-16T13:14:00Z">
        <w:r>
          <w:rPr>
            <w:rFonts w:cs="Times New Roman"/>
            <w:b w:val="false"/>
            <w:bCs/>
            <w:sz w:val="20"/>
            <w:szCs w:val="20"/>
          </w:rPr>
          <w:t>Galli</w:t>
        </w:r>
      </w:ins>
      <w:ins w:id="1060" w:author="Roderick Bain" w:date="2007-12-16T13:14:00Z">
        <w:r>
          <w:rPr>
            <w:bCs/>
            <w:sz w:val="20"/>
            <w:szCs w:val="20"/>
          </w:rPr>
          <w:t>, T</w:t>
        </w:r>
      </w:ins>
      <w:ins w:id="1061" w:author="Roderick Bain" w:date="2007-12-16T13:14:00Z">
        <w:r>
          <w:rPr>
            <w:rFonts w:cs="Times New Roman"/>
            <w:b w:val="false"/>
            <w:bCs/>
            <w:sz w:val="20"/>
            <w:szCs w:val="20"/>
          </w:rPr>
          <w:t xml:space="preserve"> and Haucke</w:t>
        </w:r>
      </w:ins>
      <w:ins w:id="1062" w:author="Roderick Bain" w:date="2007-12-16T13:14:00Z">
        <w:r>
          <w:rPr>
            <w:bCs/>
            <w:sz w:val="20"/>
            <w:szCs w:val="20"/>
          </w:rPr>
          <w:t>, V (2001) “Cycling of synaptic vesicles: How far? How fast</w:t>
        </w:r>
      </w:ins>
      <w:ins w:id="1063" w:author="Roderick Bain" w:date="2007-12-16T13:16:00Z">
        <w:r>
          <w:rPr>
            <w:bCs/>
            <w:sz w:val="20"/>
            <w:szCs w:val="20"/>
          </w:rPr>
          <w:t>!</w:t>
        </w:r>
      </w:ins>
      <w:ins w:id="1064" w:author="Roderick Bain" w:date="2007-12-16T13:18:00Z">
        <w:r>
          <w:rPr>
            <w:bCs/>
            <w:sz w:val="20"/>
            <w:szCs w:val="20"/>
          </w:rPr>
          <w:t xml:space="preserve"> </w:t>
        </w:r>
      </w:ins>
      <w:ins w:id="1065" w:author="Roderick Bain" w:date="2007-12-16T13:18:00Z">
        <w:r>
          <w:rPr>
            <w:i/>
            <w:sz w:val="20"/>
            <w:szCs w:val="20"/>
          </w:rPr>
          <w:t>Science's STKE</w:t>
        </w:r>
      </w:ins>
      <w:ins w:id="1066" w:author="Roderick Bain" w:date="2007-12-16T13:18:00Z">
        <w:r>
          <w:rPr>
            <w:sz w:val="20"/>
            <w:szCs w:val="20"/>
          </w:rPr>
          <w:t xml:space="preserve"> 26 June 2001: re1</w:t>
        </w:r>
      </w:ins>
    </w:p>
    <w:p>
      <w:pPr>
        <w:pStyle w:val="TextBody"/>
        <w:ind w:left="360" w:hanging="360"/>
        <w:rPr>
          <w:ins w:id="1073" w:author="Roderick Bain" w:date="2007-12-16T13:07:00Z"/>
        </w:rPr>
      </w:pPr>
      <w:ins w:id="1068" w:author="Roderick Bain" w:date="2007-12-13T15:35:00Z">
        <w:r>
          <w:rPr/>
          <w:t xml:space="preserve">Holmes, WR (2000) “Models of calmodulin trapping and CaM Kinase II activation in a dendritic spine” </w:t>
        </w:r>
      </w:ins>
      <w:ins w:id="1069" w:author="Roderick Bain" w:date="2007-12-13T15:35:00Z">
        <w:r>
          <w:rPr>
            <w:i/>
          </w:rPr>
          <w:t>Journal of Computational Neuroscience</w:t>
        </w:r>
      </w:ins>
      <w:ins w:id="1070" w:author="Roderick Bain" w:date="2007-12-13T15:35:00Z">
        <w:r>
          <w:rPr/>
          <w:t xml:space="preserve"> </w:t>
        </w:r>
      </w:ins>
      <w:ins w:id="1071" w:author="Roderick Bain" w:date="2007-12-13T15:35:00Z">
        <w:r>
          <w:rPr>
            <w:b/>
          </w:rPr>
          <w:t>8</w:t>
        </w:r>
      </w:ins>
      <w:ins w:id="1072" w:author="Roderick Bain" w:date="2007-12-13T15:35:00Z">
        <w:r>
          <w:rPr/>
          <w:t>, 65-85</w:t>
        </w:r>
      </w:ins>
    </w:p>
    <w:p>
      <w:pPr>
        <w:pStyle w:val="TextBody"/>
        <w:ind w:left="360" w:hanging="360"/>
        <w:rPr>
          <w:bCs/>
          <w:ins w:id="1084" w:author="Roderick Bain" w:date="2007-12-17T15:53:00Z"/>
        </w:rPr>
      </w:pPr>
      <w:ins w:id="1074" w:author="Roderick Bain" w:date="2007-12-16T13:07:00Z">
        <w:r>
          <w:rPr/>
          <w:t>Meinrenken, CJ, Borst, JGG and Sakmann, B</w:t>
        </w:r>
      </w:ins>
      <w:ins w:id="1075" w:author="Roderick Bain" w:date="2007-12-16T13:07:00Z">
        <w:r>
          <w:rPr>
            <w:bCs/>
          </w:rPr>
          <w:t xml:space="preserve"> (2003)</w:t>
        </w:r>
      </w:ins>
      <w:ins w:id="1076" w:author="Roderick Bain" w:date="2007-12-16T13:07:00Z">
        <w:r>
          <w:rPr/>
          <w:t xml:space="preserve"> “</w:t>
        </w:r>
      </w:ins>
      <w:ins w:id="1077" w:author="Roderick Bain" w:date="2007-12-16T13:07:00Z">
        <w:r>
          <w:rPr>
            <w:bCs/>
          </w:rPr>
          <w:t>Local routes revisited: the space and time dependence of the Ca2+ signal for phasic transmitter release at the rat</w:t>
        </w:r>
      </w:ins>
      <w:ins w:id="1078" w:author="Roderick Bain" w:date="2007-12-16T13:07:00Z">
        <w:r>
          <w:rPr/>
          <w:t xml:space="preserve"> </w:t>
        </w:r>
      </w:ins>
      <w:ins w:id="1079" w:author="Roderick Bain" w:date="2007-12-16T13:07:00Z">
        <w:r>
          <w:rPr>
            <w:bCs/>
          </w:rPr>
          <w:t xml:space="preserve">calyx of Held” </w:t>
        </w:r>
      </w:ins>
      <w:ins w:id="1080" w:author="Roderick Bain" w:date="2007-12-16T13:07:00Z">
        <w:r>
          <w:rPr>
            <w:bCs/>
            <w:i/>
          </w:rPr>
          <w:t>J. Physiology</w:t>
        </w:r>
      </w:ins>
      <w:ins w:id="1081" w:author="Roderick Bain" w:date="2007-12-16T13:07:00Z">
        <w:r>
          <w:rPr>
            <w:bCs/>
          </w:rPr>
          <w:t xml:space="preserve"> </w:t>
        </w:r>
      </w:ins>
      <w:ins w:id="1082" w:author="Roderick Bain" w:date="2007-12-16T13:07:00Z">
        <w:r>
          <w:rPr>
            <w:b/>
            <w:bCs/>
          </w:rPr>
          <w:t>547</w:t>
        </w:r>
      </w:ins>
      <w:ins w:id="1083" w:author="Roderick Bain" w:date="2007-12-16T13:07:00Z">
        <w:r>
          <w:rPr>
            <w:bCs/>
          </w:rPr>
          <w:t>, 665-689</w:t>
        </w:r>
      </w:ins>
    </w:p>
    <w:p>
      <w:pPr>
        <w:pStyle w:val="Normal"/>
        <w:autoSpaceDE w:val="false"/>
        <w:ind w:left="360" w:hanging="360"/>
        <w:jc w:val="both"/>
        <w:rPr>
          <w:rFonts w:ascii="Times New Roman" w:hAnsi="Times New Roman" w:cs="Times New Roman"/>
          <w:sz w:val="20"/>
          <w:szCs w:val="20"/>
          <w:ins w:id="1114" w:author="Roderick Bain" w:date="2007-12-19T10:55:00Z"/>
        </w:rPr>
      </w:pPr>
      <w:ins w:id="1085" w:author="Roderick Bain" w:date="2007-12-19T10:48:00Z">
        <w:r>
          <w:rPr>
            <w:rFonts w:cs="MinionMM-BoldCondensed" w:ascii="MinionMM-BoldCondensed" w:hAnsi="MinionMM-BoldCondensed"/>
            <w:b w:val="false"/>
            <w:bCs/>
            <w:sz w:val="20"/>
            <w:szCs w:val="20"/>
          </w:rPr>
          <w:t>Menegon, A,</w:t>
        </w:r>
      </w:ins>
      <w:ins w:id="1086" w:author="Roderick Bain" w:date="2007-12-19T10:48:00Z">
        <w:r>
          <w:rPr>
            <w:rFonts w:cs="MinionMM-RegularCondensed" w:ascii="MinionMM-RegularCondensed" w:hAnsi="MinionMM-RegularCondensed"/>
            <w:sz w:val="20"/>
            <w:szCs w:val="20"/>
          </w:rPr>
          <w:t xml:space="preserve"> </w:t>
        </w:r>
      </w:ins>
      <w:ins w:id="1087" w:author="Roderick Bain" w:date="2007-12-19T10:48:00Z">
        <w:r>
          <w:rPr>
            <w:rFonts w:cs="MinionMM-BoldCondensed" w:ascii="MinionMM-BoldCondensed" w:hAnsi="MinionMM-BoldCondensed"/>
            <w:b w:val="false"/>
            <w:bCs/>
            <w:sz w:val="20"/>
            <w:szCs w:val="20"/>
          </w:rPr>
          <w:t>Bonanomi, D</w:t>
        </w:r>
      </w:ins>
      <w:ins w:id="1088" w:author="Roderick Bain" w:date="2007-12-19T10:51:00Z">
        <w:r>
          <w:rPr>
            <w:rFonts w:cs="MinionMM-BoldCondensed" w:ascii="MinionMM-BoldCondensed" w:hAnsi="MinionMM-BoldCondensed"/>
            <w:bCs/>
            <w:sz w:val="20"/>
            <w:szCs w:val="20"/>
          </w:rPr>
          <w:t xml:space="preserve">, </w:t>
        </w:r>
      </w:ins>
      <w:ins w:id="1089" w:author="Roderick Bain" w:date="2007-12-19T10:48:00Z">
        <w:r>
          <w:rPr>
            <w:rFonts w:cs="MinionMM-BoldCondensed" w:ascii="MinionMM-BoldCondensed" w:hAnsi="MinionMM-BoldCondensed"/>
            <w:b w:val="false"/>
            <w:bCs/>
            <w:sz w:val="20"/>
            <w:szCs w:val="20"/>
          </w:rPr>
          <w:t xml:space="preserve">Albertinazzi, C, Lotti, F, </w:t>
        </w:r>
      </w:ins>
      <w:ins w:id="1090" w:author="Roderick Bain" w:date="2007-12-19T10:48:00Z">
        <w:r>
          <w:rPr>
            <w:rFonts w:cs="MinionMM-RegularCondensed" w:ascii="MinionMM-RegularCondensed" w:hAnsi="MinionMM-RegularCondensed"/>
            <w:sz w:val="20"/>
            <w:szCs w:val="20"/>
          </w:rPr>
          <w:t xml:space="preserve"> </w:t>
        </w:r>
      </w:ins>
      <w:ins w:id="1091" w:author="Roderick Bain" w:date="2007-12-19T10:48:00Z">
        <w:r>
          <w:rPr>
            <w:rFonts w:cs="MinionMM-BoldCondensed" w:ascii="MinionMM-BoldCondensed" w:hAnsi="MinionMM-BoldCondensed"/>
            <w:b w:val="false"/>
            <w:bCs/>
            <w:sz w:val="20"/>
            <w:szCs w:val="20"/>
          </w:rPr>
          <w:t>Ferrari, G, Kao,</w:t>
        </w:r>
      </w:ins>
      <w:ins w:id="1092" w:author="Roderick Bain" w:date="2007-12-19T10:50:00Z">
        <w:r>
          <w:rPr>
            <w:rFonts w:cs="MinionMM-BoldCondensed" w:ascii="MinionMM-BoldCondensed" w:hAnsi="MinionMM-BoldCondensed"/>
            <w:b w:val="false"/>
            <w:bCs/>
            <w:sz w:val="20"/>
            <w:szCs w:val="20"/>
          </w:rPr>
          <w:t xml:space="preserve"> H-T, </w:t>
        </w:r>
      </w:ins>
      <w:ins w:id="1093" w:author="Roderick Bain" w:date="2007-12-19T10:48:00Z">
        <w:r>
          <w:rPr>
            <w:rFonts w:cs="MinionMM-BoldCondensed" w:ascii="MinionMM-BoldCondensed" w:hAnsi="MinionMM-BoldCondensed"/>
            <w:b w:val="false"/>
            <w:bCs/>
            <w:sz w:val="20"/>
            <w:szCs w:val="20"/>
          </w:rPr>
          <w:t>Benfenati,</w:t>
        </w:r>
      </w:ins>
      <w:ins w:id="1094" w:author="Roderick Bain" w:date="2007-12-19T10:50:00Z">
        <w:r>
          <w:rPr>
            <w:rFonts w:cs="MinionMM-BoldCondensed" w:ascii="MinionMM-BoldCondensed" w:hAnsi="MinionMM-BoldCondensed"/>
            <w:b w:val="false"/>
            <w:bCs/>
            <w:sz w:val="20"/>
            <w:szCs w:val="20"/>
          </w:rPr>
          <w:t xml:space="preserve"> F, </w:t>
        </w:r>
      </w:ins>
      <w:ins w:id="1095" w:author="Roderick Bain" w:date="2007-12-19T10:48:00Z">
        <w:r>
          <w:rPr>
            <w:rFonts w:cs="MinionMM-BoldCondensed" w:ascii="MinionMM-BoldCondensed" w:hAnsi="MinionMM-BoldCondensed"/>
            <w:b w:val="false"/>
            <w:bCs/>
            <w:sz w:val="20"/>
            <w:szCs w:val="20"/>
          </w:rPr>
          <w:t>Baldelli,</w:t>
        </w:r>
      </w:ins>
      <w:ins w:id="1096" w:author="Roderick Bain" w:date="2007-12-19T10:50:00Z">
        <w:r>
          <w:rPr>
            <w:rFonts w:cs="MinionMM-BoldCondensed" w:ascii="MinionMM-BoldCondensed" w:hAnsi="MinionMM-BoldCondensed"/>
            <w:b w:val="false"/>
            <w:bCs/>
            <w:sz w:val="20"/>
            <w:szCs w:val="20"/>
          </w:rPr>
          <w:t xml:space="preserve"> P </w:t>
        </w:r>
      </w:ins>
      <w:ins w:id="1097" w:author="Roderick Bain" w:date="2007-12-19T10:48:00Z">
        <w:r>
          <w:rPr>
            <w:rFonts w:cs="MinionMM-BoldCondensed" w:ascii="MinionMM-BoldCondensed" w:hAnsi="MinionMM-BoldCondensed"/>
            <w:b w:val="false"/>
            <w:bCs/>
            <w:sz w:val="20"/>
            <w:szCs w:val="20"/>
          </w:rPr>
          <w:t>and</w:t>
        </w:r>
      </w:ins>
      <w:ins w:id="1098" w:author="Roderick Bain" w:date="2007-12-19T10:50:00Z">
        <w:r>
          <w:rPr>
            <w:rFonts w:cs="MinionMM-BoldCondensed" w:ascii="MinionMM-BoldCondensed" w:hAnsi="MinionMM-BoldCondensed"/>
            <w:b w:val="false"/>
            <w:bCs/>
            <w:sz w:val="20"/>
            <w:szCs w:val="20"/>
          </w:rPr>
          <w:t xml:space="preserve"> </w:t>
        </w:r>
      </w:ins>
      <w:ins w:id="1099" w:author="Roderick Bain" w:date="2007-12-19T10:48:00Z">
        <w:r>
          <w:rPr>
            <w:rFonts w:cs="MinionMM-BoldCondensed" w:ascii="MinionMM-BoldCondensed" w:hAnsi="MinionMM-BoldCondensed"/>
            <w:b w:val="false"/>
            <w:bCs/>
            <w:sz w:val="20"/>
            <w:szCs w:val="20"/>
          </w:rPr>
          <w:t>Valtorta</w:t>
        </w:r>
      </w:ins>
      <w:ins w:id="1100" w:author="Roderick Bain" w:date="2007-12-19T10:50:00Z">
        <w:r>
          <w:rPr>
            <w:rFonts w:cs="MinionMM-BoldCondensed" w:ascii="MinionMM-BoldCondensed" w:hAnsi="MinionMM-BoldCondensed"/>
            <w:b w:val="false"/>
            <w:bCs/>
            <w:sz w:val="20"/>
            <w:szCs w:val="20"/>
          </w:rPr>
          <w:t>, F</w:t>
        </w:r>
      </w:ins>
      <w:ins w:id="1101" w:author="Roderick Bain" w:date="2007-12-19T10:53:00Z">
        <w:r>
          <w:rPr>
            <w:rFonts w:cs="MinionMM-BoldCondensed" w:ascii="MinionMM-BoldCondensed" w:hAnsi="MinionMM-BoldCondensed"/>
            <w:bCs/>
            <w:sz w:val="20"/>
            <w:szCs w:val="20"/>
          </w:rPr>
          <w:t xml:space="preserve"> “</w:t>
        </w:r>
      </w:ins>
      <w:ins w:id="1102" w:author="Roderick Bain" w:date="2007-12-19T10:53:00Z">
        <w:r>
          <w:rPr>
            <w:rFonts w:cs="MinionMM-SemiBoldCondensed" w:ascii="MinionMM-SemiBoldCondensed" w:hAnsi="MinionMM-SemiBoldCondensed"/>
            <w:b w:val="false"/>
            <w:bCs/>
            <w:sz w:val="20"/>
            <w:szCs w:val="20"/>
          </w:rPr>
          <w:t>Protein Kinase A-Mediated Synapsin I Phosphorylation Is a</w:t>
        </w:r>
      </w:ins>
      <w:ins w:id="1103" w:author="Roderick Bain" w:date="2007-12-19T10:53:00Z">
        <w:r>
          <w:rPr>
            <w:rFonts w:cs="MinionMM-SemiBoldCondensed" w:ascii="MinionMM-SemiBoldCondensed" w:hAnsi="MinionMM-SemiBoldCondensed"/>
            <w:bCs/>
            <w:sz w:val="20"/>
            <w:szCs w:val="20"/>
          </w:rPr>
          <w:t xml:space="preserve"> </w:t>
        </w:r>
      </w:ins>
      <w:ins w:id="1104" w:author="Roderick Bain" w:date="2007-12-19T10:53:00Z">
        <w:r>
          <w:rPr>
            <w:rFonts w:cs="MinionMM-SemiBoldCondensed" w:ascii="MinionMM-SemiBoldCondensed" w:hAnsi="MinionMM-SemiBoldCondensed"/>
            <w:b w:val="false"/>
            <w:bCs/>
            <w:sz w:val="20"/>
            <w:szCs w:val="20"/>
          </w:rPr>
          <w:t>Central Modulator of Ca2</w:t>
        </w:r>
      </w:ins>
      <w:ins w:id="1105" w:author="Roderick Bain" w:date="2007-12-19T10:53:00Z">
        <w:r>
          <w:rPr>
            <w:rFonts w:cs="MinionMM-SemiBoldCondensed" w:ascii="MinionMM-SemiBoldCondensed" w:hAnsi="MinionMM-SemiBoldCondensed"/>
            <w:bCs/>
            <w:sz w:val="20"/>
            <w:szCs w:val="20"/>
          </w:rPr>
          <w:t>+</w:t>
        </w:r>
      </w:ins>
      <w:ins w:id="1106" w:author="Roderick Bain" w:date="2007-12-19T10:53:00Z">
        <w:r>
          <w:rPr>
            <w:rFonts w:cs="MinionMM-SemiBoldCondensed" w:ascii="MinionMM-SemiBoldCondensed" w:hAnsi="MinionMM-SemiBoldCondensed"/>
            <w:b w:val="false"/>
            <w:bCs/>
            <w:sz w:val="20"/>
            <w:szCs w:val="20"/>
          </w:rPr>
          <w:t>-Dependent Synaptic</w:t>
        </w:r>
      </w:ins>
      <w:ins w:id="1107" w:author="Roderick Bain" w:date="2007-12-19T10:53:00Z">
        <w:r>
          <w:rPr>
            <w:rFonts w:cs="MinionMM-SemiBoldCondensed" w:ascii="MinionMM-SemiBoldCondensed" w:hAnsi="MinionMM-SemiBoldCondensed"/>
            <w:bCs/>
            <w:sz w:val="20"/>
            <w:szCs w:val="20"/>
          </w:rPr>
          <w:t xml:space="preserve"> A</w:t>
        </w:r>
      </w:ins>
      <w:ins w:id="1108" w:author="Roderick Bain" w:date="2007-12-19T10:53:00Z">
        <w:r>
          <w:rPr>
            <w:rFonts w:cs="MinionMM-SemiBoldCondensed" w:ascii="MinionMM-SemiBoldCondensed" w:hAnsi="MinionMM-SemiBoldCondensed"/>
            <w:b w:val="false"/>
            <w:bCs/>
            <w:sz w:val="20"/>
            <w:szCs w:val="20"/>
          </w:rPr>
          <w:t>ctivity</w:t>
        </w:r>
      </w:ins>
      <w:ins w:id="1109" w:author="Roderick Bain" w:date="2007-12-19T10:53:00Z">
        <w:r>
          <w:rPr>
            <w:rFonts w:cs="MinionMM-SemiBoldCondensed" w:ascii="MinionMM-SemiBoldCondensed" w:hAnsi="MinionMM-SemiBoldCondensed"/>
            <w:b/>
            <w:bCs/>
            <w:sz w:val="20"/>
            <w:szCs w:val="20"/>
          </w:rPr>
          <w:t xml:space="preserve">” </w:t>
        </w:r>
      </w:ins>
      <w:ins w:id="1110" w:author="Roderick Bain" w:date="2007-12-19T10:53:00Z">
        <w:r>
          <w:rPr>
            <w:rFonts w:cs="MinionMM-SemiBoldCondensed" w:ascii="MinionMM-SemiBoldCondensed" w:hAnsi="MinionMM-SemiBoldCondensed"/>
            <w:b/>
            <w:bCs/>
            <w:i/>
            <w:sz w:val="20"/>
            <w:szCs w:val="20"/>
          </w:rPr>
          <w:t>j. Neuroscience</w:t>
        </w:r>
      </w:ins>
      <w:ins w:id="1111" w:author="Roderick Bain" w:date="2007-12-19T10:55:00Z">
        <w:r>
          <w:rPr>
            <w:rFonts w:cs="MinionMM-SemiBoldCondensed" w:ascii="MinionMM-SemiBoldCondensed" w:hAnsi="MinionMM-SemiBoldCondensed"/>
            <w:b/>
            <w:bCs/>
            <w:sz w:val="20"/>
            <w:szCs w:val="20"/>
          </w:rPr>
          <w:t xml:space="preserve"> 26</w:t>
        </w:r>
      </w:ins>
      <w:ins w:id="1112" w:author="Roderick Bain" w:date="2007-12-19T10:55:00Z">
        <w:r>
          <w:rPr>
            <w:rFonts w:cs="MinionMM-SemiBoldCondensed" w:ascii="MinionMM-SemiBoldCondensed" w:hAnsi="MinionMM-SemiBoldCondensed"/>
            <w:bCs/>
            <w:sz w:val="20"/>
            <w:szCs w:val="20"/>
          </w:rPr>
          <w:t xml:space="preserve">, </w:t>
        </w:r>
      </w:ins>
      <w:ins w:id="1113" w:author="Roderick Bain" w:date="2007-12-19T10:55:00Z">
        <w:r>
          <w:rPr>
            <w:rFonts w:cs="Times New Roman"/>
            <w:sz w:val="20"/>
            <w:szCs w:val="20"/>
          </w:rPr>
          <w:t>11670 –11681</w:t>
        </w:r>
      </w:ins>
    </w:p>
    <w:p>
      <w:pPr>
        <w:pStyle w:val="Normal"/>
        <w:ind w:left="360" w:hanging="360"/>
        <w:jc w:val="both"/>
        <w:rPr>
          <w:ins w:id="1120" w:author="Roderick Bain" w:date="2007-12-11T22:36:00Z"/>
        </w:rPr>
      </w:pPr>
      <w:ins w:id="1115" w:author="Roderick Bain" w:date="2007-12-11T22:36:00Z">
        <w:r>
          <w:rPr>
            <w:sz w:val="20"/>
            <w:szCs w:val="20"/>
          </w:rPr>
          <w:t xml:space="preserve">Rizzoli, SO and Betz, WJ (2005) “Synaptic vesicle pools” </w:t>
        </w:r>
      </w:ins>
      <w:ins w:id="1116" w:author="Roderick Bain" w:date="2007-12-11T22:36:00Z">
        <w:r>
          <w:rPr>
            <w:i/>
            <w:sz w:val="20"/>
            <w:szCs w:val="20"/>
          </w:rPr>
          <w:t>Nature Reviews Neuroscience</w:t>
        </w:r>
      </w:ins>
      <w:ins w:id="1117" w:author="Roderick Bain" w:date="2007-12-11T22:36:00Z">
        <w:r>
          <w:rPr>
            <w:sz w:val="20"/>
            <w:szCs w:val="20"/>
          </w:rPr>
          <w:t xml:space="preserve"> </w:t>
        </w:r>
      </w:ins>
      <w:ins w:id="1118" w:author="Roderick Bain" w:date="2007-12-11T22:36:00Z">
        <w:r>
          <w:rPr>
            <w:b/>
            <w:sz w:val="20"/>
            <w:szCs w:val="20"/>
          </w:rPr>
          <w:t>6</w:t>
        </w:r>
      </w:ins>
      <w:ins w:id="1119" w:author="Roderick Bain" w:date="2007-12-11T22:36:00Z">
        <w:r>
          <w:rPr>
            <w:sz w:val="20"/>
            <w:szCs w:val="20"/>
          </w:rPr>
          <w:t>, 57-68</w:t>
        </w:r>
      </w:ins>
    </w:p>
    <w:p>
      <w:pPr>
        <w:pStyle w:val="TextBody"/>
        <w:ind w:left="360" w:hanging="360"/>
        <w:rPr>
          <w:rFonts w:ascii="Times-Roman" w:hAnsi="Times-Roman" w:cs="Times-Roman"/>
          <w:ins w:id="1134" w:author="Roderick Bain" w:date="2007-12-13T15:25:00Z"/>
        </w:rPr>
      </w:pPr>
      <w:ins w:id="1121" w:author="Roderick Bain" w:date="2007-12-11T22:28:00Z">
        <w:r>
          <w:rPr/>
          <w:t xml:space="preserve">Südhof, TC </w:t>
        </w:r>
      </w:ins>
      <w:ins w:id="1122" w:author="Roderick Bain" w:date="2007-12-11T22:28:00Z">
        <w:r>
          <w:rPr>
            <w:rFonts w:cs="Times-Roman" w:ascii="Times-Roman" w:hAnsi="Times-Roman"/>
          </w:rPr>
          <w:t>(2004)</w:t>
        </w:r>
      </w:ins>
      <w:ins w:id="1123" w:author="Roderick Bain" w:date="2007-12-11T22:28:00Z">
        <w:r>
          <w:rPr/>
          <w:t xml:space="preserve"> “The synaptic vesicle cycle” </w:t>
        </w:r>
      </w:ins>
      <w:ins w:id="1124" w:author="Roderick Bain" w:date="2007-12-11T22:28:00Z">
        <w:r>
          <w:rPr>
            <w:rFonts w:cs="Times-Roman" w:ascii="Times-Roman" w:hAnsi="Times-Roman"/>
            <w:i/>
          </w:rPr>
          <w:t>Annu</w:t>
        </w:r>
      </w:ins>
      <w:ins w:id="1125" w:author="Roderick Bain" w:date="2007-12-17T15:28:00Z">
        <w:r>
          <w:rPr>
            <w:rFonts w:cs="Times-Roman" w:ascii="Times-Roman" w:hAnsi="Times-Roman"/>
            <w:i/>
          </w:rPr>
          <w:t>al</w:t>
        </w:r>
      </w:ins>
      <w:ins w:id="1126" w:author="Roderick Bain" w:date="2007-12-11T22:28:00Z">
        <w:r>
          <w:rPr>
            <w:rFonts w:cs="Times-Roman" w:ascii="Times-Roman" w:hAnsi="Times-Roman"/>
            <w:i/>
          </w:rPr>
          <w:t xml:space="preserve"> Rev</w:t>
        </w:r>
      </w:ins>
      <w:ins w:id="1127" w:author="Roderick Bain" w:date="2007-12-17T15:28:00Z">
        <w:r>
          <w:rPr>
            <w:rFonts w:cs="Times-Roman" w:ascii="Times-Roman" w:hAnsi="Times-Roman"/>
            <w:i/>
          </w:rPr>
          <w:t>iews in</w:t>
        </w:r>
      </w:ins>
      <w:ins w:id="1128" w:author="Roderick Bain" w:date="2007-12-11T22:28:00Z">
        <w:r>
          <w:rPr>
            <w:rFonts w:cs="Times-Roman" w:ascii="Times-Roman" w:hAnsi="Times-Roman"/>
            <w:i/>
          </w:rPr>
          <w:t xml:space="preserve"> Neurosc</w:t>
        </w:r>
      </w:ins>
      <w:ins w:id="1129" w:author="Roderick Bain" w:date="2007-12-17T15:28:00Z">
        <w:r>
          <w:rPr>
            <w:rFonts w:cs="Times-Roman" w:ascii="Times-Roman" w:hAnsi="Times-Roman"/>
            <w:i/>
          </w:rPr>
          <w:t>ence</w:t>
        </w:r>
      </w:ins>
      <w:ins w:id="1130" w:author="Roderick Bain" w:date="2007-12-11T22:28:00Z">
        <w:r>
          <w:rPr>
            <w:rFonts w:cs="Times-Roman" w:ascii="Times-Roman" w:hAnsi="Times-Roman"/>
            <w:i/>
          </w:rPr>
          <w:t>.</w:t>
        </w:r>
      </w:ins>
      <w:ins w:id="1131" w:author="Roderick Bain" w:date="2007-12-11T22:28:00Z">
        <w:r>
          <w:rPr>
            <w:rFonts w:cs="Times-Roman" w:ascii="Times-Roman" w:hAnsi="Times-Roman"/>
          </w:rPr>
          <w:t xml:space="preserve"> </w:t>
        </w:r>
      </w:ins>
      <w:ins w:id="1132" w:author="Roderick Bain" w:date="2007-12-11T22:28:00Z">
        <w:r>
          <w:rPr>
            <w:rFonts w:cs="Times-Roman" w:ascii="Times-Roman" w:hAnsi="Times-Roman"/>
            <w:b/>
          </w:rPr>
          <w:t>27</w:t>
        </w:r>
      </w:ins>
      <w:ins w:id="1133" w:author="Roderick Bain" w:date="2007-12-11T22:28:00Z">
        <w:r>
          <w:rPr>
            <w:rFonts w:cs="Times-Roman" w:ascii="Times-Roman" w:hAnsi="Times-Roman"/>
          </w:rPr>
          <w:t xml:space="preserve">, 509–47 </w:t>
        </w:r>
      </w:ins>
    </w:p>
    <w:p>
      <w:pPr>
        <w:pStyle w:val="Normal"/>
        <w:autoSpaceDE w:val="false"/>
        <w:ind w:left="360" w:hanging="360"/>
        <w:jc w:val="both"/>
        <w:rPr>
          <w:ins w:id="1140" w:author="Roderick Bain" w:date="2007-12-13T15:25:00Z"/>
        </w:rPr>
      </w:pPr>
      <w:ins w:id="1135" w:author="Roderick Bain" w:date="2007-12-13T15:25:00Z">
        <w:r>
          <w:rPr>
            <w:sz w:val="20"/>
            <w:szCs w:val="20"/>
          </w:rPr>
          <w:t xml:space="preserve">Turner, KM, Burgoyne, RD and Morgan, A (1999) “Protein phosphorylation and the regulation of synaptic membrane traffic” </w:t>
        </w:r>
      </w:ins>
      <w:ins w:id="1136" w:author="Roderick Bain" w:date="2007-12-13T15:25:00Z">
        <w:r>
          <w:rPr>
            <w:i/>
            <w:sz w:val="20"/>
            <w:szCs w:val="20"/>
          </w:rPr>
          <w:t>Trends in Neuroscience</w:t>
        </w:r>
      </w:ins>
      <w:ins w:id="1137" w:author="Roderick Bain" w:date="2007-12-13T15:25:00Z">
        <w:r>
          <w:rPr>
            <w:sz w:val="20"/>
            <w:szCs w:val="20"/>
          </w:rPr>
          <w:t xml:space="preserve"> </w:t>
        </w:r>
      </w:ins>
      <w:ins w:id="1138" w:author="Roderick Bain" w:date="2007-12-13T15:25:00Z">
        <w:r>
          <w:rPr>
            <w:b/>
            <w:sz w:val="20"/>
            <w:szCs w:val="20"/>
          </w:rPr>
          <w:t>22</w:t>
        </w:r>
      </w:ins>
      <w:ins w:id="1139" w:author="Roderick Bain" w:date="2007-12-13T15:25:00Z">
        <w:r>
          <w:rPr>
            <w:sz w:val="20"/>
            <w:szCs w:val="20"/>
          </w:rPr>
          <w:t xml:space="preserve">, 459-464 </w:t>
        </w:r>
      </w:ins>
    </w:p>
    <w:p>
      <w:pPr>
        <w:pStyle w:val="TextBody"/>
        <w:rPr>
          <w:sz w:val="20"/>
          <w:szCs w:val="20"/>
          <w:del w:id="1142" w:author="Roderick Bain" w:date="2007-12-17T15:30:00Z"/>
        </w:rPr>
      </w:pPr>
      <w:del w:id="1141" w:author="Roderick Bain" w:date="2007-12-17T15:30:00Z">
        <w:r>
          <w:rPr>
            <w:sz w:val="20"/>
            <w:szCs w:val="20"/>
          </w:rPr>
        </w:r>
      </w:del>
    </w:p>
    <w:p>
      <w:pPr>
        <w:pStyle w:val="TextBody"/>
        <w:rPr>
          <w:ins w:id="1144" w:author="Roderick Bain" w:date="2007-12-18T11:11:00Z"/>
        </w:rPr>
      </w:pPr>
      <w:ins w:id="1143" w:author="Roderick Bain" w:date="2007-12-18T11:11:00Z">
        <w:r>
          <w:rPr/>
        </w:r>
      </w:ins>
      <w:r>
        <w:br w:type="page"/>
      </w:r>
    </w:p>
    <w:p>
      <w:pPr>
        <w:pStyle w:val="TextBody"/>
        <w:rPr>
          <w:ins w:id="1146" w:author="Roderick Bain" w:date="2007-12-18T11:11:00Z"/>
        </w:rPr>
      </w:pPr>
      <w:ins w:id="1145" w:author="Roderick Bain" w:date="2007-12-18T11:11:00Z">
        <w:r>
          <w:rPr/>
          <w:t>Appendix A Dispersion Of Calcium</w:t>
        </w:r>
      </w:ins>
    </w:p>
    <w:p>
      <w:pPr>
        <w:pStyle w:val="TextBody"/>
        <w:rPr>
          <w:ins w:id="1148" w:author="Roderick Bain" w:date="2007-12-18T11:11:00Z"/>
        </w:rPr>
      </w:pPr>
      <w:ins w:id="1147" w:author="Roderick Bain" w:date="2007-12-18T11:11:00Z">
        <w:r>
          <w:rPr/>
        </w:r>
      </w:ins>
    </w:p>
    <w:p>
      <w:pPr>
        <w:pStyle w:val="TextBody"/>
        <w:rPr>
          <w:ins w:id="1164" w:author="Roderick Bain" w:date="2007-12-18T11:12:00Z"/>
        </w:rPr>
      </w:pPr>
      <w:ins w:id="1149" w:author="Roderick Bain" w:date="2007-12-18T11:11:00Z">
        <w:r>
          <w:rPr/>
          <w:t xml:space="preserve">When the calcium ion channels are open the two cells immediately north of the channel create between 0 and </w:t>
        </w:r>
      </w:ins>
      <w:ins w:id="1150" w:author="Roderick Bain" w:date="2007-12-20T13:42:00Z">
        <w:r>
          <w:rPr/>
          <w:t>5</w:t>
        </w:r>
      </w:ins>
      <w:ins w:id="1151" w:author="Roderick Bain" w:date="2007-12-18T11:11:00Z">
        <w:r>
          <w:rPr/>
          <w:t xml:space="preserve"> ions </w:t>
        </w:r>
      </w:ins>
      <w:ins w:id="1152" w:author="Roderick Bain" w:date="2007-12-20T13:43:00Z">
        <w:r>
          <w:rPr/>
          <w:t xml:space="preserve">(drawn uniformly) </w:t>
        </w:r>
      </w:ins>
      <w:ins w:id="1153" w:author="Roderick Bain" w:date="2007-12-18T11:11:00Z">
        <w:r>
          <w:rPr/>
          <w:t>each time step. The cells to the west and east of these generat</w:t>
        </w:r>
      </w:ins>
      <w:ins w:id="1154" w:author="Roderick Bain" w:date="2007-12-20T13:42:00Z">
        <w:r>
          <w:rPr/>
          <w:t>e</w:t>
        </w:r>
      </w:ins>
      <w:ins w:id="1155" w:author="Roderick Bain" w:date="2007-12-18T11:11:00Z">
        <w:r>
          <w:rPr/>
          <w:t xml:space="preserve"> between 0 and </w:t>
        </w:r>
      </w:ins>
      <w:ins w:id="1156" w:author="Roderick Bain" w:date="2007-12-20T13:42:00Z">
        <w:r>
          <w:rPr/>
          <w:t>4</w:t>
        </w:r>
      </w:ins>
      <w:ins w:id="1157" w:author="Roderick Bain" w:date="2007-12-18T11:11:00Z">
        <w:r>
          <w:rPr/>
          <w:t xml:space="preserve"> ions </w:t>
        </w:r>
      </w:ins>
      <w:ins w:id="1158" w:author="Roderick Bain" w:date="2007-12-20T13:43:00Z">
        <w:r>
          <w:rPr/>
          <w:t xml:space="preserve">(drawn uniformly) </w:t>
        </w:r>
      </w:ins>
      <w:ins w:id="1159" w:author="Roderick Bain" w:date="2007-12-18T11:12:00Z">
        <w:r>
          <w:rPr/>
          <w:t xml:space="preserve">each time step. All cells lose between 0 and </w:t>
        </w:r>
      </w:ins>
      <w:ins w:id="1160" w:author="Roderick Bain" w:date="2007-12-20T13:43:00Z">
        <w:r>
          <w:rPr/>
          <w:t>3</w:t>
        </w:r>
      </w:ins>
      <w:ins w:id="1161" w:author="Roderick Bain" w:date="2007-12-18T11:12:00Z">
        <w:r>
          <w:rPr/>
          <w:t xml:space="preserve"> ions </w:t>
        </w:r>
      </w:ins>
      <w:ins w:id="1162" w:author="Roderick Bain" w:date="2007-12-20T13:43:00Z">
        <w:r>
          <w:rPr/>
          <w:t xml:space="preserve">(drawn uniformly) </w:t>
        </w:r>
      </w:ins>
      <w:ins w:id="1163" w:author="Roderick Bain" w:date="2007-12-18T11:12:00Z">
        <w:r>
          <w:rPr/>
          <w:t>each time step, with the limit that no cell can have less than 0 ions.</w:t>
        </w:r>
      </w:ins>
    </w:p>
    <w:p>
      <w:pPr>
        <w:pStyle w:val="TextBody"/>
        <w:rPr>
          <w:ins w:id="1166" w:author="Roderick Bain" w:date="2007-12-18T11:12:00Z"/>
        </w:rPr>
      </w:pPr>
      <w:ins w:id="1165" w:author="Roderick Bain" w:date="2007-12-18T11:12:00Z">
        <w:r>
          <w:rPr/>
        </w:r>
      </w:ins>
    </w:p>
    <w:p>
      <w:pPr>
        <w:pStyle w:val="TextBody"/>
        <w:rPr>
          <w:ins w:id="1169" w:author="Roderick Bain" w:date="2007-12-18T11:14:00Z"/>
        </w:rPr>
      </w:pPr>
      <w:ins w:id="1167" w:author="Roderick Bain" w:date="2007-12-18T11:12:00Z">
        <w:r>
          <w:rPr/>
          <w:t>Dispersion is effected by averaging over neighborhoods. For fluid cells in the</w:t>
        </w:r>
      </w:ins>
      <w:ins w:id="1168" w:author="Roderick Bain" w:date="2007-12-18T11:14:00Z">
        <w:r>
          <w:rPr/>
          <w:t xml:space="preserve"> corner this means over three cells</w:t>
        </w:r>
      </w:ins>
    </w:p>
    <w:p>
      <w:pPr>
        <w:pStyle w:val="TextBody"/>
        <w:rPr>
          <w:ins w:id="1171" w:author="Roderick Bain" w:date="2007-12-18T11:14:00Z"/>
        </w:rPr>
      </w:pPr>
      <w:ins w:id="1170" w:author="Roderick Bain" w:date="2007-12-18T11:14:00Z">
        <w:r>
          <w:rPr/>
        </w:r>
      </w:ins>
    </w:p>
    <w:p>
      <w:pPr>
        <w:pStyle w:val="TextBody"/>
        <w:rPr>
          <w:lang w:val="en-US" w:eastAsia="en-US"/>
          <w:ins w:id="1173" w:author="Roderick Bain" w:date="2007-12-18T11:11:00Z"/>
        </w:rPr>
      </w:pPr>
      <w:ins w:id="1172" w:author="Roderick Bain" w:date="2007-12-18T11:14:00Z">
        <w:r>
          <w:rPr>
            <w:lang w:val="en-US" w:eastAsia="en-US"/>
          </w:rPr>
          <mc:AlternateContent>
            <mc:Choice Requires="wpg">
              <w:drawing>
                <wp:inline distT="0" distB="0" distL="0" distR="0">
                  <wp:extent cx="3086100" cy="1600200"/>
                  <wp:effectExtent l="0" t="0" r="0" b="0"/>
                  <wp:docPr id="18" name=""/>
                  <a:graphic xmlns:a="http://schemas.openxmlformats.org/drawingml/2006/main">
                    <a:graphicData uri="http://schemas.microsoft.com/office/word/2010/wordprocessingGroup">
                      <wpg:wgp>
                        <wpg:cNvGrpSpPr/>
                        <wpg:grpSpPr>
                          <a:xfrm>
                            <a:off x="0" y="0"/>
                            <a:ext cx="3086280" cy="1600200"/>
                            <a:chOff x="0" y="0"/>
                            <a:chExt cx="3086280" cy="1600200"/>
                          </a:xfrm>
                        </wpg:grpSpPr>
                        <wps:wsp>
                          <wps:cNvSpPr/>
                          <wps:nvSpPr>
                            <wps:cNvPr id="7" name=""/>
                            <wps:cNvSpPr/>
                          </wps:nvSpPr>
                          <wps:spPr>
                            <a:xfrm>
                              <a:off x="0" y="0"/>
                              <a:ext cx="3086280" cy="1600200"/>
                            </a:xfrm>
                            <a:prstGeom prst="rect">
                              <a:avLst/>
                            </a:prstGeom>
                            <a:noFill/>
                            <a:ln w="0">
                              <a:noFill/>
                            </a:ln>
                          </wps:spPr>
                          <wps:bodyPr/>
                        </wps:wsp>
                        <wps:wsp>
                          <wps:cNvSpPr/>
                          <wps:spPr>
                            <a:xfrm>
                              <a:off x="11448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4572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480" y="45720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8002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4572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457200" y="8002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300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143000"/>
                              <a:ext cx="343080" cy="3430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126pt" coordorigin="0,0" coordsize="4860,2520">
                  <v:rect id="shape_0" stroked="f" o:allowincell="f" style="position:absolute;left:0;top:0;width:4859;height:2519;mso-wrap-style:none;v-text-anchor:middle;mso-position-horizontal-relative:char">
                    <v:fill o:detectmouseclick="t" on="false"/>
                    <v:stroke color="#3465a4" joinstyle="round" endcap="flat"/>
                    <w10:wrap type="none"/>
                  </v:rect>
                  <v:rect id="shape_0" fillcolor="black" stroked="t" o:allowincell="f" style="position:absolute;left:180;top:18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720;top:18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260;top:18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720;top:720;width:539;height:539;mso-wrap-style:none;v-text-anchor:middle;mso-position-horizontal-relative:char">
                    <v:fill o:detectmouseclick="t" type="solid" color2="#333300"/>
                    <v:stroke color="black" weight="9360" joinstyle="miter" endcap="flat"/>
                    <w10:wrap type="none"/>
                  </v:rect>
                  <v:rect id="shape_0" fillcolor="black" stroked="t" o:allowincell="f" style="position:absolute;left:180;top:72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126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1260;top:72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720;top:1260;width:539;height:539;mso-wrap-style:none;v-text-anchor:middle;mso-position-horizontal-relative:char">
                    <v:fill o:detectmouseclick="t" type="solid" color2="#333300"/>
                    <v:stroke color="black" weight="9360" joinstyle="miter" endcap="flat"/>
                    <w10:wrap type="none"/>
                  </v:rect>
                  <v:rect id="shape_0" fillcolor="black" stroked="t" o:allowincell="f" style="position:absolute;left:1800;top:18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1800;width:539;height:539;mso-wrap-style:none;v-text-anchor:middle;mso-position-horizontal-relative:char">
                    <v:fill o:detectmouseclick="t" type="solid" color2="white"/>
                    <v:stroke color="black" weight="9360" joinstyle="miter" endcap="flat"/>
                    <w10:wrap type="none"/>
                  </v:rect>
                </v:group>
              </w:pict>
            </mc:Fallback>
          </mc:AlternateContent>
        </w:r>
      </w:ins>
    </w:p>
    <w:p>
      <w:pPr>
        <w:pStyle w:val="TextBody"/>
        <w:rPr>
          <w:ins w:id="1176" w:author="Roderick Bain" w:date="2007-12-18T11:20:00Z"/>
        </w:rPr>
      </w:pPr>
      <w:ins w:id="1174" w:author="Roderick Bain" w:date="2007-12-18T11:20:00Z">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141730</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36pt;margin-top:-89.9pt;width:26.95pt;height:26.95pt;mso-wrap-style:none;v-text-anchor:middle">
                  <v:fill o:detectmouseclick="t" type="solid" color2="#333300"/>
                  <v:stroke color="black" weight="9360" joinstyle="miter" endcap="flat"/>
                  <w10:wrap type="none"/>
                </v:rect>
              </w:pict>
            </mc:Fallback>
          </mc:AlternateContent>
        </w:r>
      </w:ins>
      <w:ins w:id="1175" w:author="Roderick Bain" w:date="2007-12-18T11:20:00Z">
        <w:r>
          <w:rPr/>
          <w:t>For other cells along the wall, averaging is done over four cells.</w:t>
        </w:r>
      </w:ins>
    </w:p>
    <w:p>
      <w:pPr>
        <w:pStyle w:val="TextBody"/>
        <w:rPr>
          <w:ins w:id="1178" w:author="Roderick Bain" w:date="2007-12-18T11:20:00Z"/>
        </w:rPr>
      </w:pPr>
      <w:ins w:id="1177" w:author="Roderick Bain" w:date="2007-12-18T11:20:00Z">
        <w:r>
          <w:rPr/>
        </w:r>
      </w:ins>
    </w:p>
    <w:p>
      <w:pPr>
        <w:pStyle w:val="TextBody"/>
        <w:rPr>
          <w:lang w:val="en-US" w:eastAsia="en-US"/>
          <w:ins w:id="1180" w:author="Roderick Bain" w:date="2007-12-18T11:20:00Z"/>
        </w:rPr>
      </w:pPr>
      <w:ins w:id="1179" w:author="Roderick Bain" w:date="2007-12-18T11:20:00Z">
        <w:r>
          <w:rPr>
            <w:lang w:val="en-US" w:eastAsia="en-US"/>
          </w:rPr>
          <mc:AlternateContent>
            <mc:Choice Requires="wpg">
              <w:drawing>
                <wp:inline distT="0" distB="0" distL="0" distR="0">
                  <wp:extent cx="3086100" cy="2286000"/>
                  <wp:effectExtent l="0" t="0" r="0" b="0"/>
                  <wp:docPr id="20" name=""/>
                  <a:graphic xmlns:a="http://schemas.openxmlformats.org/drawingml/2006/main">
                    <a:graphicData uri="http://schemas.microsoft.com/office/word/2010/wordprocessingGroup">
                      <wpg:wgp>
                        <wpg:cNvGrpSpPr/>
                        <wpg:grpSpPr>
                          <a:xfrm>
                            <a:off x="0" y="0"/>
                            <a:ext cx="3086280" cy="2286000"/>
                            <a:chOff x="0" y="0"/>
                            <a:chExt cx="3086280" cy="2286000"/>
                          </a:xfrm>
                        </wpg:grpSpPr>
                        <wps:wsp>
                          <wps:cNvSpPr/>
                          <wps:nvSpPr>
                            <wps:cNvPr id="8" name=""/>
                            <wps:cNvSpPr/>
                          </wps:nvSpPr>
                          <wps:spPr>
                            <a:xfrm>
                              <a:off x="0" y="0"/>
                              <a:ext cx="3086280" cy="2286000"/>
                            </a:xfrm>
                            <a:prstGeom prst="rect">
                              <a:avLst/>
                            </a:prstGeom>
                            <a:noFill/>
                            <a:ln w="0">
                              <a:noFill/>
                            </a:ln>
                          </wps:spPr>
                          <wps:bodyPr/>
                        </wps:wsp>
                        <wps:wsp>
                          <wps:cNvSpPr/>
                          <wps:spPr>
                            <a:xfrm>
                              <a:off x="11448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480" y="45720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8002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457200" y="8002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480" y="182880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14300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4860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486080"/>
                              <a:ext cx="343080" cy="3430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180pt" coordorigin="0,0" coordsize="4860,3600">
                  <v:rect id="shape_0" stroked="f" o:allowincell="f" style="position:absolute;left:0;top:0;width:4859;height:3599;mso-wrap-style:none;v-text-anchor:middle;mso-position-horizontal-relative:char">
                    <v:fill o:detectmouseclick="t" on="false"/>
                    <v:stroke color="#3465a4" joinstyle="round" endcap="flat"/>
                    <w10:wrap type="none"/>
                  </v:rect>
                  <v:rect id="shape_0" fillcolor="black" stroked="t" o:allowincell="f" style="position:absolute;left:180;top:18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720;top:18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260;top:18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1260;top:1800;width:539;height:539;mso-wrap-style:none;v-text-anchor:middle;mso-position-horizontal-relative:char">
                    <v:fill o:detectmouseclick="t" type="solid" color2="#333300"/>
                    <v:stroke color="black" weight="9360" joinstyle="miter" endcap="flat"/>
                    <w10:wrap type="none"/>
                  </v:rect>
                  <v:rect id="shape_0" fillcolor="black" stroked="t" o:allowincell="f" style="position:absolute;left:180;top:72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126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720;top:180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720;top:1260;width:539;height:539;mso-wrap-style:none;v-text-anchor:middle;mso-position-horizontal-relative:char">
                    <v:fill o:detectmouseclick="t" type="solid" color2="#333300"/>
                    <v:stroke color="black" weight="9360" joinstyle="miter" endcap="flat"/>
                    <w10:wrap type="none"/>
                  </v:rect>
                  <v:rect id="shape_0" fillcolor="black" stroked="t" o:allowincell="f" style="position:absolute;left:180;top:288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180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234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720;top:2340;width:539;height:539;mso-wrap-style:none;v-text-anchor:middle;mso-position-horizontal-relative:char">
                    <v:fill o:detectmouseclick="t" type="solid" color2="#333300"/>
                    <v:stroke color="black" weight="9360" joinstyle="miter" endcap="flat"/>
                    <w10:wrap type="none"/>
                  </v:rect>
                </v:group>
              </w:pict>
            </mc:Fallback>
          </mc:AlternateContent>
        </w:r>
      </w:ins>
    </w:p>
    <w:p>
      <w:pPr>
        <w:pStyle w:val="TextBody"/>
        <w:rPr>
          <w:ins w:id="1182" w:author="Roderick Bain" w:date="2007-12-18T11:20:00Z"/>
        </w:rPr>
      </w:pPr>
      <w:ins w:id="1181" w:author="Roderick Bain" w:date="2007-12-18T11:20:00Z">
        <w:r>
          <w:rPr/>
        </w:r>
      </w:ins>
    </w:p>
    <w:p>
      <w:pPr>
        <w:pStyle w:val="TextBody"/>
        <w:rPr>
          <w:ins w:id="1184" w:author="Roderick Bain" w:date="2007-12-18T11:22:00Z"/>
        </w:rPr>
      </w:pPr>
      <w:ins w:id="1183" w:author="Roderick Bain" w:date="2007-12-18T11:20:00Z">
        <w:r>
          <w:rPr/>
          <w:t>For cells in the next row or column inward, averaging is done over five cells.</w:t>
        </w:r>
      </w:ins>
    </w:p>
    <w:p>
      <w:pPr>
        <w:pStyle w:val="TextBody"/>
        <w:rPr>
          <w:ins w:id="1186" w:author="Roderick Bain" w:date="2007-12-18T11:22:00Z"/>
        </w:rPr>
      </w:pPr>
      <w:ins w:id="1185" w:author="Roderick Bain" w:date="2007-12-18T11:22:00Z">
        <w:r>
          <w:rPr/>
        </w:r>
      </w:ins>
    </w:p>
    <w:p>
      <w:pPr>
        <w:pStyle w:val="TextBody"/>
        <w:rPr>
          <w:lang w:val="en-US" w:eastAsia="en-US"/>
          <w:ins w:id="1188" w:author="Roderick Bain" w:date="2007-12-18T11:22:00Z"/>
        </w:rPr>
      </w:pPr>
      <w:ins w:id="1187" w:author="Roderick Bain" w:date="2007-12-18T11:22:00Z">
        <w:r>
          <w:rPr>
            <w:lang w:val="en-US" w:eastAsia="en-US"/>
          </w:rPr>
          <mc:AlternateContent>
            <mc:Choice Requires="wpg">
              <w:drawing>
                <wp:inline distT="0" distB="0" distL="0" distR="0">
                  <wp:extent cx="3086100" cy="2286000"/>
                  <wp:effectExtent l="0" t="0" r="0" b="0"/>
                  <wp:docPr id="21" name=""/>
                  <a:graphic xmlns:a="http://schemas.openxmlformats.org/drawingml/2006/main">
                    <a:graphicData uri="http://schemas.microsoft.com/office/word/2010/wordprocessingGroup">
                      <wpg:wgp>
                        <wpg:cNvGrpSpPr/>
                        <wpg:grpSpPr>
                          <a:xfrm>
                            <a:off x="0" y="0"/>
                            <a:ext cx="3086280" cy="2286000"/>
                            <a:chOff x="0" y="0"/>
                            <a:chExt cx="3086280" cy="2286000"/>
                          </a:xfrm>
                        </wpg:grpSpPr>
                        <wps:wsp>
                          <wps:cNvSpPr/>
                          <wps:nvSpPr>
                            <wps:cNvPr id="9" name=""/>
                            <wps:cNvSpPr/>
                          </wps:nvSpPr>
                          <wps:spPr>
                            <a:xfrm>
                              <a:off x="0" y="0"/>
                              <a:ext cx="3086280" cy="2286000"/>
                            </a:xfrm>
                            <a:prstGeom prst="rect">
                              <a:avLst/>
                            </a:prstGeom>
                            <a:noFill/>
                            <a:ln w="0">
                              <a:noFill/>
                            </a:ln>
                          </wps:spPr>
                          <wps:bodyPr/>
                        </wps:wsp>
                        <wps:wsp>
                          <wps:cNvSpPr/>
                          <wps:spPr>
                            <a:xfrm>
                              <a:off x="11448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480" y="45720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8002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800280" y="8002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480" y="182880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14300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4860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4860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300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180pt" coordorigin="0,0" coordsize="4860,3600">
                  <v:rect id="shape_0" stroked="f" o:allowincell="f" style="position:absolute;left:0;top:0;width:4859;height:3599;mso-wrap-style:none;v-text-anchor:middle;mso-position-horizontal-relative:char">
                    <v:fill o:detectmouseclick="t" on="false"/>
                    <v:stroke color="#3465a4" joinstyle="round" endcap="flat"/>
                    <w10:wrap type="none"/>
                  </v:rect>
                  <v:rect id="shape_0" fillcolor="black" stroked="t" o:allowincell="f" style="position:absolute;left:180;top:18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720;top:18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260;top:18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1260;top:1800;width:539;height:539;mso-wrap-style:none;v-text-anchor:middle;mso-position-horizontal-relative:char">
                    <v:fill o:detectmouseclick="t" type="solid" color2="#333300"/>
                    <v:stroke color="black" weight="9360" joinstyle="miter" endcap="flat"/>
                    <w10:wrap type="none"/>
                  </v:rect>
                  <v:rect id="shape_0" fillcolor="black" stroked="t" o:allowincell="f" style="position:absolute;left:180;top:72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126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720;top:180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260;top:1260;width:539;height:539;mso-wrap-style:none;v-text-anchor:middle;mso-position-horizontal-relative:char">
                    <v:fill o:detectmouseclick="t" type="solid" color2="#333300"/>
                    <v:stroke color="black" weight="9360" joinstyle="miter" endcap="flat"/>
                    <w10:wrap type="none"/>
                  </v:rect>
                  <v:rect id="shape_0" fillcolor="black" stroked="t" o:allowincell="f" style="position:absolute;left:180;top:288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180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234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1260;top:234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800;top:1800;width:539;height:539;mso-wrap-style:none;v-text-anchor:middle;mso-position-horizontal-relative:char">
                    <v:fill o:detectmouseclick="t" type="solid" color2="#333300"/>
                    <v:stroke color="black" weight="9360" joinstyle="miter" endcap="flat"/>
                    <w10:wrap type="none"/>
                  </v:rect>
                </v:group>
              </w:pict>
            </mc:Fallback>
          </mc:AlternateContent>
        </w:r>
      </w:ins>
    </w:p>
    <w:p>
      <w:pPr>
        <w:pStyle w:val="TextBody"/>
        <w:rPr>
          <w:ins w:id="1190" w:author="Roderick Bain" w:date="2007-12-18T11:22:00Z"/>
        </w:rPr>
      </w:pPr>
      <w:ins w:id="1189" w:author="Roderick Bain" w:date="2007-12-18T11:22:00Z">
        <w:r>
          <w:rPr/>
        </w:r>
      </w:ins>
    </w:p>
    <w:p>
      <w:pPr>
        <w:pStyle w:val="TextBody"/>
        <w:rPr>
          <w:ins w:id="1192" w:author="Roderick Bain" w:date="2007-12-18T11:22:00Z"/>
        </w:rPr>
      </w:pPr>
      <w:ins w:id="1191" w:author="Roderick Bain" w:date="2007-12-18T11:22:00Z">
        <w:r>
          <w:rPr/>
          <w:t>Cells one row or column further in average over 13 cells.</w:t>
        </w:r>
      </w:ins>
    </w:p>
    <w:p>
      <w:pPr>
        <w:pStyle w:val="TextBody"/>
        <w:rPr>
          <w:ins w:id="1194" w:author="Roderick Bain" w:date="2007-12-18T11:24:00Z"/>
        </w:rPr>
      </w:pPr>
      <w:ins w:id="1193" w:author="Roderick Bain" w:date="2007-12-18T11:24:00Z">
        <w:r>
          <w:rPr/>
        </w:r>
      </w:ins>
    </w:p>
    <w:p>
      <w:pPr>
        <w:pStyle w:val="TextBody"/>
        <w:rPr>
          <w:lang w:val="en-US" w:eastAsia="en-US"/>
          <w:ins w:id="1196" w:author="Roderick Bain" w:date="2007-12-18T11:24:00Z"/>
        </w:rPr>
      </w:pPr>
      <w:ins w:id="1195" w:author="Roderick Bain" w:date="2007-12-18T11:24:00Z">
        <w:r>
          <w:rPr>
            <w:lang w:val="en-US" w:eastAsia="en-US"/>
          </w:rPr>
          <mc:AlternateContent>
            <mc:Choice Requires="wpg">
              <w:drawing>
                <wp:inline distT="0" distB="0" distL="0" distR="0">
                  <wp:extent cx="3086100" cy="2286000"/>
                  <wp:effectExtent l="0" t="0" r="0" b="0"/>
                  <wp:docPr id="22" name=""/>
                  <a:graphic xmlns:a="http://schemas.openxmlformats.org/drawingml/2006/main">
                    <a:graphicData uri="http://schemas.microsoft.com/office/word/2010/wordprocessingGroup">
                      <wpg:wgp>
                        <wpg:cNvGrpSpPr/>
                        <wpg:grpSpPr>
                          <a:xfrm>
                            <a:off x="0" y="0"/>
                            <a:ext cx="3086280" cy="2286000"/>
                            <a:chOff x="0" y="0"/>
                            <a:chExt cx="3086280" cy="2286000"/>
                          </a:xfrm>
                        </wpg:grpSpPr>
                        <wps:wsp>
                          <wps:cNvSpPr/>
                          <wps:nvSpPr>
                            <wps:cNvPr id="10" name=""/>
                            <wps:cNvSpPr/>
                          </wps:nvSpPr>
                          <wps:spPr>
                            <a:xfrm>
                              <a:off x="0" y="0"/>
                              <a:ext cx="3086280" cy="2286000"/>
                            </a:xfrm>
                            <a:prstGeom prst="rect">
                              <a:avLst/>
                            </a:prstGeom>
                            <a:noFill/>
                            <a:ln w="0">
                              <a:noFill/>
                            </a:ln>
                          </wps:spPr>
                          <wps:bodyPr/>
                        </wps:wsp>
                        <wps:wsp>
                          <wps:cNvSpPr/>
                          <wps:spPr>
                            <a:xfrm>
                              <a:off x="11448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480" y="45720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8002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800280" y="8002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480" y="182880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14300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4860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4860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300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3000" y="8002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3000" y="14860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3000" y="18288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3000" y="4572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486080" y="8002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48608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486080" y="14860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82880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180pt" coordorigin="0,0" coordsize="4860,3600">
                  <v:rect id="shape_0" stroked="f" o:allowincell="f" style="position:absolute;left:0;top:0;width:4859;height:3599;mso-wrap-style:none;v-text-anchor:middle;mso-position-horizontal-relative:char">
                    <v:fill o:detectmouseclick="t" on="false"/>
                    <v:stroke color="#3465a4" joinstyle="round" endcap="flat"/>
                    <w10:wrap type="none"/>
                  </v:rect>
                  <v:rect id="shape_0" fillcolor="black" stroked="t" o:allowincell="f" style="position:absolute;left:180;top:18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720;top:18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260;top:18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1260;top:1800;width:539;height:539;mso-wrap-style:none;v-text-anchor:middle;mso-position-horizontal-relative:char">
                    <v:fill o:detectmouseclick="t" type="solid" color2="#333300"/>
                    <v:stroke color="black" weight="9360" joinstyle="miter" endcap="flat"/>
                    <w10:wrap type="none"/>
                  </v:rect>
                  <v:rect id="shape_0" fillcolor="black" stroked="t" o:allowincell="f" style="position:absolute;left:180;top:72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126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720;top:180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260;top:1260;width:539;height:539;mso-wrap-style:none;v-text-anchor:middle;mso-position-horizontal-relative:char">
                    <v:fill o:detectmouseclick="t" type="solid" color2="#333300"/>
                    <v:stroke color="black" weight="9360" joinstyle="miter" endcap="flat"/>
                    <w10:wrap type="none"/>
                  </v:rect>
                  <v:rect id="shape_0" fillcolor="black" stroked="t" o:allowincell="f" style="position:absolute;left:180;top:288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180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234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1260;top:234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800;top:180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800;top:126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800;top:234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800;top:288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800;top:72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340;top:126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340;top:180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340;top:234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880;top:1800;width:539;height:539;mso-wrap-style:none;v-text-anchor:middle;mso-position-horizontal-relative:char">
                    <v:fill o:detectmouseclick="t" type="solid" color2="#333300"/>
                    <v:stroke color="black" weight="9360" joinstyle="miter" endcap="flat"/>
                    <w10:wrap type="none"/>
                  </v:rect>
                </v:group>
              </w:pict>
            </mc:Fallback>
          </mc:AlternateContent>
        </w:r>
      </w:ins>
    </w:p>
    <w:p>
      <w:pPr>
        <w:pStyle w:val="TextBody"/>
        <w:rPr>
          <w:ins w:id="1200" w:author="Roderick Bain" w:date="2007-12-18T11:25:00Z"/>
        </w:rPr>
      </w:pPr>
      <w:ins w:id="1197" w:author="Roderick Bain" w:date="2007-12-18T11:24:00Z">
        <w:r>
          <w:rPr/>
          <w:t>All cells interior to the ones described ave</w:t>
        </w:r>
      </w:ins>
      <w:ins w:id="1198" w:author="Roderick Bain" w:date="2007-12-18T11:27:00Z">
        <w:r>
          <w:rPr/>
          <w:t>r</w:t>
        </w:r>
      </w:ins>
      <w:ins w:id="1199" w:author="Roderick Bain" w:date="2007-12-18T11:25:00Z">
        <w:r>
          <w:rPr/>
          <w:t>age over 25 cells.</w:t>
        </w:r>
      </w:ins>
    </w:p>
    <w:p>
      <w:pPr>
        <w:pStyle w:val="TextBody"/>
        <w:rPr>
          <w:lang w:val="en-US" w:eastAsia="en-US"/>
          <w:ins w:id="1202" w:author="Roderick Bain" w:date="2007-12-18T11:28:00Z"/>
        </w:rPr>
      </w:pPr>
      <w:ins w:id="1201" w:author="Roderick Bain" w:date="2007-12-18T11:25:00Z">
        <w:r>
          <w:rPr>
            <w:lang w:val="en-US" w:eastAsia="en-US"/>
          </w:rPr>
          <mc:AlternateContent>
            <mc:Choice Requires="wpg">
              <w:drawing>
                <wp:inline distT="0" distB="0" distL="0" distR="0">
                  <wp:extent cx="3086100" cy="2743200"/>
                  <wp:effectExtent l="0" t="0" r="0" b="0"/>
                  <wp:docPr id="23" name=""/>
                  <a:graphic xmlns:a="http://schemas.openxmlformats.org/drawingml/2006/main">
                    <a:graphicData uri="http://schemas.microsoft.com/office/word/2010/wordprocessingGroup">
                      <wpg:wgp>
                        <wpg:cNvGrpSpPr/>
                        <wpg:grpSpPr>
                          <a:xfrm>
                            <a:off x="0" y="0"/>
                            <a:ext cx="3086280" cy="2743200"/>
                            <a:chOff x="0" y="0"/>
                            <a:chExt cx="3086280" cy="2743200"/>
                          </a:xfrm>
                        </wpg:grpSpPr>
                        <wps:wsp>
                          <wps:cNvSpPr/>
                          <wps:nvSpPr>
                            <wps:cNvPr id="11" name=""/>
                            <wps:cNvSpPr/>
                          </wps:nvSpPr>
                          <wps:spPr>
                            <a:xfrm>
                              <a:off x="0" y="0"/>
                              <a:ext cx="3086280" cy="2743200"/>
                            </a:xfrm>
                            <a:prstGeom prst="rect">
                              <a:avLst/>
                            </a:prstGeom>
                            <a:noFill/>
                            <a:ln w="0">
                              <a:noFill/>
                            </a:ln>
                          </wps:spPr>
                          <wps:bodyPr/>
                        </wps:wsp>
                        <wps:wsp>
                          <wps:cNvSpPr/>
                          <wps:spPr>
                            <a:xfrm>
                              <a:off x="114480" y="1144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480" y="45720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8002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800280" y="8002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480" y="182880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14300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4860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4860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300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3000" y="8002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3000" y="14860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3000" y="18288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3000" y="4572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486080" y="8002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48608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486080" y="14860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82880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486080" y="1144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486080" y="4572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828800" y="4572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828800" y="8002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828800" y="14860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486080" y="18288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486080" y="21718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828800" y="18288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2171880" y="8002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217188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2171880" y="148608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2514600" y="1143000"/>
                              <a:ext cx="343080" cy="343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14480" y="2171880"/>
                              <a:ext cx="343080" cy="3430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216pt" coordorigin="0,0" coordsize="4860,4320">
                  <v:rect id="shape_0" stroked="f" o:allowincell="f" style="position:absolute;left:0;top:0;width:4859;height:4319;mso-wrap-style:none;v-text-anchor:middle;mso-position-horizontal-relative:char">
                    <v:fill o:detectmouseclick="t" on="false"/>
                    <v:stroke color="#3465a4" joinstyle="round" endcap="flat"/>
                    <w10:wrap type="none"/>
                  </v:rect>
                  <v:rect id="shape_0" fillcolor="black" stroked="t" o:allowincell="f" style="position:absolute;left:180;top:18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1260;top:1800;width:539;height:539;mso-wrap-style:none;v-text-anchor:middle;mso-position-horizontal-relative:char">
                    <v:fill o:detectmouseclick="t" type="solid" color2="#333300"/>
                    <v:stroke color="black" weight="9360" joinstyle="miter" endcap="flat"/>
                    <w10:wrap type="none"/>
                  </v:rect>
                  <v:rect id="shape_0" fillcolor="black" stroked="t" o:allowincell="f" style="position:absolute;left:180;top:72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126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720;top:180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260;top:1260;width:539;height:539;mso-wrap-style:none;v-text-anchor:middle;mso-position-horizontal-relative:char">
                    <v:fill o:detectmouseclick="t" type="solid" color2="#333300"/>
                    <v:stroke color="black" weight="9360" joinstyle="miter" endcap="flat"/>
                    <w10:wrap type="none"/>
                  </v:rect>
                  <v:rect id="shape_0" fillcolor="black" stroked="t" o:allowincell="f" style="position:absolute;left:180;top:288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1800;width:539;height:539;mso-wrap-style:none;v-text-anchor:middle;mso-position-horizontal-relative:char">
                    <v:fill o:detectmouseclick="t" type="solid" color2="white"/>
                    <v:stroke color="black" weight="9360" joinstyle="miter" endcap="flat"/>
                    <w10:wrap type="none"/>
                  </v:rect>
                  <v:rect id="shape_0" fillcolor="black" stroked="t" o:allowincell="f" style="position:absolute;left:180;top:2340;width:539;height:539;mso-wrap-style:none;v-text-anchor:middle;mso-position-horizontal-relative:char">
                    <v:fill o:detectmouseclick="t" type="solid" color2="white"/>
                    <v:stroke color="black" weight="9360" joinstyle="miter" endcap="flat"/>
                    <w10:wrap type="none"/>
                  </v:rect>
                  <v:rect id="shape_0" fillcolor="#ccccff" stroked="t" o:allowincell="f" style="position:absolute;left:1260;top:234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800;top:180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800;top:126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800;top:234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800;top:288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1800;top:72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340;top:126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340;top:180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340;top:234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880;top:180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340;top:18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340;top:72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880;top:72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880;top:126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880;top:234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340;top:288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340;top:342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2880;top:288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3420;top:126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3420;top:180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3420;top:2340;width:539;height:539;mso-wrap-style:none;v-text-anchor:middle;mso-position-horizontal-relative:char">
                    <v:fill o:detectmouseclick="t" type="solid" color2="#333300"/>
                    <v:stroke color="black" weight="9360" joinstyle="miter" endcap="flat"/>
                    <w10:wrap type="none"/>
                  </v:rect>
                  <v:rect id="shape_0" fillcolor="#ccccff" stroked="t" o:allowincell="f" style="position:absolute;left:3960;top:1800;width:539;height:539;mso-wrap-style:none;v-text-anchor:middle;mso-position-horizontal-relative:char">
                    <v:fill o:detectmouseclick="t" type="solid" color2="#333300"/>
                    <v:stroke color="black" weight="9360" joinstyle="miter" endcap="flat"/>
                    <w10:wrap type="none"/>
                  </v:rect>
                  <v:rect id="shape_0" fillcolor="black" stroked="t" o:allowincell="f" style="position:absolute;left:180;top:3420;width:539;height:539;mso-wrap-style:none;v-text-anchor:middle;mso-position-horizontal-relative:char">
                    <v:fill o:detectmouseclick="t" type="solid" color2="white"/>
                    <v:stroke color="black" weight="9360" joinstyle="miter" endcap="flat"/>
                    <w10:wrap type="none"/>
                  </v:rect>
                </v:group>
              </w:pict>
            </mc:Fallback>
          </mc:AlternateContent>
        </w:r>
      </w:ins>
    </w:p>
    <w:p>
      <w:pPr>
        <w:pStyle w:val="TextBody"/>
        <w:rPr>
          <w:del w:id="1204" w:author="Roderick Bain" w:date="2007-12-17T15:30:00Z"/>
        </w:rPr>
      </w:pPr>
      <w:del w:id="1203" w:author="Roderick Bain" w:date="2007-12-17T15:30:00Z">
        <w:r>
          <w:rPr/>
          <w:delText>Use initial caps in titles</w:delText>
        </w:r>
      </w:del>
    </w:p>
    <w:p>
      <w:pPr>
        <w:pStyle w:val="TextBody"/>
        <w:rPr>
          <w:del w:id="1206" w:author="Roderick Bain" w:date="2007-12-17T15:30:00Z"/>
        </w:rPr>
      </w:pPr>
      <w:del w:id="1205" w:author="Roderick Bain" w:date="2007-12-17T15:30:00Z">
        <w:r>
          <w:rPr/>
          <w:delText>Use quotation marks around titles of articles, chapters, reports, theses and dissertations</w:delText>
        </w:r>
      </w:del>
    </w:p>
    <w:p>
      <w:pPr>
        <w:pStyle w:val="TextBody"/>
        <w:rPr>
          <w:del w:id="1208" w:author="Roderick Bain" w:date="2007-12-17T15:30:00Z"/>
        </w:rPr>
      </w:pPr>
      <w:del w:id="1207" w:author="Roderick Bain" w:date="2007-12-17T15:30:00Z">
        <w:r>
          <w:rPr/>
          <w:delText>Put titles of books in italic type.  If italic is not available, use an underscore</w:delText>
        </w:r>
      </w:del>
    </w:p>
    <w:p>
      <w:pPr>
        <w:pStyle w:val="TextBody"/>
        <w:rPr>
          <w:del w:id="1210" w:author="Roderick Bain" w:date="2007-12-17T15:30:00Z"/>
        </w:rPr>
      </w:pPr>
      <w:del w:id="1209" w:author="Roderick Bain" w:date="2007-12-17T15:30:00Z">
        <w:r>
          <w:rPr/>
          <w:delText>Include page numbers, volume, number and date of periodicals, and publisher when available</w:delText>
        </w:r>
      </w:del>
    </w:p>
    <w:p>
      <w:pPr>
        <w:pStyle w:val="TextBody"/>
        <w:rPr>
          <w:del w:id="1212" w:author="Roderick Bain" w:date="2007-12-17T15:30:00Z"/>
        </w:rPr>
      </w:pPr>
      <w:del w:id="1211" w:author="Roderick Bain" w:date="2007-12-17T15:30:00Z">
        <w:r>
          <w:rPr/>
          <w:delText>Samples of several types of reference listings can be found in your author kit</w:delText>
        </w:r>
      </w:del>
    </w:p>
    <w:p>
      <w:pPr>
        <w:pStyle w:val="TextBody"/>
        <w:rPr>
          <w:del w:id="1215" w:author="Roderick Bain" w:date="2007-12-17T15:30:00Z"/>
        </w:rPr>
      </w:pPr>
      <w:del w:id="1213" w:author="Roderick Bain" w:date="2007-12-17T15:30:00Z">
        <w:r>
          <w:rPr/>
          <w:tab/>
          <w:delText xml:space="preserve">Web hyperlinks in references should start with http:// of ftp:// and be all on one line if possible.  Never hyphenate a hperlink.  If a hperlink extends over more than one line, try not to have the break be at a dot or dash.  Make the hyperlink a live link, if possible, such as </w:delText>
        </w:r>
      </w:del>
      <w:hyperlink r:id="rId14">
        <w:del w:id="1214" w:author="Roderick Bain" w:date="2007-12-17T15:30:00Z">
          <w:r>
            <w:rPr>
              <w:rStyle w:val="InternetLink"/>
            </w:rPr>
            <w:delText>http://www.myuni.edu/~Me/My_paper.pdf</w:delText>
          </w:r>
        </w:del>
      </w:hyperlink>
    </w:p>
    <w:p>
      <w:pPr>
        <w:pStyle w:val="TextBody"/>
        <w:rPr>
          <w:del w:id="1217" w:author="Roderick Bain" w:date="2007-12-17T15:30:00Z"/>
        </w:rPr>
      </w:pPr>
      <w:del w:id="1216" w:author="Roderick Bain" w:date="2007-12-17T15:30:00Z">
        <w:r>
          <w:rPr/>
        </w:r>
      </w:del>
    </w:p>
    <w:p>
      <w:pPr>
        <w:pStyle w:val="UnnumberedHeading1"/>
        <w:jc w:val="both"/>
        <w:rPr>
          <w:del w:id="1219" w:author="Roderick Bain" w:date="2007-12-17T15:30:00Z"/>
        </w:rPr>
      </w:pPr>
      <w:del w:id="1218" w:author="Roderick Bain" w:date="2007-12-17T15:30:00Z">
        <w:r>
          <w:rPr/>
          <w:delText>Biography</w:delText>
        </w:r>
      </w:del>
    </w:p>
    <w:p>
      <w:pPr>
        <w:pStyle w:val="TextBody"/>
        <w:rPr>
          <w:del w:id="1223" w:author="Roderick Bain" w:date="2007-12-17T15:30:00Z"/>
        </w:rPr>
      </w:pPr>
      <w:del w:id="1220" w:author="Roderick Bain" w:date="2007-12-17T15:30:00Z">
        <w:r>
          <w:rPr/>
          <w:tab/>
          <w:delText xml:space="preserve">Use </w:delText>
        </w:r>
      </w:del>
      <w:del w:id="1221" w:author="Roderick Bain" w:date="2007-12-17T15:30:00Z">
        <w:r>
          <w:rPr>
            <w:b/>
          </w:rPr>
          <w:delText>Style Un-numbered Heading 1</w:delText>
        </w:r>
      </w:del>
      <w:del w:id="1222" w:author="Roderick Bain" w:date="2007-12-17T15:30:00Z">
        <w:r>
          <w:rPr/>
          <w:delText xml:space="preserve"> for this heading.</w:delText>
        </w:r>
      </w:del>
    </w:p>
    <w:p>
      <w:pPr>
        <w:pStyle w:val="TextBody"/>
        <w:rPr>
          <w:del w:id="1225" w:author="Roderick Bain" w:date="2007-12-17T15:30:00Z"/>
        </w:rPr>
      </w:pPr>
      <w:del w:id="1224" w:author="Roderick Bain" w:date="2007-12-17T15:30:00Z">
        <w:r>
          <w:rPr/>
          <w:delText>If space permits, include a brief biography of no more than 300 words for each author at the end of the article to give it greater impact and validity for the audience.</w:delText>
        </w:r>
      </w:del>
    </w:p>
    <w:p>
      <w:pPr>
        <w:pStyle w:val="TextBody"/>
        <w:rPr/>
      </w:pPr>
      <w:r>
        <w:rPr/>
      </w:r>
    </w:p>
    <w:sectPr>
      <w:type w:val="continuous"/>
      <w:pgSz w:w="12240" w:h="15840"/>
      <w:pgMar w:left="1080" w:right="1080" w:gutter="0" w:header="0" w:top="1440" w:footer="0" w:bottom="180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Neue-Medium">
    <w:charset w:val="00"/>
    <w:family w:val="swiss"/>
    <w:pitch w:val="default"/>
  </w:font>
  <w:font w:name="MinionMM-BoldCondensed">
    <w:charset w:val="00"/>
    <w:family w:val="roman"/>
    <w:pitch w:val="default"/>
  </w:font>
  <w:font w:name="MinionMM-RegularCondensed">
    <w:charset w:val="00"/>
    <w:family w:val="roman"/>
    <w:pitch w:val="default"/>
  </w:font>
  <w:font w:name="MinionMM-SemiBoldCondensed">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cs="Arial"/>
      <w:b/>
      <w:bCs/>
      <w:caps/>
      <w:sz w:val="20"/>
      <w:szCs w:val="20"/>
    </w:rPr>
  </w:style>
  <w:style w:type="paragraph" w:styleId="Heading2">
    <w:name w:val="Heading 2"/>
    <w:basedOn w:val="Heading1"/>
    <w:next w:val="TextBody"/>
    <w:qFormat/>
    <w:pPr>
      <w:numPr>
        <w:ilvl w:val="1"/>
        <w:numId w:val="1"/>
      </w:numPr>
      <w:tabs>
        <w:tab w:val="clear" w:pos="720"/>
      </w:tabs>
      <w:ind w:left="490" w:hanging="490"/>
      <w:outlineLvl w:val="1"/>
    </w:pPr>
    <w:rPr>
      <w:bCs w:val="false"/>
      <w:iCs/>
      <w:caps w:val="false"/>
      <w:smallCaps w:val="false"/>
    </w:rPr>
  </w:style>
  <w:style w:type="paragraph" w:styleId="Heading3">
    <w:name w:val="Heading 3"/>
    <w:basedOn w:val="Heading2"/>
    <w:next w:val="TextBody"/>
    <w:qFormat/>
    <w:pPr>
      <w:numPr>
        <w:ilvl w:val="2"/>
        <w:numId w:val="1"/>
      </w:numPr>
      <w:ind w:left="1066" w:hanging="634"/>
      <w:outlineLvl w:val="2"/>
    </w:pPr>
    <w:rPr>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21z0">
    <w:name w:val="WW8Num21z0"/>
    <w:qFormat/>
    <w:rPr/>
  </w:style>
  <w:style w:type="character" w:styleId="DefaultParagraphFont">
    <w:name w:val="Default Paragraph Font"/>
    <w:qFormat/>
    <w:rPr/>
  </w:style>
  <w:style w:type="character" w:styleId="CharChar">
    <w:name w:val=" Char Char"/>
    <w:basedOn w:val="DefaultParagraphFont"/>
    <w:qFormat/>
    <w:rPr>
      <w:szCs w:val="24"/>
      <w:lang w:val="en-US" w:bidi="ar-SA"/>
    </w:rPr>
  </w:style>
  <w:style w:type="character" w:styleId="UnnumberedHeading1Char">
    <w:name w:val="Un-numbered Heading 1 Char"/>
    <w:basedOn w:val="CharChar"/>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TextBody"/>
    <w:next w:val="TextBody"/>
    <w:qFormat/>
    <w:pPr>
      <w:jc w:val="center"/>
    </w:pPr>
    <w:rPr>
      <w:b/>
      <w:sz w:val="28"/>
    </w:rPr>
  </w:style>
  <w:style w:type="paragraph" w:styleId="TextBody">
    <w:name w:val="Body Text"/>
    <w:basedOn w:val="Normal"/>
    <w:pPr>
      <w:tabs>
        <w:tab w:val="clear" w:pos="720"/>
        <w:tab w:val="left" w:pos="360"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umberedHeading1">
    <w:name w:val="Un-numbered Heading 1"/>
    <w:basedOn w:val="TextBody"/>
    <w:next w:val="TextBody"/>
    <w:qFormat/>
    <w:pPr>
      <w:keepNext w:val="true"/>
      <w:jc w:val="left"/>
      <w:outlineLvl w:val="0"/>
    </w:pPr>
    <w:rPr>
      <w:b/>
      <w:szCs w:val="20"/>
    </w:rPr>
  </w:style>
  <w:style w:type="paragraph" w:styleId="Authors">
    <w:name w:val="Authors"/>
    <w:basedOn w:val="TextBody"/>
    <w:qFormat/>
    <w:pPr>
      <w:jc w:val="center"/>
    </w:pPr>
    <w:rPr>
      <w:b/>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myuni.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thierry.galli.free.fr/video.html "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myuni.edu/~Me/My_paper.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00:00Z</dcterms:created>
  <dc:creator> V. Wayne Ingalls</dc:creator>
  <dc:description/>
  <cp:keywords/>
  <dc:language>en-US</dc:language>
  <cp:lastModifiedBy>Gabriel A. Wainer</cp:lastModifiedBy>
  <cp:lastPrinted>2010-01-25T15:57:00Z</cp:lastPrinted>
  <dcterms:modified xsi:type="dcterms:W3CDTF">2010-01-25T21:00:00Z</dcterms:modified>
  <cp:revision>2</cp:revision>
  <dc:subject/>
  <dc:title>SCS Conference Paper WORD Template</dc:title>
</cp:coreProperties>
</file>