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PER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8116120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11612001"/>
      <w:bookmarkStart w:id="1" w:name="__Fieldmark__1_811612001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perationRoom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was developed to simulate the schedule of an emergency Room in a hospital.In this system, the top model is the Operation Room Schedule.  It can be decomposed into 5 simple submotels:   scheduler , doctor, nurse ,equipment of operation room and  operation in an operation room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8116120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11612001"/>
      <w:bookmarkStart w:id="3" w:name="__Fieldmark__6_811612001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ach submotel has a task, this an example of scheduler: its task is to handle the waiting list of operation.  When there comes a patient requesting for an operation, it will first do some filing and record.  And after a certain period of time, it will output this request to the doctor when the operation is done.  It has 2 states: busy or available.  If the request comes when scheduler is busy.  Ther request will be simply added into the waiting list according to the first in first out regul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peration, emergency, room, hospital, schedul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ujun Hu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890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on't forget the .ev file .For this model, the compilation, simulation and animation in CD++ Modeler are ok ; everything is 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9T16:09:00Z</dcterms:modified>
  <cp:revision>18</cp:revision>
  <dc:subject/>
  <dc:title>IMAGE GENERALISATION</dc:title>
</cp:coreProperties>
</file>