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swordVerifier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ion of this atomic model is to feed the ValidAccountNumber (VAN) signal to the corresponding input port with a value of 1. This will trigger the internal stage change and therefore starts the simulation. </w:t>
      </w:r>
    </w:p>
    <w:p>
      <w:pPr>
        <w:pStyle w:val="Normal"/>
        <w:rPr/>
      </w:pPr>
      <w:r>
        <w:rPr/>
        <w:t>Output file is generated and we can tell the time spent before the outpu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nother input port signal InvalidPasswordNumber (IVPN) is sent to trigger a different path of the logic for this simul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2:08:00Z</dcterms:created>
  <dc:creator>gx</dc:creator>
  <dc:description/>
  <dc:language>en-US</dc:language>
  <cp:lastModifiedBy>gx</cp:lastModifiedBy>
  <dcterms:modified xsi:type="dcterms:W3CDTF">2007-11-05T22:10:00Z</dcterms:modified>
  <cp:revision>3</cp:revision>
  <dc:subject/>
  <dc:title>BillPaymentManager model:</dc:title>
</cp:coreProperties>
</file>