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 INTERNET ONLINE BANKING SYSTEM MOD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ither copy the *.zip file or use import -&gt; File System, and find the top level file structure name called “OnlineBankingSystem_Assignment1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odels including Atomic models are in the atomic directory, and they can be compiled and simulated by using the existing *.EV files defined in the corresponding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Coupled models are also in the corresponding folder. The AuthenticationEngine model can be fully compiled and simulated.</w:t>
      </w:r>
    </w:p>
    <w:p>
      <w:pPr>
        <w:pStyle w:val="Normal"/>
        <w:rPr/>
      </w:pPr>
      <w:r>
        <w:rPr/>
        <w:t>The top level couple model, has been moved out into the folder called “OnlineBanking”, and from there, it can be fully compile and sim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make(compile) prerequisite has to be met, based on the installation instruction for cyg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n each subfolder wherever there is a script, you will find an corresponding readme.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s truly, </w:t>
      </w:r>
    </w:p>
    <w:p>
      <w:pPr>
        <w:pStyle w:val="Normal"/>
        <w:rPr/>
      </w:pPr>
      <w:r>
        <w:rPr/>
        <w:t>Richard Ying Fang</w:t>
      </w:r>
    </w:p>
    <w:p>
      <w:pPr>
        <w:pStyle w:val="Normal"/>
        <w:rPr/>
      </w:pPr>
      <w:r>
        <w:rPr/>
        <w:t>1002257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48:00Z</dcterms:created>
  <dc:creator>gaoxi</dc:creator>
  <dc:description/>
  <dc:language>en-US</dc:language>
  <cp:lastModifiedBy>gx</cp:lastModifiedBy>
  <dcterms:modified xsi:type="dcterms:W3CDTF">2007-11-05T21:57:00Z</dcterms:modified>
  <cp:revision>3</cp:revision>
  <dc:subject/>
  <dc:title/>
</cp:coreProperties>
</file>