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llPaymentManager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ValidPasswordNumber (VPN) signal to the corresponding input port with a value of 1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nother input port signal InvalidBillAmount (IBA) is sent to trigger a different path of the logic for this simul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2:08:00Z</dcterms:created>
  <dc:creator>gx</dc:creator>
  <dc:description/>
  <dc:language>en-US</dc:language>
  <cp:lastModifiedBy>gx</cp:lastModifiedBy>
  <dcterms:modified xsi:type="dcterms:W3CDTF">2007-11-05T22:08:00Z</dcterms:modified>
  <cp:revision>2</cp:revision>
  <dc:subject/>
  <dc:title>BillPaymentManager model:</dc:title>
</cp:coreProperties>
</file>