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ing of this model is based done in the following directory in CD++ Builder (use ONLINEBANK.MA and ONLINEBANK.EV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BankingSystem_Assignment1/onlineBankin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2:22:00Z</dcterms:created>
  <dc:creator>gaoxi</dc:creator>
  <dc:description/>
  <dc:language>en-US</dc:language>
  <cp:lastModifiedBy>gaoxi</cp:lastModifiedBy>
  <dcterms:modified xsi:type="dcterms:W3CDTF">2007-11-04T02:26:00Z</dcterms:modified>
  <cp:revision>2</cp:revision>
  <dc:subject/>
  <dc:title/>
</cp:coreProperties>
</file>