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Internet Online Banking System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74929203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749292032"/>
      <w:bookmarkStart w:id="2" w:name="__Fieldmark__0_374929203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InternetOnlineBankingSystem(IOBS)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the Internet Online Banking System which ensures reliable accessing internet and proper use of network bandwidth.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3, 200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 and Telecommunications Application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  <w:r>
        <w:rPr/>
        <w:t>version 01</w:t>
      </w:r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 This system measures the time spent on a simplified version of online banking system, more specifically, to pay a bill online. Time is spent on validation of the transactions, including internet banking account number, password, bill payment amount comparison with current bank balance.</w:t>
      </w:r>
      <w:bookmarkStart w:id="10" w:name="Text8"/>
      <w:bookmarkEnd w:id="10"/>
      <w:r>
        <w:rPr/>
        <w:t xml:space="preserve">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Internet Online, Banking System.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Richard Ying F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bookmarkStart w:id="16" w:name="Text14"/>
            <w:bookmarkEnd w:id="16"/>
            <w:r>
              <w:rPr/>
              <w:t>Student Number: 100225723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</w:t>
      </w:r>
      <w:bookmarkStart w:id="27" w:name="Text25"/>
      <w:bookmarkEnd w:id="27"/>
      <w:r>
        <w:rPr/>
        <w:t>The required simulations wor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42:00Z</dcterms:created>
  <dc:creator>Gary L. Misch</dc:creator>
  <dc:description/>
  <dc:language>en-US</dc:language>
  <cp:lastModifiedBy>gx</cp:lastModifiedBy>
  <dcterms:modified xsi:type="dcterms:W3CDTF">2007-11-05T21:49:00Z</dcterms:modified>
  <cp:revision>3</cp:revision>
  <dc:subject/>
  <dc:title>Title</dc:title>
</cp:coreProperties>
</file>