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r>
    </w:p>
    <w:p>
      <w:pPr>
        <w:pStyle w:val="Normal"/>
        <w:rPr/>
      </w:pPr>
      <w:r>
        <w:rPr/>
        <w:t xml:space="preserve">Title:   </w:t>
      </w:r>
      <w:r>
        <w:rPr/>
        <w:fldChar w:fldCharType="begin"/>
      </w:r>
      <w:r>
        <w:rPr/>
        <w:instrText xml:space="preserve"> FILLIN "Text1"</w:instrText>
      </w:r>
      <w:r>
        <w:rPr/>
        <w:fldChar w:fldCharType="separate"/>
      </w:r>
      <w:r>
        <w:rPr/>
        <w:t>Nerve Cell Membrane</w:t>
      </w:r>
      <w:r>
        <w:rPr/>
        <w:fldChar w:fldCharType="end"/>
      </w:r>
    </w:p>
    <w:p>
      <w:pPr>
        <w:pStyle w:val="Normal"/>
        <w:rPr/>
      </w:pPr>
      <w:r>
        <w:rPr/>
        <w:t xml:space="preserve">Type:   </w:t>
      </w:r>
      <w:r>
        <w:fldChar w:fldCharType="begin">
          <w:ffData>
            <w:name w:val="__Fieldmark__0_2898535672"/>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898535672"/>
      <w:bookmarkStart w:id="1" w:name="__Fieldmark__0_2898535672"/>
      <w:bookmarkEnd w:id="1"/>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NCM</w:t>
      </w:r>
      <w:r>
        <w:rPr/>
        <w:fldChar w:fldCharType="end"/>
      </w:r>
      <w:bookmarkStart w:id="2" w:name="Text2"/>
      <w:bookmarkEnd w:id="2"/>
    </w:p>
    <w:p>
      <w:pPr>
        <w:pStyle w:val="Normal"/>
        <w:rPr/>
      </w:pPr>
      <w:r>
        <w:rPr/>
        <w:t xml:space="preserve">Purpose for which Developed:   </w:t>
      </w:r>
      <w:r>
        <w:rPr/>
        <w:fldChar w:fldCharType="begin"/>
      </w:r>
      <w:r>
        <w:rPr/>
        <w:instrText xml:space="preserve"> FILLIN "Text3"</w:instrText>
      </w:r>
      <w:r>
        <w:rPr/>
        <w:fldChar w:fldCharType="separate"/>
      </w:r>
      <w:r>
        <w:rPr/>
        <w:t>A model used to simulate the propagation of action potentials along nerve cell membranes</w:t>
      </w:r>
      <w:r>
        <w:rPr/>
        <w:fldChar w:fldCharType="end"/>
      </w:r>
      <w:bookmarkStart w:id="3" w:name="Text3"/>
      <w:bookmarkEnd w:id="3"/>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pPr>
      <w:r>
        <w:rPr/>
        <w:t xml:space="preserve">Date Developed/Implemented:   </w:t>
      </w:r>
      <w:r>
        <w:rPr/>
        <w:fldChar w:fldCharType="begin"/>
      </w:r>
      <w:r>
        <w:rPr/>
        <w:instrText xml:space="preserve"> FILLIN "Text5"</w:instrText>
      </w:r>
      <w:r>
        <w:rPr/>
        <w:fldChar w:fldCharType="separate"/>
      </w:r>
      <w:r>
        <w:rPr/>
        <w:t>2007 October 29</w:t>
      </w:r>
      <w:r>
        <w:rPr/>
        <w:fldChar w:fldCharType="end"/>
      </w:r>
      <w:bookmarkStart w:id="5" w:name="Text5"/>
      <w:bookmarkEnd w:id="5"/>
    </w:p>
    <w:p>
      <w:pPr>
        <w:pStyle w:val="Normal"/>
        <w:rPr/>
      </w:pPr>
      <w:r>
        <w:rPr/>
        <w:t xml:space="preserve">Domain: </w:t>
      </w:r>
      <w:r>
        <w:fldChar w:fldCharType="begin">
          <w:ffData>
            <w:name w:val="__Fieldmark__1_2898535672"/>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898535672"/>
      <w:bookmarkStart w:id="7" w:name="__Fieldmark__1_2898535672"/>
      <w:bookmarkEnd w:id="7"/>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A nerve cell membrane is a series of connected membrane nodes.  Each node contains two channels, one for potassium ions and one for sodium ions.  As ion pass through the channels, they alter the transmembrane voltage of the nearby nodes.  These voltage changes in turn open and close the channels, affecting the flow of ions.  The overall effect is to allow action potentials, rises and falls in voltage, to propagate from one node to the next.</w:t>
      </w:r>
      <w:r>
        <w:rPr/>
        <w:fldChar w:fldCharType="end"/>
      </w:r>
      <w:bookmarkStart w:id="10" w:name="Text8"/>
      <w:bookmarkEnd w:id="10"/>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Short Titl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erve Cell Membrane DEVS Model Report</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1" w:name="Text9"/>
      <w:bookmarkEnd w:id="11"/>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UR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erve_Cell_Membrane.doc</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2" w:name="Text10"/>
      <w:bookmarkEnd w:id="12"/>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Description: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ssignment #1 project report for SYSC 5104; describes the conceptual model, provides the formal specification, and analyzes some of the test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nerve cell membrane, transmembrane voltage, action potential, ion channel</w:t>
      </w:r>
      <w:r>
        <w:rPr/>
        <w:fldChar w:fldCharType="end"/>
      </w:r>
      <w:bookmarkStart w:id="14" w:name="Text12"/>
      <w:bookmarkEnd w:id="14"/>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Nam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 Goldstein</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5" w:name="Text13"/>
            <w:bookmarkEnd w:id="15"/>
          </w:p>
        </w:tc>
        <w:tc>
          <w:tcPr>
            <w:tcW w:w="443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cronym: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Student Number : 100747303</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6" w:name="Text14"/>
            <w:bookmarkEnd w:id="16"/>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1: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rleton University</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e-mai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sce.carleton.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8" w:name="Text16"/>
            <w:bookmarkEnd w:id="18"/>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2: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it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Province/State-Countr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1" w:name="Text19"/>
            <w:bookmarkEnd w:id="21"/>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Zip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2" w:name="Text20"/>
            <w:bookmarkEnd w:id="22"/>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Phon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4" w:name="Text22"/>
            <w:bookmarkEnd w:id="24"/>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5" w:name="Text23"/>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6" w:name="Text24"/>
            <w:bookmarkEnd w:id="26"/>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widowControl w:val="false"/>
        <w:suppressAutoHyphens w:val="tru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omments: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ll components of the model were tested, and appear to behave as specified.</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2T16:49:31Z</dcterms:modified>
  <cp:revision>3</cp:revision>
  <dc:subject/>
  <dc:title>Title</dc:title>
</cp:coreProperties>
</file>