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napsin and Vesicles Interaction in a Nerve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69409672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694096720"/>
      <w:bookmarkStart w:id="1" w:name="__Fieldmark__1_269409672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erve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This project models the molecular interaction of synapsin (S) with vesicles (V) which occur inside a nerve cell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7/07/200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694096720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694096720"/>
      <w:bookmarkStart w:id="3" w:name="__Fieldmark__6_2694096720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The model describes the behavior of synapsin movements until reaching a vesicle and binding to it. Once binding has occurred, depending on offrate V and S can again go apart and break their bindings. The onrate and offrate describe how often bindings occur or break then after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ue to a large cell space the model takes some time to get executed.</w:t>
      </w:r>
      <w:r/>
      <w:r>
        <w:rPr/>
        <w:fldChar w:fldCharType="end"/>
      </w:r>
      <w:r>
        <w:rPr/>
      </w:r>
    </w:p>
    <w:sectPr>
      <w:type w:val="continuous"/>
      <w:pgSz w:w="1617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1:31:00Z</dcterms:created>
  <dc:creator>Shafagh Jafer</dc:creator>
  <dc:description/>
  <dc:language>en-US</dc:language>
  <cp:lastModifiedBy>shafagh</cp:lastModifiedBy>
  <dcterms:modified xsi:type="dcterms:W3CDTF">2006-07-08T01:31:00Z</dcterms:modified>
  <cp:revision>4</cp:revision>
  <dc:subject/>
  <dc:title>Title</dc:title>
</cp:coreProperties>
</file>