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Navigation Avionics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429488237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429488237"/>
      <w:bookmarkStart w:id="2" w:name="__Fieldmark__0_1429488237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Navigation Avionics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Model the interaction between an Inertial Reference System (IRS), its gyros, and a GPS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09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429488237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Rozbalovací2"/>
      <w:bookmarkStart w:id="8" w:name="__Fieldmark__1_1429488237"/>
      <w:bookmarkStart w:id="9" w:name="__Fieldmark__1_1429488237"/>
      <w:bookmarkEnd w:id="7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6"/>
      <w:bookmarkEnd w:id="10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1" w:name="Text7"/>
      <w:bookmarkEnd w:id="11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n IRS is comprised of a IRS computer and 3 gyros. It keeps track of accelration values between updates in position from a GPS. After taking various startup delays into account, the IRS uses the various input values it receives to output its position.</w:t>
      </w:r>
      <w:r>
        <w:rPr/>
        <w:fldChar w:fldCharType="end"/>
      </w:r>
      <w:bookmarkStart w:id="12" w:name="Text8"/>
      <w:bookmarkEnd w:id="12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9"/>
      <w:bookmarkEnd w:id="13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0"/>
      <w:bookmarkEnd w:id="14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5" w:name="Text11"/>
      <w:bookmarkEnd w:id="15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Avionics, GPS, IRS, gyro</w:t>
      </w:r>
      <w:r>
        <w:rPr/>
        <w:fldChar w:fldCharType="end"/>
      </w:r>
      <w:bookmarkStart w:id="16" w:name="Text12"/>
      <w:bookmarkEnd w:id="16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Ken Edwards</w:t>
            </w:r>
            <w:r>
              <w:rPr/>
              <w:fldChar w:fldCharType="end"/>
            </w:r>
            <w:bookmarkStart w:id="17" w:name="Text13"/>
            <w:bookmarkEnd w:id="17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804839</w:t>
            </w:r>
            <w:r>
              <w:rPr/>
              <w:fldChar w:fldCharType="end"/>
            </w:r>
            <w:bookmarkStart w:id="18" w:name="Text14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9" w:name="Text15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6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7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2" w:name="Text18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3" w:name="Text19"/>
            <w:bookmarkEnd w:id="23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4" w:name="Text20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1"/>
            <w:bookmarkEnd w:id="2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2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7" w:name="Text23"/>
            <w:bookmarkEnd w:id="2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8" w:name="Text24"/>
            <w:bookmarkEnd w:id="28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</w:r>
      <w:r>
        <w:rPr/>
        <w:fldChar w:fldCharType="end"/>
      </w:r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Ken Edwards</cp:lastModifiedBy>
  <dcterms:modified xsi:type="dcterms:W3CDTF">2009-12-07T01:58:00Z</dcterms:modified>
  <cp:revision>2</cp:revision>
  <dc:subject/>
  <dc:title>Title</dc:title>
</cp:coreProperties>
</file>