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untain Pine Beetl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24165898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41658984"/>
      <w:bookmarkStart w:id="1" w:name="__Fieldmark__1_224165898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PB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a mountain pine beetle infes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nvestigation of the infection of mountain pine beetle in different forest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>18/11/2</w:t>
      </w:r>
      <w:r>
        <w:rPr/>
        <w:t>008</w:t>
      </w:r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241658984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41658984"/>
      <w:bookmarkStart w:id="3" w:name="__Fieldmark__6_2241658984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simulates the behaviour of the mountain pine beetle.  The simulation is a 16x16x2 non wrapped simulation that assumes a single infestation and each step represents a year in realtime.  The simulation can be adapted to larger sizes and 64x64 was tested, however it takes a long time to simulate.  Additionally, multiple infestation sites along with different densities of forest could be simulate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ountain Pine Beetle Infestation Forestr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anish K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khan@sce.carleton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85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4355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dkhan</cp:lastModifiedBy>
  <dcterms:modified xsi:type="dcterms:W3CDTF">2008-11-18T18:19:00Z</dcterms:modified>
  <cp:revision>7</cp:revision>
  <dc:subject/>
  <dc:title>Title</dc:title>
</cp:coreProperties>
</file>