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bidi w:val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IMAGE GENERALISATION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Type:   </w:t>
      </w:r>
      <w:r>
        <w:fldChar w:fldCharType="begin">
          <w:ffData>
            <w:name w:val="__Fieldmark__1_1679028522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1679028522"/>
      <w:bookmarkStart w:id="1" w:name="__Fieldmark__1_1679028522"/>
      <w:bookmarkEnd w:id="1"/>
      <w:r/>
      <w:r>
        <w:rPr/>
        <w:fldChar w:fldCharType="end"/>
      </w:r>
      <w:r>
        <w:rPr/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IMAGE GENERALISATION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This model provides an image generalization for a source image based on the extended Moore neighborhood.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November 12, 2003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Domain: </w:t>
      </w:r>
      <w:r>
        <w:fldChar w:fldCharType="begin">
          <w:ffData>
            <w:name w:val="__Fieldmark__6_1679028522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1679028522"/>
      <w:bookmarkStart w:id="3" w:name="__Fieldmark__6_1679028522"/>
      <w:bookmarkEnd w:id="3"/>
      <w:r/>
      <w:r>
        <w:rPr/>
        <w:fldChar w:fldCharType="end"/>
      </w:r>
      <w:r>
        <w:rPr/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2003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Simulations show that increasing the size of the neighbourhood increases the degree of generalization. For example, in the simulations depicted above, the ‘smiley’ face is almost gone when the neighbourhood = 25 and is only missing part of the smile when the neighbourhood = 5. Detail is retained with a smaller neighbourhood. Another observation is that the ‘wrapped’ boundry is seen in the simulation where the neighbourhood is greater.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>Links to Related Documents</w:t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image generalization, image, generalization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120"/>
              <w:ind w:left="-108" w:hanging="0"/>
              <w:jc w:val="left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Shanta Ramchandani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100404100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Carleton university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Ottawa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Canada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bidi w:val="0"/>
        <w:ind w:left="720" w:hanging="0"/>
        <w:jc w:val="left"/>
        <w:rPr/>
      </w:pPr>
      <w:r>
        <w:rPr/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For all the .ma files the simulation, creation of drawlog files and results are ok. Only for imageGen_25 the simulation time seems to be long but there is an ended simulation .Results on CD++ Modeler are funny to see them</w:t>
      </w:r>
      <w:r/>
      <w:r>
        <w:rPr>
          <w:lang w:val="en-US"/>
        </w:rPr>
        <w:fldChar w:fldCharType="end"/>
      </w:r>
      <w:r>
        <w:rPr>
          <w:lang w:val="en-US"/>
        </w:rPr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cs="Times New Roman" w:eastAsia="Noto Sans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4"/>
      <w:u w:val="none"/>
      <w:vertAlign w:val="baseline"/>
      <w:lang w:val="en-US" w:eastAsia="en-US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">
    <w:name w:val="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">
    <w:name w:val="Default Paragraph Fon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le">
    <w:name w:val="Title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">
    <w:name w:val="Hyperlink"/>
    <w:basedOn w:val="DefaultParagraphFont"/>
    <w:qFormat/>
    <w:pPr/>
    <w:rPr>
      <w:color w:val="0000FF"/>
      <w:u w:val="single"/>
    </w:rPr>
  </w:style>
  <w:style w:type="paragraph" w:styleId="FollowedHyperlink">
    <w:name w:val="FollowedHyperlink"/>
    <w:basedOn w:val="DefaultParagraphFont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julie</dc:creator>
  <dc:description/>
  <dc:language>en-US</dc:language>
  <cp:lastModifiedBy>Systems and Computer Engineering</cp:lastModifiedBy>
  <dcterms:modified xsi:type="dcterms:W3CDTF">2004-07-09T16:44:20Z</dcterms:modified>
  <cp:revision>7</cp:revision>
  <dc:subject/>
  <dc:title>IMAGE GENERALISATION</dc:title>
</cp:coreProperties>
</file>