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Hybrid</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682100991"/>
            <w:enabled/>
            <w:ddList>
              <w:result w:val="0"/>
            </w:ddList>
          </w:ffData>
        </w:fldChar>
      </w:r>
      <w:r>
        <w:rPr/>
        <w:instrText xml:space="preserve"> FORMDROPDOWN </w:instrText>
      </w:r>
      <w:r>
        <w:rPr/>
        <w:fldChar w:fldCharType="separate"/>
      </w:r>
      <w:bookmarkStart w:id="0" w:name="__Fieldmark__1_1682100991"/>
      <w:bookmarkStart w:id="1" w:name="__Fieldmark__1_1682100991"/>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Hybrid</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re are two atomic models with the purpose of being used in the construction of hybrid systems are defined</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7/30/2002</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1682100991"/>
            <w:enabled/>
            <w:ddList>
              <w:result w:val="0"/>
            </w:ddList>
          </w:ffData>
        </w:fldChar>
      </w:r>
      <w:r>
        <w:rPr/>
        <w:instrText xml:space="preserve"> FORMDROPDOWN </w:instrText>
      </w:r>
      <w:r>
        <w:rPr/>
        <w:fldChar w:fldCharType="separate"/>
      </w:r>
      <w:bookmarkStart w:id="2" w:name="__Fieldmark__6_1682100991"/>
      <w:bookmarkStart w:id="3" w:name="__Fieldmark__6_1682100991"/>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7/30/2002</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Different criteria can be applied to classify the variety of paradigms  existing. One of them is with respect to the time base, where the following paradigms are distinguished by Continuous time (the time evolves of continuous form ) or by the discreet time ( the time advances to discreet values); Another one is based on the sets of values of the descriptive variables of the model, where we distinguished these paradigms ( Discreet states or events or Continuous events  ).</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library - hybrid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t xml:space="preserve">The documentation is in spanish. The readme file is in spanish. </w:t>
      </w:r>
      <w:r>
        <w:rPr>
          <w:lang w:val="en-US"/>
        </w:rPr>
      </w:r>
    </w:p>
    <w:p>
      <w:pPr>
        <w:pStyle w:val="Normal"/>
        <w:bidi w:val="0"/>
        <w:jc w:val="left"/>
        <w:rPr>
          <w:lang w:val="en-US"/>
        </w:rPr>
      </w:pPr>
      <w:r>
        <w:rPr>
          <w:lang w:val="en-US"/>
        </w:rPr>
        <w:t>The simulation doesn't work. because it doesn't find simu.exe when we compile the  .cpp file,so we can't simulate it and we can not see any results .   .</w:t>
      </w:r>
    </w:p>
    <w:p>
      <w:pPr>
        <w:pStyle w:val="Normal"/>
        <w:bidi w:val="0"/>
        <w:spacing w:before="0" w:after="120"/>
        <w:jc w:val="left"/>
        <w:rPr>
          <w:lang w:val="en-US"/>
        </w:rPr>
      </w:pP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2</cp:revision>
  <dc:subject/>
  <dc:title>Hybrid_model</dc:title>
</cp:coreProperties>
</file>