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IVInfluence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10140931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101409316"/>
      <w:bookmarkStart w:id="1" w:name="__Fieldmark__1_210140931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IVInfluence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simulates the spread of HIV according to the influence that neighbours have on each other this is used specifically for a community with drug use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23, 2004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210140931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101409316"/>
      <w:bookmarkStart w:id="3" w:name="__Fieldmark__6_210140931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The model is used to simulate the spread of HIV according to the different categories, people can be stayers, susceptible, drug users, drug users with HIV, and people with HIV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aezeh Rafsanjani Sadeg</w:t>
            </w:r>
            <w:r>
              <w:rPr>
                <w:lang w:val="en-US" w:eastAsia="en-US"/>
              </w:rPr>
              <w:t>hi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100612639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rsadegh@connect.carleton.c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ttaw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ntario,Canad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23:32:00Z</dcterms:created>
  <dc:creator>julie</dc:creator>
  <dc:description/>
  <cp:keywords/>
  <dc:language>en-US</dc:language>
  <cp:lastModifiedBy>PARAND</cp:lastModifiedBy>
  <dcterms:modified xsi:type="dcterms:W3CDTF">2009-11-23T03:43:00Z</dcterms:modified>
  <cp:revision>3</cp:revision>
  <dc:subject/>
  <dc:title>IMAGE GENERALISATION</dc:title>
</cp:coreProperties>
</file>