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7080325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70803252"/>
      <w:bookmarkStart w:id="1" w:name="__Fieldmark__2_470803252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