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1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1182250010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1182250010"/>
      <w:bookmarkStart w:id="1" w:name="__Fieldmark__2_1182250010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Modifies the FireCorse model by calculating the time of the next temperature step, rather than vice versa.  Each cell follows a fixed temperature curve once ignite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1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1:00Z</dcterms:modified>
  <cp:revision>2</cp:revision>
  <dc:subject/>
  <dc:title>Title</dc:title>
</cp:coreProperties>
</file>