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New Fir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ype:   </w:t>
      </w:r>
      <w:r>
        <w:fldChar w:fldCharType="begin">
          <w:ffData>
            <w:name w:val="__Fieldmark__1_311479465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114794653"/>
      <w:bookmarkStart w:id="1" w:name="__Fieldmark__1_3114794653"/>
      <w:bookmarkEnd w:id="1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Nuevo Fuego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Simulates a fire in a forest. The simulation allows to foresee the propagation and intensity of the fir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Fire, Fire fighters, Fire Spread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1/30/2004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311479465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114794653"/>
      <w:bookmarkStart w:id="3" w:name="__Fieldmark__6_3114794653"/>
      <w:bookmarkEnd w:id="3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004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 simulation allows to foresee the propagation and intensity of the fire. Three parameters are involved in the RS (ratio of spread): particles properties (amount of heat, minerals and density), type of fuel (includes the size of the vegetation) and values involved with the natural environment (wind speed, territory inclination and humidity)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Links to Related Documents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>
          <w:lang w:val="fr-FR" w:eastAsia="fr-FR"/>
        </w:rPr>
      </w:pPr>
      <w:r>
        <w:rPr>
          <w:lang w:val="fr-FR" w:eastAsia="fr-FR"/>
        </w:rPr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Spread fire,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120"/>
              <w:ind w:left="-108" w:hanging="0"/>
              <w:jc w:val="left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re is no documentation for this model. For all . ma file the simulation don't stop if we put an infinite stop time ,so we must kill the process to stop it. To resolve that we put a small finite stop time of simulation. Except that  compilation ,simulation  and animation in CD++ Modeler are ok.. The simulation  work but it takes a long time to be ended.</w:t>
      </w:r>
      <w:r/>
      <w:r>
        <w:rPr>
          <w:lang w:val="en-US"/>
        </w:rPr>
        <w:fldChar w:fldCharType="end"/>
      </w:r>
      <w:r>
        <w:rPr>
          <w:lang w:val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cs="Times New Roman" w:eastAsia="Noto San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4"/>
      <w:u w:val="none"/>
      <w:vertAlign w:val="baseline"/>
      <w:lang w:val="en-US" w:eastAsia="en-US" w:bidi="hi-IN"/>
    </w:rPr>
  </w:style>
  <w:style w:type="character" w:styleId="DefaultPara">
    <w:name w:val="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ary L. Misch</dc:creator>
  <dc:description/>
  <dc:language>en-US</dc:language>
  <cp:lastModifiedBy>Systems and Computer Engineering</cp:lastModifiedBy>
  <dcterms:modified xsi:type="dcterms:W3CDTF">2004-07-09T15:55:42Z</dcterms:modified>
  <cp:revision>5</cp:revision>
  <dc:subject/>
  <dc:title>Title</dc:title>
</cp:coreProperties>
</file>