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firecorse</w:t>
      </w:r>
      <w:r>
        <w:rPr/>
        <w:fldChar w:fldCharType="end"/>
      </w:r>
      <w:bookmarkStart w:id="0" w:name="Text1"/>
      <w:bookmarkEnd w:id="0"/>
    </w:p>
    <w:p>
      <w:pPr>
        <w:pStyle w:val="Normal"/>
        <w:rPr/>
      </w:pPr>
      <w:r>
        <w:rPr/>
        <w:t xml:space="preserve">Type:   </w:t>
      </w:r>
      <w:r>
        <w:fldChar w:fldCharType="begin">
          <w:ffData>
            <w:name w:val="__Fieldmark__0_3183118855"/>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183118855"/>
      <w:bookmarkStart w:id="2" w:name="__Fieldmark__0_3183118855"/>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firecors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Simulate a fire in a closed environment</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3183118855"/>
            <w:enabled/>
            <w:ddList>
              <w:result w:val="6"/>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183118855"/>
      <w:bookmarkStart w:id="8" w:name="__Fieldmark__1_3183118855"/>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Simulate a fire in a closed environment, following the rules of the environmental Lab of the University of Corse. The simulation allows to foresee the intensity of the fire. The fuel is uniformly distribued (pine seeds) and no weather or slope conditions are considered.</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     </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lang w:val="de-DE" w:eastAsia="de-DE"/>
              </w:rPr>
              <w:t xml:space="preserve">Name:  </w:t>
            </w:r>
            <w:r>
              <w:rPr/>
              <w:fldChar w:fldCharType="begin"/>
            </w:r>
            <w:r>
              <w:rPr/>
              <w:instrText xml:space="preserve"> FILLIN "Text13"</w:instrText>
            </w:r>
            <w:r>
              <w:rPr/>
              <w:fldChar w:fldCharType="separate"/>
            </w:r>
            <w:r>
              <w:rPr/>
              <w:t xml:space="preserve">     </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br/>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re is no documentation for this model.  Except that  compilation ,simulation  and animation in CD++ Modeler are ok.. The simulation  work but it takes a long time to be ended</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2</cp:revision>
  <dc:subject/>
  <dc:title>firecorse_model</dc:title>
</cp:coreProperties>
</file>