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Exmedia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420295620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202956202"/>
      <w:bookmarkStart w:id="1" w:name="__Fieldmark__1_4202956202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Exmedia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o modelise excitable media and diffusion reaction in the environment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420295620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02956202"/>
      <w:bookmarkStart w:id="3" w:name="__Fieldmark__6_420295620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>
          <w:lang w:val="fr-FR" w:eastAsia="fr-FR"/>
        </w:rPr>
      </w:pPr>
      <w:r>
        <w:rPr>
          <w:lang w:val="fr-FR" w:eastAsia="fr-FR"/>
        </w:rPr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excitable media - diffus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t>There is no documentation for this model.</w:t>
      </w:r>
      <w:r>
        <w:rPr>
          <w:lang w:val="en-US"/>
        </w:rPr>
      </w:r>
    </w:p>
    <w:p>
      <w:pPr>
        <w:pStyle w:val="Normal"/>
        <w:bidi w:val="0"/>
        <w:spacing w:before="0" w:after="120"/>
        <w:jc w:val="left"/>
        <w:rPr>
          <w:lang w:val="en-US"/>
        </w:rPr>
      </w:pPr>
      <w:r>
        <w:rPr>
          <w:lang w:val="en-US"/>
        </w:rPr>
        <w:t>The simulation and the creation of drawlog file are ok. So we can see a good results on CD++ Modeler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2</cp:revision>
  <dc:subject/>
  <dc:title>Exmedia_model</dc:title>
</cp:coreProperties>
</file>