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DiffusionLimitedAgregat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07725351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077253511"/>
      <w:bookmarkStart w:id="2" w:name="__Fieldmark__0_207725351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DiffusionLimitedAgregation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o simulate diffusion limited agregation (DLA), a phenomenon that occurs when diffusing particles stick to and progressively enlarge an initial seed represened by a fixed object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01/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07725351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077253511"/>
      <w:bookmarkStart w:id="8" w:name="__Fieldmark__1_2077253511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The seed typically grows in an irregular shape resembling frost on a window. Diffusion is a random motion with respect to the direction. There are two kinds of particles in a grid : fixed and mobile. A mobile particle has same probability of walking toward each direction. When a mobile particle moves and meets a fixed particle, it becomes fixed and sticks with the fixed particle. In other words, they form aggregates. A mobile particle dissapears and becomes invisible if it strays too far from the center. The process continues until all mobile particles have either dissapeared or have become fixed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ticle - diffusion - limited agregati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Lin Changshuang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275796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de-DE" w:eastAsia="de-DE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de-DE" w:eastAsia="de-DE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>clin@sce.carleton.ca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 w:eastAsia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 w:eastAsia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 w:eastAsia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>
          <w:lang w:val="fr-FR" w:eastAsia="fr-FR"/>
        </w:rPr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e simulation and the Cell-Devs animation are OK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2</cp:revision>
  <dc:subject/>
  <dc:title>Title</dc:title>
</cp:coreProperties>
</file>