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DEVS Library for Layered Queueing Network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1176013456"/>
            <w:enabled/>
            <w:ddList>
              <w:result w:val="0"/>
            </w:ddList>
          </w:ffData>
        </w:fldChar>
      </w:r>
      <w:r>
        <w:rPr/>
        <w:instrText xml:space="preserve"> FORMDROPDOWN </w:instrText>
      </w:r>
      <w:r>
        <w:rPr/>
        <w:fldChar w:fldCharType="separate"/>
      </w:r>
      <w:bookmarkStart w:id="0" w:name="__Fieldmark__1_1176013456"/>
      <w:bookmarkStart w:id="1" w:name="__Fieldmark__1_1176013456"/>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devslqn</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DEVS LQN library must represent processors, tasks, and entries with phases. Additionally, the library might also represent disks and activities.</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lang w:val="fr-FR" w:eastAsia="fr-FR"/>
        </w:rPr>
      </w:pPr>
      <w:r>
        <w:rPr>
          <w:lang w:val="fr-FR" w:eastAsia="fr-FR"/>
        </w:rPr>
        <w:t xml:space="preserve">Domain: </w:t>
      </w:r>
      <w:r>
        <w:fldChar w:fldCharType="begin">
          <w:ffData>
            <w:name w:val="__Fieldmark__6_1176013456"/>
            <w:enabled/>
            <w:ddList>
              <w:result w:val="0"/>
            </w:ddList>
          </w:ffData>
        </w:fldChar>
      </w:r>
      <w:r>
        <w:rPr/>
        <w:instrText xml:space="preserve"> FORMDROPDOWN </w:instrText>
      </w:r>
      <w:r>
        <w:rPr/>
        <w:fldChar w:fldCharType="separate"/>
      </w:r>
      <w:bookmarkStart w:id="2" w:name="__Fieldmark__6_1176013456"/>
      <w:bookmarkStart w:id="3" w:name="__Fieldmark__6_1176013456"/>
      <w:bookmarkEnd w:id="3"/>
      <w:r/>
      <w:r>
        <w:rPr/>
        <w:fldChar w:fldCharType="end"/>
      </w:r>
      <w:r>
        <w:rPr/>
      </w:r>
    </w:p>
    <w:p>
      <w:pPr>
        <w:pStyle w:val="Normal"/>
        <w:widowControl w:val="false"/>
        <w:bidi w:val="0"/>
        <w:spacing w:before="0" w:after="120"/>
        <w:jc w:val="left"/>
        <w:rPr>
          <w:lang w:val="fr-FR" w:eastAsia="fr-FR"/>
        </w:rPr>
      </w:pPr>
      <w:r>
        <w:rPr>
          <w:lang w:val="fr-FR" w:eastAsia="fr-F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courses/94587/materials/slides/ParaEze</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he main design issue for the DEVS LQN simulation library was to decide which LQN elements or artifacts to model as DEVS atomic models and which ones to model as DEVS coupled models. Processors, tasks, and entries with phases definitely needed to be included in the library. Activities were initially left out since they are optional in the LQN notation.</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DEVS Library for Layered Queueing Networks-code</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courses/94587/materials/slides/ParaEze</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DEVS Library - Layered - Queueing - Networks</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Dorin Petriu</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Carleton University</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de-DE" w:eastAsia="de-DE"/>
              </w:rPr>
            </w:pPr>
            <w:r>
              <w:rPr>
                <w:lang w:val="de-DE" w:eastAsia="de-DE"/>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dorin@sce.carleton.ca</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OTTAWA</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CA</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The simulation doesn't work. There is an compilation error. So we can not simulate it.</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cp:revision>2</cp:revision>
  <dc:subject/>
  <dc:title>devslqn_models</dc:title>
</cp:coreProperties>
</file>