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CollisionAvoidance</w:t>
      </w:r>
      <w:r>
        <w:rPr/>
        <w:fldChar w:fldCharType="end"/>
      </w:r>
      <w:bookmarkStart w:id="0" w:name="Text1"/>
      <w:bookmarkEnd w:id="0"/>
    </w:p>
    <w:p>
      <w:pPr>
        <w:pStyle w:val="Normal"/>
        <w:rPr/>
      </w:pPr>
      <w:r>
        <w:rPr/>
        <w:t xml:space="preserve">Type:   </w:t>
      </w:r>
      <w:r>
        <w:fldChar w:fldCharType="begin">
          <w:ffData>
            <w:name w:val="__Fieldmark__0_4176387329"/>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4176387329"/>
      <w:bookmarkStart w:id="2" w:name="__Fieldmark__0_4176387329"/>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CollisionAvoidanc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simulate a collision avoidance for robo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11/12/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4176387329"/>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4176387329"/>
      <w:bookmarkStart w:id="8" w:name="__Fieldmark__1_4176387329"/>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Robots or Unmanned Aerial Vehicles encounter some static and dynamic obstacles when they traverse a specific area or follow some path. Therefore, it is necessary for the robot or the UAV to be able to avoid such obstacles and continue its mission.Robots or Unmanned Aerial Vehicles encounter some static and dynamic obstacles when they traverse a specific area or follow some path. Therefore, it is necessary for the robot or the UAV to be able to avoid such obstacles and continue its mission. This assignment deals with avoiding only static obstacles</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Collision avoidance - robots</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Rami Youssef     </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204490</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seems long to be ended.  but it`s 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12T16:50:41Z</dcterms:modified>
  <cp:revision>5</cp:revision>
  <dc:subject/>
  <dc:title>Title</dc:title>
</cp:coreProperties>
</file>