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2D gravity-tensioned-cable robot motion controller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64545480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645454802"/>
      <w:bookmarkStart w:id="2" w:name="__Fieldmark__0_64545480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CableRobotController2D(CRC2D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planar robot locomotion and drawing system using anchored cables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Extension to a 3D cable system using 3 servo motor models, implementation using a robotics kit usch as Lego MindStorms™, modular adaptation to non-linear path planners or other cable geometries. Event-driven robot control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8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64545480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  <w:listEntry w:val="Robot Controlle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645454802"/>
      <w:bookmarkStart w:id="9" w:name="__Fieldmark__1_645454802"/>
      <w:bookmarkEnd w:id="7"/>
      <w:bookmarkEnd w:id="9"/>
      <w:r>
        <w:rPr/>
      </w:r>
      <w:r>
        <w:rPr/>
        <w:fldChar w:fldCharType="end"/>
      </w:r>
      <w:r>
        <w:rPr/>
        <w:t>, Robotics, Motion Controller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1.0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The Robot accepts sequential 2D cartesian coordinate targets and plans a path to them, actuating a pair of servomotors whgich spool achored cables in and out to move the robot. The robot is designed to hang from two cables portions of its draw its path.</w:t>
      </w:r>
      <w:r>
        <w:rPr/>
        <w:fldChar w:fldCharType="end"/>
      </w:r>
      <w:bookmarkStart w:id="12" w:name="Text8"/>
      <w:bookmarkEnd w:id="12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Robot, Controller, MindStorms, Lego, cable, servomotor, path planner, queue, motor, cable, anchor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Keith Holman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749416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Jeremy Kuzub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754498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Successfully regression tested on 20 point Cartesian input path using event file. All atomic models tested and verified independently. Integrated system performs to design specifications.</w:t>
      </w:r>
      <w:r>
        <w:rPr/>
        <w:fldChar w:fldCharType="end"/>
      </w:r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3:26:00Z</dcterms:created>
  <dc:creator>Gary L. Misch</dc:creator>
  <dc:description/>
  <cp:keywords/>
  <dc:language>en-US</dc:language>
  <cp:lastModifiedBy>JUFA</cp:lastModifiedBy>
  <dcterms:modified xsi:type="dcterms:W3CDTF">2008-10-27T23:51:00Z</dcterms:modified>
  <cp:revision>5</cp:revision>
  <dc:subject/>
  <dc:title>Title</dc:title>
</cp:coreProperties>
</file>