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NCRYP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73769770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737697708"/>
      <w:bookmarkStart w:id="1" w:name="__Fieldmark__1_373769770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NCRYP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performs cellular encryption of neighbor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0, 200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73769770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737697708"/>
      <w:bookmarkStart w:id="3" w:name="__Fieldmark__6_37376977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 cell is in state one if neigbor (-1,-1) equals (-1,1), otherwise it is state zero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ellular encryp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ex Campbe</w:t>
            </w:r>
            <w:r>
              <w:rPr>
                <w:lang w:val="en-US" w:eastAsia="en-US"/>
              </w:rPr>
              <w:t>ll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SC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lexc@sce.carleton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ne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1:04:00Z</dcterms:created>
  <dc:creator>julie</dc:creator>
  <dc:description/>
  <dc:language>en-US</dc:language>
  <cp:lastModifiedBy>tEST</cp:lastModifiedBy>
  <dcterms:modified xsi:type="dcterms:W3CDTF">2004-11-11T01:07:00Z</dcterms:modified>
  <cp:revision>17</cp:revision>
  <dc:subject/>
  <dc:title>IMAGE GENERALISATION</dc:title>
</cp:coreProperties>
</file>