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usVen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693893725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693893725"/>
      <w:bookmarkStart w:id="1" w:name="__Fieldmark__1_369389372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usVend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odel representing a controller for an automatic ticket distributor for bus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693893725"/>
            <w:enabled/>
            <w:ddList>
              <w:result w:val="11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693893725"/>
      <w:bookmarkStart w:id="3" w:name="__Fieldmark__6_36938937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odel representing a controller for an automatic ticket distributor for bus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icket distributor, buses, automatic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/>
              </w:rPr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/>
              </w:rPr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/>
              </w:rPr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The documentation is in spanish. This model doesn't work, there is an error of compilation : Line 39: Parse error before`;' and line 40: implicit declarartion  of function `int time(…..)'.</w:t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0:52:00Z</dcterms:created>
  <dc:creator>Gary L. Misch</dc:creator>
  <dc:description/>
  <dc:language>en-US</dc:language>
  <cp:lastModifiedBy>sce-0474</cp:lastModifiedBy>
  <cp:lastPrinted>2004-06-10T09:43:00Z</cp:lastPrinted>
  <dcterms:modified xsi:type="dcterms:W3CDTF">2004-07-12T20:40:00Z</dcterms:modified>
  <cp:revision>8</cp:revision>
  <dc:subject/>
  <dc:title>Title</dc:title>
</cp:coreProperties>
</file>