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lang w:val="pt-BR"/>
        </w:rPr>
      </w:pPr>
      <w:r>
        <w:rPr>
          <w:lang w:val="pt-BR"/>
        </w:rPr>
        <w:t>Title:   Quantum Cellular Automata of XOR gates</w:t>
      </w:r>
    </w:p>
    <w:p>
      <w:pPr>
        <w:pStyle w:val="Normal"/>
        <w:rPr/>
      </w:pPr>
      <w:r>
        <w:rPr/>
        <w:t xml:space="preserve">Type: Cell-DEVS Model,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XOR gate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demonstration of Cell-DEVS for quantum cellular automata devices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29/12/2007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3_370564196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705641967"/>
      <w:bookmarkStart w:id="1" w:name="__Fieldmark__3_3705641967"/>
      <w:bookmarkEnd w:id="1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Yuri Boiko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yuri.boiko@rocketmail.com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720" w:right="-737" w:hanging="0"/>
        <w:jc w:val="both"/>
        <w:rPr/>
      </w:pPr>
      <w:r>
        <w:rPr/>
        <w:t xml:space="preserve">Comments:   </w:t>
      </w:r>
      <w:r>
        <w:rPr>
          <w:sz w:val="22"/>
          <w:szCs w:val="22"/>
        </w:rPr>
        <w:t>Quantum dot XOR gate shown in Fig.11, where two input signals produce output in the middle location, where M=(a+b)%2.   In XOR gate input signals from two inputs a and b are coming towards each other and meet at middle cell to complete the operation.</w:t>
      </w:r>
    </w:p>
    <w:p>
      <w:pPr>
        <w:pStyle w:val="Normal"/>
        <w:ind w:left="-720" w:right="-7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025015" cy="1062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1063080"/>
                          <a:chOff x="0" y="0"/>
                          <a:chExt cx="2025000" cy="10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25000" cy="10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8240" y="631080"/>
                            <a:ext cx="429120" cy="42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" cy="42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24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57240"/>
                              <a:ext cx="84600" cy="83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76480"/>
                              <a:ext cx="84600" cy="83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27648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7360" y="630000"/>
                            <a:ext cx="42912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" cy="42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24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7240"/>
                              <a:ext cx="84600" cy="83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77560"/>
                              <a:ext cx="84600" cy="83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7756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120" y="632520"/>
                            <a:ext cx="42912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" cy="42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24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57240"/>
                              <a:ext cx="84600" cy="83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77560"/>
                              <a:ext cx="84600" cy="83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27756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69960"/>
                            <a:ext cx="2808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652680"/>
                            <a:ext cx="2919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28080"/>
                            <a:ext cx="11988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=(a+b)%2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240" y="286920"/>
                            <a:ext cx="3060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45pt;height:83.7pt" coordorigin="0,0" coordsize="3189,1674">
                <v:rect id="shape_0" stroked="f" o:allowincell="f" style="position:absolute;left:0;top:0;width:3188;height:1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01;top:994;width:676;height:674">
                  <v:rect id="shape_0" stroked="t" o:allowincell="f" style="position:absolute;left:501;top:994;width:675;height:67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#009999" stroked="t" o:allowincell="f" style="position:absolute;left:606;top:1084;width:132;height:131;mso-wrap-style:none;v-text-anchor:middle;mso-position-horizontal-relative:char">
                    <v:fill o:detectmouseclick="t" type="solid" color2="#ff6666"/>
                    <v:stroke color="black" weight="9360" joinstyle="miter" endcap="flat"/>
                    <w10:wrap type="none"/>
                  </v:oval>
                  <v:oval id="shape_0" stroked="t" o:allowincell="f" style="position:absolute;left:926;top:1084;width:132;height: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6;top:1429;width:132;height: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#009999" stroked="t" o:allowincell="f" style="position:absolute;left:926;top:1429;width:132;height:131;mso-wrap-style:none;v-text-anchor:middle;mso-position-horizontal-relative:char">
                    <v:fill o:detectmouseclick="t" type="solid" color2="#ff6666"/>
                    <v:stroke color="black" weight="9360" joinstyle="miter" endcap="flat"/>
                    <w10:wrap type="none"/>
                  </v:oval>
                </v:group>
                <v:group id="shape_0" style="position:absolute;left:1177;top:992;width:676;height:677">
                  <v:rect id="shape_0" stroked="t" o:allowincell="f" style="position:absolute;left:1177;top:992;width:675;height:67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#009999" stroked="t" o:allowincell="f" style="position:absolute;left:1282;top:1082;width:132;height:131;mso-wrap-style:none;v-text-anchor:middle;mso-position-horizontal-relative:char">
                    <v:fill o:detectmouseclick="t" type="solid" color2="#ff6666"/>
                    <v:stroke color="black" weight="9360" joinstyle="miter" endcap="flat"/>
                    <w10:wrap type="none"/>
                  </v:oval>
                  <v:oval id="shape_0" stroked="t" o:allowincell="f" style="position:absolute;left:1602;top:1082;width:132;height: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282;top:1429;width:132;height: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#009999" stroked="t" o:allowincell="f" style="position:absolute;left:1602;top:1429;width:132;height:131;mso-wrap-style:none;v-text-anchor:middle;mso-position-horizontal-relative:char">
                    <v:fill o:detectmouseclick="t" type="solid" color2="#ff6666"/>
                    <v:stroke color="black" weight="9360" joinstyle="miter" endcap="flat"/>
                    <w10:wrap type="none"/>
                  </v:oval>
                </v:group>
                <v:group id="shape_0" style="position:absolute;left:1852;top:996;width:676;height:677">
                  <v:rect id="shape_0" stroked="t" o:allowincell="f" style="position:absolute;left:1852;top:996;width:675;height:67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#009999" stroked="t" o:allowincell="f" style="position:absolute;left:1957;top:1086;width:132;height:131;mso-wrap-style:none;v-text-anchor:middle;mso-position-horizontal-relative:char">
                    <v:fill o:detectmouseclick="t" type="solid" color2="#ff6666"/>
                    <v:stroke color="black" weight="9360" joinstyle="miter" endcap="flat"/>
                    <w10:wrap type="none"/>
                  </v:oval>
                  <v:oval id="shape_0" stroked="t" o:allowincell="f" style="position:absolute;left:2277;top:1086;width:132;height: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957;top:1433;width:132;height: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#009999" stroked="t" o:allowincell="f" style="position:absolute;left:2277;top:1433;width:132;height:131;mso-wrap-style:none;v-text-anchor:middle;mso-position-horizontal-relative:char">
                    <v:fill o:detectmouseclick="t" type="solid" color2="#ff6666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055;width:441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1028;width:459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44;width:1887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=(a+b)%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5,452" to="1512,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-90" w:right="-737" w:hanging="630"/>
        <w:jc w:val="both"/>
        <w:rPr/>
      </w:pPr>
      <w:r>
        <w:rPr>
          <w:sz w:val="22"/>
          <w:szCs w:val="22"/>
        </w:rPr>
        <w:t>Fig.1. Quantum dot XOR gate: a, b are two inputs; output is at c=(a+b)%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2:12:00Z</dcterms:created>
  <dc:creator>Gary L. Misch</dc:creator>
  <dc:description/>
  <dc:language>en-US</dc:language>
  <cp:lastModifiedBy>yb</cp:lastModifiedBy>
  <cp:lastPrinted>2004-06-10T09:43:00Z</cp:lastPrinted>
  <dcterms:modified xsi:type="dcterms:W3CDTF">2007-12-31T02:12:00Z</dcterms:modified>
  <cp:revision>2</cp:revision>
  <dc:subject/>
  <dc:title>Title</dc:title>
</cp:coreProperties>
</file>