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uncing ba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88118311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881183111"/>
      <w:bookmarkStart w:id="1" w:name="__Fieldmark__1_188118311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unc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simulate a bouncing ba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88118311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81183111"/>
      <w:bookmarkStart w:id="3" w:name="__Fieldmark__6_18811831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represents 3 balls boucing on the walls in a room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all, bounci</w:t>
      </w:r>
      <w:r>
        <w:rPr>
          <w:lang w:val="en-US" w:eastAsia="en-US"/>
        </w:rPr>
        <w:t xml:space="preserve">ng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, but there is no documentati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9:30:00Z</dcterms:created>
  <dc:creator>Gary L. Misch</dc:creator>
  <dc:description/>
  <dc:language>en-US</dc:language>
  <cp:lastModifiedBy>sce-8054</cp:lastModifiedBy>
  <dcterms:modified xsi:type="dcterms:W3CDTF">2004-07-22T19:30:00Z</dcterms:modified>
  <cp:revision>2</cp:revision>
  <dc:subject/>
  <dc:title>Title</dc:title>
</cp:coreProperties>
</file>