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Bluetooth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24849151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248491515"/>
      <w:bookmarkStart w:id="2" w:name="__Fieldmark__0_424849151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BluetoothSimulator (BtS)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which simulates how two cell phones communicate (send/receive data) using Bluetooth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2006-06-11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Telecommunications</w:t>
      </w:r>
    </w:p>
    <w:p>
      <w:pPr>
        <w:pStyle w:val="Normal"/>
        <w:rPr/>
      </w:pPr>
      <w:r>
        <w:rPr/>
        <w:t xml:space="preserve">Current Version: 1.0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 xml:space="preserve"> This assignment uses CD++ tool to model a Bluetooth Simulator which demonstrates the behavior of sending data from a sender mobile to a receiver mobile. In real world, data such as sound clips, videos, images, and pure text messages are sent back and forth between two paired mobile devices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Bluetooth, sender, receiver, mobile, cell phone, transmission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1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Shafagh Jafer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30528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>[e-mail]: shafaghj@hotmail.com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2:04:00Z</dcterms:created>
  <dc:creator>shafagh</dc:creator>
  <dc:description/>
  <dc:language>en-US</dc:language>
  <cp:lastModifiedBy>shafagh</cp:lastModifiedBy>
  <dcterms:modified xsi:type="dcterms:W3CDTF">2006-06-11T22:10:00Z</dcterms:modified>
  <cp:revision>2</cp:revision>
  <dc:subject/>
  <dc:title>CD++ Model Data Form</dc:title>
</cp:coreProperties>
</file>