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BinSol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60305718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603057183"/>
      <w:bookmarkStart w:id="2" w:name="__Fieldmark__0_2603057183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BinSol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Modelisation of binary solidification of cristal in ammonia solution.     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 w:eastAsia="fr-FR"/>
        </w:rPr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8/15/2000   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1_2603057183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603057183"/>
      <w:bookmarkStart w:id="8" w:name="__Fieldmark__1_2603057183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fr-FR" w:eastAsia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Modelisation of binary solidification of cristal in ammonia solution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Solidification of cristal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>
                <w:lang w:val="fr-FR" w:eastAsia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fr-FR" w:eastAsia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>
                <w:lang w:val="fr-FR" w:eastAsia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>
                <w:lang w:val="fr-FR" w:eastAsia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re is no documentation for this model.Simulation and Cell-Devs animation are OK. (Simulation needs a long time to be ended). 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dcterms:modified xsi:type="dcterms:W3CDTF">2004-07-15T15:18:07Z</dcterms:modified>
  <cp:revision>6</cp:revision>
  <dc:subject/>
  <dc:title>Title</dc:title>
</cp:coreProperties>
</file>