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ss Diffusion 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94746624"/>
            <w:enabled/>
            <w:ddList>
              <w:result w:val="2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94746624"/>
      <w:bookmarkStart w:id="1" w:name="__Fieldmark__1_59474662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DEVS-VIEW model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Simulation of the Bass diffusion 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/08/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59474662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94746624"/>
      <w:bookmarkStart w:id="3" w:name="__Fieldmark__6_59474662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Bass Diffusion Model is used to model the adoption and diffusion of new products and technologies which then are used for market analysis and demand forecasting of new technolog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ss, diffusion, innovat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Ismaeel Al Ridhawi and Ardeshir Golshani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lang w:val="en-US" w:eastAsia="en-US"/>
              </w:rPr>
              <w:t>Student Number: 3385278 and 1006316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: 100631620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 Universit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de-DE" w:eastAsia="de-DE"/>
              </w:rPr>
              <w:instrText xml:space="preserve"> FORMTEXT </w:instrText>
            </w:r>
            <w:r>
              <w:rPr>
                <w:lang w:val="de-DE" w:eastAsia="de-DE"/>
              </w:rPr>
            </w:r>
            <w:r>
              <w:rPr>
                <w:lang w:val="de-DE" w:eastAsia="de-DE"/>
              </w:rPr>
              <w:fldChar w:fldCharType="separate"/>
            </w:r>
            <w:r>
              <w:rPr>
                <w:lang w:val="de-DE" w:eastAsia="de-DE"/>
              </w:rPr>
            </w:r>
            <w:r>
              <w:rPr/>
              <w:t>ialri083@uottawa.ca</w:t>
            </w:r>
          </w:p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en-US" w:eastAsia="en-US"/>
              </w:rPr>
              <w:t>agolsha2@connect.carleton.ca  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leton Univerity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50:00Z</dcterms:created>
  <dc:creator>Gary L. Misch</dc:creator>
  <dc:description/>
  <cp:keywords/>
  <dc:language>en-US</dc:language>
  <cp:lastModifiedBy>Ottawa University</cp:lastModifiedBy>
  <dcterms:modified xsi:type="dcterms:W3CDTF">2008-11-18T17:50:00Z</dcterms:modified>
  <cp:revision>2</cp:revision>
  <dc:subject/>
  <dc:title>Title</dc:title>
</cp:coreProperties>
</file>