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Bacteria</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824635843"/>
            <w:enabled/>
            <w:ddList>
              <w:result w:val="0"/>
            </w:ddList>
          </w:ffData>
        </w:fldChar>
      </w:r>
      <w:r>
        <w:rPr/>
        <w:instrText xml:space="preserve"> FORMDROPDOWN </w:instrText>
      </w:r>
      <w:r>
        <w:rPr/>
        <w:fldChar w:fldCharType="separate"/>
      </w:r>
      <w:bookmarkStart w:id="0" w:name="__Fieldmark__1_3824635843"/>
      <w:bookmarkStart w:id="1" w:name="__Fieldmark__1_3824635843"/>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Bacteria</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o modelise the reproduction behaviour of the Vibrio Parahaemolyticus bacteria.</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2002</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824635843"/>
            <w:enabled/>
            <w:ddList>
              <w:result w:val="0"/>
            </w:ddList>
          </w:ffData>
        </w:fldChar>
      </w:r>
      <w:r>
        <w:rPr/>
        <w:instrText xml:space="preserve"> FORMDROPDOWN </w:instrText>
      </w:r>
      <w:r>
        <w:rPr/>
        <w:fldChar w:fldCharType="separate"/>
      </w:r>
      <w:bookmarkStart w:id="2" w:name="__Fieldmark__6_3824635843"/>
      <w:bookmarkStart w:id="3" w:name="__Fieldmark__6_3824635843"/>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It is a marine germ, widely distributed in waters of the coast and estuaries, sediment, plancton, it is developed 15ºC of temperature easily, for that reason one is in summer in fish, crustaceans and moluscos.  It is of the family of the vibrionacea, without esporas nor capsules, moving bodies by a unique flagellum, is anaerobic facultative, they need salt to 3% and pH from 7.5 to 8.5 and grow between 15º to 43º, being the optimal temperature 37ºC.  The generational time of development of the bacterium is very fast, 20 to 30 minutes.  It is not developed to smaller temperatures 8ºC and it does more slowly to 10ºC, the freezing avoids his development.  It is also destroyed to 60ºC during 10 minutes and in very acid mean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Bacteria, reproduction</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Gustavo Herrero</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464/92</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de-DE" w:eastAsia="de-DE"/>
              </w:rPr>
            </w:pPr>
            <w:r>
              <w:rPr>
                <w:lang w:val="de-DE" w:eastAsia="de-DE"/>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gh4o@dc.uba.ar</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BUENOS AIRES</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AR</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lang w:val="fr-FR" w:eastAsia="fr-FR"/>
        </w:rPr>
      </w:pPr>
      <w:r>
        <w:rPr>
          <w:lang w:val="fr-FR" w:eastAsia="fr-F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documentation is in spanish. The simulation is 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dcterms:modified xsi:type="dcterms:W3CDTF">2004-07-15T14:45:14Z</dcterms:modified>
  <cp:revision>7</cp:revision>
  <dc:subject/>
  <dc:title>Title</dc:title>
</cp:coreProperties>
</file>