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Routing</w:t>
      </w:r>
      <w:r>
        <w:rPr/>
        <w:fldChar w:fldCharType="end"/>
      </w:r>
      <w:bookmarkStart w:id="0" w:name="Text1"/>
      <w:bookmarkEnd w:id="0"/>
    </w:p>
    <w:p>
      <w:pPr>
        <w:pStyle w:val="Normal"/>
        <w:rPr/>
      </w:pPr>
      <w:r>
        <w:rPr/>
        <w:t xml:space="preserve">Type:   </w:t>
      </w:r>
      <w:r>
        <w:fldChar w:fldCharType="begin">
          <w:ffData>
            <w:name w:val="__Fieldmark__0_2574831423"/>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2574831423"/>
      <w:bookmarkStart w:id="2" w:name="__Fieldmark__0_2574831423"/>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Routing</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 xml:space="preserve">The system chosen to be modeled with Cell-DEVS involves routing in wireless ad-hoc network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12/01/2003</w:t>
      </w:r>
      <w:r>
        <w:rPr/>
        <w:fldChar w:fldCharType="end"/>
      </w:r>
      <w:bookmarkStart w:id="6" w:name="Text5"/>
      <w:bookmarkEnd w:id="6"/>
    </w:p>
    <w:p>
      <w:pPr>
        <w:pStyle w:val="Normal"/>
        <w:rPr/>
      </w:pPr>
      <w:r>
        <w:rPr/>
        <w:t xml:space="preserve">Domain: </w:t>
      </w:r>
      <w:r>
        <w:fldChar w:fldCharType="begin">
          <w:ffData>
            <w:name w:val="__Fieldmark__1_257483142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574831423"/>
      <w:bookmarkStart w:id="8" w:name="__Fieldmark__1_2574831423"/>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system models a wireless ad hoc network consisting of a number of nodes spread randomly on a plane. A node wants to send message to a particular node whose location is unknown, using the shortest path available. Cell-DEVS modeling would be used to find out the shortest path between two nodes in the ad hoc network plane. This would make use of the Lee Algorithm.Each node can communicate to all the nodes on its top, down, left and right. However,</w:t>
        <w:br/>
        <w:t>each neighbor of the node may not be another node. It may be a dead cell through which</w:t>
        <w:br/>
        <w:t>communication cannot take place. This dead cell represents a physical obstacle (such as a</w:t>
        <w:br/>
        <w:t>high rise building) or simply the absence of node. Thus the communicating nodes will</w:t>
        <w:br/>
        <w:t>have to find their way around that obstacle (dead cell).</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Wireless, ad hoc networks, Lee algorithm</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Umar Farooq</w:t>
            </w:r>
            <w:r>
              <w:rPr/>
              <w:fldChar w:fldCharType="end"/>
            </w:r>
            <w:bookmarkStart w:id="16" w:name="Text13"/>
            <w:bookmarkEnd w:id="16"/>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     </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SCE, Carleton University</w:t>
            </w:r>
            <w:r>
              <w:rPr/>
              <w:fldChar w:fldCharType="end"/>
            </w:r>
            <w:bookmarkStart w:id="18" w:name="Text15"/>
            <w:bookmarkEnd w:id="18"/>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reprincipal">
    <w:name w:val="Titre principal"/>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3</cp:revision>
  <dc:subject/>
  <dc:title>Title</dc:title>
</cp:coreProperties>
</file>