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380 Aircraft Evacu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3455433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34554337"/>
      <w:bookmarkStart w:id="1" w:name="__Fieldmark__1_1345543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C_EVAC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the emergency exit of passengers aboard an aircraft and is used to asses the impact of passenger delay at the exi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ul</w:t>
      </w:r>
      <w:r>
        <w:rPr>
          <w:lang w:val="en-US" w:eastAsia="en-US"/>
        </w:rPr>
        <w:t>ly 21, 2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3455433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4554337"/>
      <w:bookmarkStart w:id="3" w:name="__Fieldmark__6_1345543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floor plan is described in the .val file and passenger are inserted in the .val file as we</w:t>
      </w:r>
      <w:r>
        <w:rPr>
          <w:lang w:val="en-US" w:eastAsia="en-US"/>
        </w:rPr>
        <w:t>ll.  Distance to the nearest exit is calculated and priority is given to the window rows; then the center rows; then passengers traveling toward the front of the airplane; and finally passengers traveling toward the bac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eroplane, emergenc</w:t>
      </w:r>
      <w:r>
        <w:rPr>
          <w:lang w:val="en-US" w:eastAsia="en-US"/>
        </w:rPr>
        <w:t>y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trick Castongua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Whalings Ci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pcaston3@connect.carleton.ca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ittsvil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ntario, Cana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2S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S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only documentation for this simulation is the assignment report.  Results can be view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1:00Z</dcterms:created>
  <dc:creator>julie</dc:creator>
  <dc:description/>
  <cp:keywords/>
  <dc:language>en-US</dc:language>
  <cp:lastModifiedBy>Patrick Castonguay</cp:lastModifiedBy>
  <dcterms:modified xsi:type="dcterms:W3CDTF">2008-07-21T13:18:00Z</dcterms:modified>
  <cp:revision>17</cp:revision>
  <dc:subject/>
  <dc:title>IMAGE GENERALISATION</dc:title>
</cp:coreProperties>
</file>