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3D_HeatDiffus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09550062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095500626"/>
      <w:bookmarkStart w:id="2" w:name="__Fieldmark__0_409550062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3Dheat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o see heat a diffusion model using three-dimensions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 w:eastAsia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29/1998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1_409550062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4095500626"/>
      <w:bookmarkStart w:id="8" w:name="__Fieldmark__1_409550062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 w:eastAsia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heat diffusion model in a surface .A cell can be connected to heat generator , a cold generator or none. A cell's temperature is measured as the average of its neighborhood. It's possible to see the cell's temperature in each step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heat , diffusion , temperature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4" w:type="dxa"/>
        <w:jc w:val="left"/>
        <w:tblInd w:w="-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8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>
                <w:lang w:val="de-DE" w:eastAsia="de-DE"/>
              </w:rPr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br/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re is no documentation for this model. </w:t>
        <w:br/>
        <w:t>The simulation , the compilation and the results are OK.</w:t>
        <w:br/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dcterms:modified xsi:type="dcterms:W3CDTF">2004-07-08T15:19:48Z</dcterms:modified>
  <cp:revision>4</cp:revision>
  <dc:subject/>
  <dc:title>Title</dc:title>
</cp:coreProperties>
</file>