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D-Free For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18552685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185526852"/>
      <w:bookmarkStart w:id="1" w:name="__Fieldmark__1_11855268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DFreeFor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o apply the Cell-Devs formalism to freeform modeling the deformation of objects in 3D space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sed in the CAD system for mechanical engineering and in modern computer graphics for image morphi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/01/200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6_1185526852"/>
            <w:enabled/>
            <w:ddList>
              <w:result w:val="7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85526852"/>
      <w:bookmarkStart w:id="3" w:name="__Fieldmark__6_1185526852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simulates the behaviour of the deformation, showing the approach described in this project can solve the complex behaviour in a simple fashio</w:t>
      </w:r>
      <w:r>
        <w:rPr>
          <w:lang w:val="en-US" w:eastAsia="en-US"/>
        </w:rPr>
        <w:t>n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formation, objects, 3D space, free form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engfei Wu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</w:t>
            </w:r>
            <w:r>
              <w:rPr>
                <w:lang w:val="en-US" w:eastAsia="en-US"/>
              </w:rPr>
              <w:t>: 1002585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 xml:space="preserve">[e-mail]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pfwu@sce.carleton.ca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/>
              </w:rPr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The simulation doesn't work. User must kill the simulation because the process doesn't stop it.</w:t>
      </w: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0:19:00Z</dcterms:created>
  <dc:creator>Gary L. Misch</dc:creator>
  <dc:description/>
  <dc:language>en-US</dc:language>
  <cp:lastModifiedBy>sce-0474</cp:lastModifiedBy>
  <cp:lastPrinted>2004-06-10T09:43:00Z</cp:lastPrinted>
  <dcterms:modified xsi:type="dcterms:W3CDTF">2004-07-12T20:32:00Z</dcterms:modified>
  <cp:revision>19</cp:revision>
  <dc:subject/>
  <dc:title>Title</dc:title>
</cp:coreProperties>
</file>